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25880" cy="1094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rch 6, 2012 Conference Call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ference Line: 888-858-2144, Code: 6802405#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Adobe Connect: </w:t>
      </w:r>
      <w:hyperlink r:id="rId3">
        <w:r>
          <w:rPr>
            <w:rStyle w:val="InternetLink"/>
            <w:sz w:val="26"/>
            <w:szCs w:val="26"/>
          </w:rPr>
          <w:t>http://chesapeake1.na4.acrobat.com/fwg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00</w:t>
        <w:tab/>
        <w:t>Welcome and Introductions</w:t>
        <w:tab/>
        <w:t>Rebecca Hanmer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9:10</w:t>
        <w:tab/>
        <w:t>Verification Protocols for Forest BMPs</w:t>
        <w:tab/>
        <w:t>Sally Claggett</w:t>
        <w:tab/>
        <w:tab/>
        <w:tab/>
      </w:r>
    </w:p>
    <w:p>
      <w:pPr>
        <w:pStyle w:val="Normal"/>
        <w:tabs>
          <w:tab w:val="clear" w:pos="720"/>
          <w:tab w:val="right" w:pos="8640" w:leader="none"/>
        </w:tabs>
        <w:ind w:left="720" w:hanging="0"/>
        <w:rPr/>
      </w:pPr>
      <w:r>
        <w:rPr/>
        <w:t>Update and discussion of forestry BMP verification protocols. A document with draft principles and protocols will be posted prior to the call. We will continue our discussion of forestry BMP verification as started on last month’s call.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40</w:t>
        <w:tab/>
        <w:t xml:space="preserve">Update on Potential Marcellus Shale Tour </w:t>
        <w:tab/>
        <w:t>Tracey Coulter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50</w:t>
        <w:tab/>
        <w:t>Ideas for Future FWG Meetings</w:t>
        <w:tab/>
        <w:t>Sally Claggett/Rebecca Hanmer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00</w:t>
        <w:tab/>
        <w:t>Round Robin</w:t>
        <w:tab/>
        <w:t>Rebecca Hanmer, All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10:30 (or before) Wrap Up</w:t>
        <w:tab/>
        <w:t>Rebecca Han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esapeake1.na4.acrobat.com/fw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41:00Z</dcterms:created>
  <dc:creator>CBPO Staff</dc:creator>
  <dc:description/>
  <cp:keywords/>
  <dc:language>en-US</dc:language>
  <cp:lastModifiedBy>aburnett</cp:lastModifiedBy>
  <dcterms:modified xsi:type="dcterms:W3CDTF">2012-03-01T17:43:00Z</dcterms:modified>
  <cp:revision>3</cp:revision>
  <dc:subject/>
  <dc:title/>
</cp:coreProperties>
</file>