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25880" cy="1094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1, 2012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sh Sha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sapeake Bay Program Offic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10 Severn Ave, Annapolis M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szCs w:val="20"/>
        </w:rPr>
        <w:t xml:space="preserve">For those not travelling to Annapolis: </w:t>
      </w:r>
      <w:r>
        <w:rPr>
          <w:b/>
          <w:szCs w:val="20"/>
        </w:rPr>
        <w:t>Conference Line: 888-858-2144, Code: 6802405#</w:t>
      </w:r>
    </w:p>
    <w:p>
      <w:pPr>
        <w:pStyle w:val="Normal"/>
        <w:jc w:val="center"/>
        <w:rPr>
          <w:sz w:val="32"/>
          <w:szCs w:val="26"/>
        </w:rPr>
      </w:pPr>
      <w:r>
        <w:rPr>
          <w:szCs w:val="20"/>
        </w:rPr>
        <w:t xml:space="preserve">Adobe Connect: </w:t>
      </w:r>
      <w:hyperlink r:id="rId3" w:tgtFrame="_blank">
        <w:r>
          <w:rPr>
            <w:rStyle w:val="InternetLink"/>
            <w:b/>
            <w:bCs/>
            <w:szCs w:val="20"/>
          </w:rPr>
          <w:t>https://epa.connectsolutions.com/fwg/</w:t>
        </w:r>
      </w:hyperlink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81610</wp:posOffset>
                </wp:positionV>
                <wp:extent cx="6286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.3pt" to="462.55pt,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10:00</w:t>
        <w:tab/>
        <w:t>Welcome and Introductions</w:t>
        <w:tab/>
        <w:t>Sally Claggett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15</w:t>
        <w:tab/>
        <w:t>Hearing from the Jurisdictions on what Forestry Practices are in their final Phase II Watershed Implementation Plans (WIP)</w:t>
        <w:tab/>
        <w:t xml:space="preserve"> </w:t>
        <w:tab/>
        <w:tab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Maryland—Anne Hairston-Strang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DC—Josh Burch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Pennsylvania—Tracey Coulter and Sara Nicholas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West Virginia—Herb Peddicord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New York— Rebecca Moore/Sloane Crawford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Virginia—Matt Poirot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Delaware—Mike Valenti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12:00   Lunch (BYO or Place Order)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1:30</w:t>
        <w:tab/>
        <w:t xml:space="preserve">FWG Follow-up on WIP needs </w:t>
        <w:tab/>
        <w:t>All</w:t>
      </w:r>
    </w:p>
    <w:p>
      <w:pPr>
        <w:pStyle w:val="Normal"/>
        <w:rPr/>
      </w:pPr>
      <w:r>
        <w:rPr/>
        <w:t xml:space="preserve">Group Discussion: How can the FWG best assist forestry agencies and other state agencies in achieving these goals?  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2:30</w:t>
        <w:tab/>
        <w:t>Round Robin</w:t>
        <w:tab/>
        <w:t>All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  <w:t>Announcements and updates from workgroup members.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2:50</w:t>
        <w:tab/>
        <w:t>Wrap Up and Adjourn</w:t>
        <w:tab/>
        <w:t>Sally Claggett</w:t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53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a.connectsolutions.com/fw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8:00Z</dcterms:created>
  <dc:creator>CBPO Staff</dc:creator>
  <dc:description/>
  <cp:keywords/>
  <dc:language>en-US</dc:language>
  <cp:lastModifiedBy>aburnett</cp:lastModifiedBy>
  <dcterms:modified xsi:type="dcterms:W3CDTF">2012-04-26T13:28:00Z</dcterms:modified>
  <cp:revision>2</cp:revision>
  <dc:subject/>
  <dc:title/>
</cp:coreProperties>
</file>