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QGIT Conference Call 3-26-13</w:t>
      </w:r>
    </w:p>
    <w:p>
      <w:pPr>
        <w:pStyle w:val="Normal"/>
        <w:jc w:val="center"/>
        <w:rPr>
          <w:sz w:val="24"/>
          <w:szCs w:val="24"/>
        </w:rPr>
      </w:pPr>
      <w:r>
        <w:rPr>
          <w:sz w:val="24"/>
          <w:szCs w:val="24"/>
        </w:rPr>
        <w:t>Russ Baxter w/ Workgroup Chairs &amp; Coordinators</w:t>
      </w:r>
    </w:p>
    <w:p>
      <w:pPr>
        <w:pStyle w:val="Normal"/>
        <w:jc w:val="center"/>
        <w:rPr>
          <w:sz w:val="24"/>
          <w:szCs w:val="24"/>
        </w:rPr>
      </w:pPr>
      <w:r>
        <w:rPr>
          <w:sz w:val="24"/>
          <w:szCs w:val="24"/>
        </w:rPr>
      </w:r>
    </w:p>
    <w:p>
      <w:pPr>
        <w:pStyle w:val="Normal"/>
        <w:jc w:val="center"/>
        <w:rPr>
          <w:sz w:val="24"/>
          <w:szCs w:val="24"/>
        </w:rPr>
      </w:pPr>
      <w:r>
        <w:rPr>
          <w:b/>
          <w:bCs/>
          <w:sz w:val="24"/>
          <w:szCs w:val="24"/>
        </w:rPr>
        <w:t>Forestry Workgroup Items</w:t>
      </w:r>
    </w:p>
    <w:p>
      <w:pPr>
        <w:pStyle w:val="Normal"/>
        <w:jc w:val="center"/>
        <w:rPr>
          <w:sz w:val="24"/>
          <w:szCs w:val="24"/>
        </w:rPr>
      </w:pPr>
      <w:r>
        <w:rPr>
          <w:sz w:val="24"/>
          <w:szCs w:val="24"/>
        </w:rPr>
      </w:r>
    </w:p>
    <w:p>
      <w:pPr>
        <w:pStyle w:val="Normal"/>
        <w:tabs>
          <w:tab w:val="left" w:pos="720" w:leader="none"/>
        </w:tabs>
        <w:ind w:left="720" w:hanging="720"/>
        <w:rPr>
          <w:sz w:val="24"/>
          <w:szCs w:val="24"/>
        </w:rPr>
      </w:pPr>
      <w:r>
        <w:rPr>
          <w:sz w:val="24"/>
          <w:szCs w:val="24"/>
        </w:rPr>
        <w:t>-</w:t>
        <w:tab/>
        <w:t>BMP Verification: editing BMP Verification Protocols; planning sensitivity test of Ag Forest Buffer Protocol viz Ag WG draft verification planning tool</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w:t>
        <w:tab/>
        <w:t>BMP Efficiency: have two expert panels at work, for Riparian Forest Buffers and Expanded Tree Cover (formerly Urban Tree Planting)</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w:t>
        <w:tab/>
        <w:t xml:space="preserve">Forest Restoration: focus of April 2013 FWG meeting is actions to implement Forest Restoration Strategy (developed under E.O. in 2012 and approved by PSC) </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t>-</w:t>
        <w:tab/>
        <w:t>Forest Land Use: changes to how the watershed model treats forest land use (to separate true forest from mixed open land) was FWG’s highest priority for Midpoint Assessment; after October 2012 meeting, this was incorporated into land use project coordinated by  LUWG.  On May 1, FWG and LUWG will have joint meeting looking at possible new land categories/loading rates for riparian/floodplain forests and urban tree canopy.</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w:t>
        <w:tab/>
        <w:t>Forest Conservation: high priority of FWG; current project is improving CBP communication re Forests and Air Deposition (updating web presentations in progress) to highlight loss of forest lands = increase of nutrient loads from air deposition.  Review planned of Maryland’s Forest Conservation BMP and how credited in model.  Very interested in how states develop offset policies.  Collaborating with NRCS on a Working Lands Conservation Strategy focused on permanent protection of farm and forestland as an Executive Order action in 2013.</w:t>
      </w:r>
    </w:p>
    <w:p>
      <w:pPr>
        <w:pStyle w:val="Normal"/>
        <w:rPr>
          <w:sz w:val="24"/>
          <w:szCs w:val="24"/>
        </w:rPr>
      </w:pPr>
      <w:r>
        <w:rPr>
          <w:sz w:val="24"/>
          <w:szCs w:val="24"/>
        </w:rPr>
      </w:r>
    </w:p>
    <w:p>
      <w:pPr>
        <w:pStyle w:val="Normal"/>
        <w:tabs>
          <w:tab w:val="left" w:pos="720" w:leader="none"/>
        </w:tabs>
        <w:ind w:left="720" w:hanging="720"/>
        <w:rPr/>
      </w:pPr>
      <w:r>
        <w:rPr>
          <w:sz w:val="24"/>
          <w:szCs w:val="24"/>
        </w:rPr>
        <w:t>-</w:t>
        <w:tab/>
        <w:t>Developing white paper on lack of progress in restoring riparian forest buffers (compared to state goals set forth in 2007 Forest Directive and WIPs), with discussion of challenges and recommendations.  Planned report to August meeting of Citizens’ Advisory Committee.</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2:26:00Z</dcterms:created>
  <dc:creator>Anna Stuart Burnett</dc:creator>
  <dc:description/>
  <dc:language>en-US</dc:language>
  <cp:lastModifiedBy>Anna Stuart Burnett</cp:lastModifiedBy>
  <dcterms:modified xsi:type="dcterms:W3CDTF">2013-04-05T22:26:00Z</dcterms:modified>
  <cp:revision>2</cp:revision>
  <dc:subject/>
  <dc:title/>
</cp:coreProperties>
</file>