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_rels/item2.xml.rels" ContentType="application/vnd.openxmlformats-package.relationships+xml"/>
  <Override PartName="/customXml/_rels/item5.xml.rels" ContentType="application/vnd.openxmlformats-package.relationships+xml"/>
  <Override PartName="/customXml/_rels/item3.xml.rels" ContentType="application/vnd.openxmlformats-package.relationships+xml"/>
  <Override PartName="/customXml/_rels/item6.xml.rels" ContentType="application/vnd.openxmlformats-package.relationships+xml"/>
  <Override PartName="/customXml/_rels/item4.xml.rels" ContentType="application/vnd.openxmlformats-package.relationships+xml"/>
  <Override PartName="/customXml/_rels/item7.xml.rels" ContentType="application/vnd.openxmlformats-package.relationships+xml"/>
  <Override PartName="/customXml/item7.xml" ContentType="application/xml"/>
  <Override PartName="/customXml/itemProps7.xml" ContentType="application/vnd.openxmlformats-officedocument.customXmlProperties+xml"/>
  <Override PartName="/customXml/item3.xml" ContentType="application/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0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80"/>
        <w:gridCol w:w="4879"/>
        <w:gridCol w:w="2881"/>
      </w:tblGrid>
      <w:tr>
        <w:trPr/>
        <w:tc>
          <w:tcPr>
            <w:tcW w:w="2880" w:type="dxa"/>
            <w:tcBorders>
              <w:top w:val="nil"/>
              <w:left w:val="nil"/>
              <w:bottom w:val="nil"/>
              <w:right w:val="nil"/>
            </w:tcBorders>
            <w:vAlign w:val="center"/>
          </w:tcPr>
          <w:p>
            <w:pPr>
              <w:pStyle w:val="Normal"/>
              <w:widowControl/>
              <w:spacing w:lineRule="auto" w:line="259" w:before="0" w:after="160"/>
              <w:jc w:val="center"/>
              <w:rPr>
                <w:rFonts w:eastAsia="Calibri" w:cs="Arial"/>
                <w:kern w:val="0"/>
                <w:sz w:val="22"/>
                <w:szCs w:val="22"/>
                <w:lang w:val="en-US" w:eastAsia="en-US" w:bidi="ar-SA"/>
              </w:rPr>
            </w:pPr>
            <w:r>
              <w:rPr>
                <w:rFonts w:eastAsia="Calibri" w:cs="Arial"/>
                <w:kern w:val="0"/>
                <w:sz w:val="22"/>
                <w:szCs w:val="22"/>
                <w:lang w:val="en-US" w:eastAsia="en-US" w:bidi="ar-SA"/>
              </w:rPr>
              <w:drawing>
                <wp:inline distT="0" distB="0" distL="0" distR="0">
                  <wp:extent cx="1421765" cy="731520"/>
                  <wp:effectExtent l="0" t="0" r="0" b="0"/>
                  <wp:docPr id="1" name="Picture 2" descr="A picture containing 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A picture containing text&#10;&#10;Description automatically generated"/>
                          <pic:cNvPicPr>
                            <a:picLocks noChangeAspect="1" noChangeArrowheads="1"/>
                          </pic:cNvPicPr>
                        </pic:nvPicPr>
                        <pic:blipFill>
                          <a:blip r:embed="rId2"/>
                          <a:stretch>
                            <a:fillRect/>
                          </a:stretch>
                        </pic:blipFill>
                        <pic:spPr bwMode="auto">
                          <a:xfrm>
                            <a:off x="0" y="0"/>
                            <a:ext cx="1421765" cy="731520"/>
                          </a:xfrm>
                          <a:prstGeom prst="rect">
                            <a:avLst/>
                          </a:prstGeom>
                        </pic:spPr>
                      </pic:pic>
                    </a:graphicData>
                  </a:graphic>
                </wp:inline>
              </w:drawing>
            </w:r>
          </w:p>
        </w:tc>
        <w:tc>
          <w:tcPr>
            <w:tcW w:w="4879" w:type="dxa"/>
            <w:tcBorders>
              <w:top w:val="nil"/>
              <w:left w:val="nil"/>
              <w:bottom w:val="nil"/>
              <w:right w:val="nil"/>
            </w:tcBorders>
            <w:vAlign w:val="center"/>
          </w:tcPr>
          <w:p>
            <w:pPr>
              <w:pStyle w:val="Normal"/>
              <w:widowControl/>
              <w:spacing w:lineRule="auto" w:line="259" w:before="0" w:after="0"/>
              <w:jc w:val="center"/>
              <w:rPr>
                <w:b/>
                <w:b/>
                <w:bCs/>
                <w:color w:val="122961"/>
                <w:sz w:val="32"/>
                <w:szCs w:val="32"/>
              </w:rPr>
            </w:pPr>
            <w:bookmarkStart w:id="0" w:name="_Hlk99714469"/>
            <w:r>
              <w:rPr>
                <w:rFonts w:eastAsia="Calibri" w:cs="Arial"/>
                <w:b/>
                <w:bCs/>
                <w:color w:val="122961"/>
                <w:kern w:val="0"/>
                <w:sz w:val="32"/>
                <w:szCs w:val="32"/>
                <w:lang w:val="en-US" w:eastAsia="en-US" w:bidi="ar-SA"/>
              </w:rPr>
              <w:t>Maintaining Forests in Stream Corridor Restoration</w:t>
            </w:r>
            <w:bookmarkEnd w:id="0"/>
          </w:p>
          <w:p>
            <w:pPr>
              <w:pStyle w:val="Normal"/>
              <w:widowControl/>
              <w:spacing w:lineRule="auto" w:line="259" w:before="0" w:after="0"/>
              <w:jc w:val="center"/>
              <w:rPr>
                <w:color w:val="122961"/>
                <w:sz w:val="28"/>
                <w:szCs w:val="28"/>
              </w:rPr>
            </w:pPr>
            <w:r>
              <w:rPr>
                <w:rFonts w:eastAsia="Calibri" w:cs="Arial"/>
                <w:color w:val="122961"/>
                <w:kern w:val="0"/>
                <w:sz w:val="28"/>
                <w:szCs w:val="28"/>
                <w:lang w:val="en-US" w:eastAsia="en-US" w:bidi="ar-SA"/>
              </w:rPr>
              <w:t>Next Steps</w:t>
            </w:r>
          </w:p>
        </w:tc>
        <w:tc>
          <w:tcPr>
            <w:tcW w:w="2881" w:type="dxa"/>
            <w:tcBorders>
              <w:top w:val="nil"/>
              <w:left w:val="nil"/>
              <w:bottom w:val="nil"/>
              <w:right w:val="nil"/>
            </w:tcBorders>
            <w:vAlign w:val="center"/>
          </w:tcPr>
          <w:p>
            <w:pPr>
              <w:pStyle w:val="Normal"/>
              <w:widowControl/>
              <w:spacing w:lineRule="auto" w:line="259" w:before="0" w:after="160"/>
              <w:jc w:val="center"/>
              <w:rPr>
                <w:rFonts w:eastAsia="Calibri" w:cs="Arial"/>
                <w:kern w:val="0"/>
                <w:sz w:val="22"/>
                <w:szCs w:val="22"/>
                <w:lang w:val="en-US" w:eastAsia="en-US" w:bidi="ar-SA"/>
              </w:rPr>
            </w:pPr>
            <w:r>
              <w:rPr>
                <w:rFonts w:eastAsia="Calibri" w:cs="Arial"/>
                <w:kern w:val="0"/>
                <w:sz w:val="22"/>
                <w:szCs w:val="22"/>
                <w:lang w:val="en-US" w:eastAsia="en-US" w:bidi="ar-SA"/>
              </w:rPr>
              <w:drawing>
                <wp:inline distT="0" distB="0" distL="0" distR="0">
                  <wp:extent cx="1616710" cy="640080"/>
                  <wp:effectExtent l="0" t="0" r="0" b="0"/>
                  <wp:docPr id="2" name="Picture 6"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Text&#10;&#10;Description automatically generated"/>
                          <pic:cNvPicPr>
                            <a:picLocks noChangeAspect="1" noChangeArrowheads="1"/>
                          </pic:cNvPicPr>
                        </pic:nvPicPr>
                        <pic:blipFill>
                          <a:blip r:embed="rId3"/>
                          <a:stretch>
                            <a:fillRect/>
                          </a:stretch>
                        </pic:blipFill>
                        <pic:spPr bwMode="auto">
                          <a:xfrm>
                            <a:off x="0" y="0"/>
                            <a:ext cx="1616710" cy="640080"/>
                          </a:xfrm>
                          <a:prstGeom prst="rect">
                            <a:avLst/>
                          </a:prstGeom>
                        </pic:spPr>
                      </pic:pic>
                    </a:graphicData>
                  </a:graphic>
                </wp:inline>
              </w:drawing>
            </w:r>
          </w:p>
        </w:tc>
      </w:tr>
    </w:tbl>
    <w:p>
      <w:pPr>
        <w:pStyle w:val="Heading1"/>
        <w:rPr/>
      </w:pPr>
      <w:r>
        <w:rPr/>
      </w:r>
    </w:p>
    <w:p>
      <w:pPr>
        <w:pStyle w:val="Heading1"/>
        <w:rPr/>
      </w:pPr>
      <w:r>
        <w:rPr/>
        <w:t>Introduction and Purpose</w:t>
      </w:r>
    </w:p>
    <w:p>
      <w:pPr>
        <w:pStyle w:val="Normal"/>
        <w:rPr/>
      </w:pPr>
      <w:r>
        <w:rPr/>
        <w:t>This Next Steps document identifies potential follow-up steps for partners including the Chesapeake Bay Program (CBP), state and local governments, researchers, and other partners. It was developed in coordination with the project Stakeholder Team. The programmatic and research recommendations from the final project report are further developed into action items for lead organizations/entities with an assigned timeframe for completion in the series of tables below. A companion Excel spreadsheet is also available with these action items to allow for filtering based on specific items of interest.</w:t>
      </w:r>
    </w:p>
    <w:p>
      <w:pPr>
        <w:pStyle w:val="Normal"/>
        <w:rPr/>
      </w:pPr>
      <w:r>
        <w:rPr/>
      </w:r>
    </w:p>
    <w:p>
      <w:pPr>
        <w:pStyle w:val="Normal"/>
        <w:rPr/>
      </w:pPr>
      <w:r>
        <w:rPr/>
        <w:t>The project Stakeholder Team agreed that CBP should initiate and provide overall leadership on the action items. A cross-Goal Implementation Team (GIT) meeting was suggested to discuss the project recommendations and action items to determine if a taskforce or workgroup should be formed to further refine and implement the action items included in this document. The action items listed in this document should be considered as initial suggestions from the project Stakeholder Team that can be further refined as additional discussions take place.</w:t>
      </w:r>
    </w:p>
    <w:p>
      <w:pPr>
        <w:pStyle w:val="Normal"/>
        <w:rPr/>
      </w:pPr>
      <w:r>
        <w:rPr/>
      </w:r>
    </w:p>
    <w:p>
      <w:pPr>
        <w:pStyle w:val="Heading1"/>
        <w:rPr/>
      </w:pPr>
      <w:r>
        <w:rPr/>
        <w:t>Definitions of Acronyms/Abbreviations</w:t>
      </w:r>
    </w:p>
    <w:tbl>
      <w:tblPr>
        <w:tblStyle w:val="TableGrid2"/>
        <w:tblW w:w="91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65"/>
        <w:gridCol w:w="6209"/>
      </w:tblGrid>
      <w:tr>
        <w:trPr>
          <w:tblHeader w:val="true"/>
        </w:trPr>
        <w:tc>
          <w:tcPr>
            <w:tcW w:w="2965" w:type="dxa"/>
            <w:tcBorders/>
            <w:shd w:color="auto" w:fill="D9D9D9" w:val="clear"/>
            <w:vAlign w:val="center"/>
          </w:tcPr>
          <w:p>
            <w:pPr>
              <w:pStyle w:val="Normal"/>
              <w:widowControl/>
              <w:spacing w:lineRule="auto" w:line="240" w:before="0" w:after="0"/>
              <w:jc w:val="center"/>
              <w:rPr>
                <w:rFonts w:eastAsia="Calibri"/>
                <w:b/>
                <w:b/>
                <w:bCs/>
              </w:rPr>
            </w:pPr>
            <w:bookmarkStart w:id="1" w:name="OLE_LINK1"/>
            <w:r>
              <w:rPr>
                <w:rFonts w:eastAsia="Calibri" w:cs="Times New Roman"/>
                <w:b/>
                <w:bCs/>
                <w:kern w:val="0"/>
                <w:sz w:val="24"/>
                <w:szCs w:val="24"/>
                <w:lang w:val="en-US" w:eastAsia="en-US" w:bidi="ar-SA"/>
              </w:rPr>
              <w:t>Acronym/Abbreviation</w:t>
            </w:r>
          </w:p>
        </w:tc>
        <w:tc>
          <w:tcPr>
            <w:tcW w:w="6209" w:type="dxa"/>
            <w:tcBorders/>
            <w:shd w:color="auto" w:fill="D9D9D9" w:val="clear"/>
            <w:vAlign w:val="center"/>
          </w:tcPr>
          <w:p>
            <w:pPr>
              <w:pStyle w:val="Normal"/>
              <w:widowControl/>
              <w:spacing w:lineRule="auto" w:line="240" w:before="0" w:after="0"/>
              <w:jc w:val="center"/>
              <w:rPr>
                <w:rFonts w:eastAsia="Calibri"/>
                <w:b/>
                <w:b/>
                <w:bCs/>
              </w:rPr>
            </w:pPr>
            <w:r>
              <w:rPr>
                <w:rFonts w:eastAsia="Calibri" w:cs="Times New Roman"/>
                <w:b/>
                <w:bCs/>
                <w:kern w:val="0"/>
                <w:sz w:val="24"/>
                <w:szCs w:val="24"/>
                <w:lang w:val="en-US" w:eastAsia="en-US" w:bidi="ar-SA"/>
              </w:rPr>
              <w:t>Definition</w:t>
            </w:r>
          </w:p>
        </w:tc>
      </w:tr>
      <w:tr>
        <w:trPr/>
        <w:tc>
          <w:tcPr>
            <w:tcW w:w="2965" w:type="dxa"/>
            <w:tcBorders/>
            <w:vAlign w:val="center"/>
          </w:tcPr>
          <w:p>
            <w:pPr>
              <w:pStyle w:val="Normal"/>
              <w:widowControl/>
              <w:spacing w:lineRule="auto" w:line="240" w:before="0" w:after="0"/>
              <w:jc w:val="center"/>
              <w:rPr>
                <w:rFonts w:eastAsia="Calibri"/>
              </w:rPr>
            </w:pPr>
            <w:r>
              <w:rPr>
                <w:rFonts w:eastAsia="Calibri" w:cs="Times New Roman"/>
                <w:kern w:val="0"/>
                <w:sz w:val="24"/>
                <w:szCs w:val="24"/>
                <w:lang w:val="en-US" w:eastAsia="en-US" w:bidi="ar-SA"/>
              </w:rPr>
              <w:t>CBP</w:t>
            </w:r>
          </w:p>
        </w:tc>
        <w:tc>
          <w:tcPr>
            <w:tcW w:w="6209" w:type="dxa"/>
            <w:tcBorders/>
            <w:vAlign w:val="center"/>
          </w:tcPr>
          <w:p>
            <w:pPr>
              <w:pStyle w:val="Normal"/>
              <w:widowControl/>
              <w:spacing w:lineRule="auto" w:line="240" w:before="0" w:after="0"/>
              <w:jc w:val="left"/>
              <w:rPr>
                <w:rFonts w:eastAsia="Calibri"/>
              </w:rPr>
            </w:pPr>
            <w:r>
              <w:rPr>
                <w:rFonts w:eastAsia="Calibri" w:cs="Times New Roman"/>
                <w:kern w:val="0"/>
                <w:sz w:val="24"/>
                <w:szCs w:val="24"/>
                <w:lang w:val="en-US" w:eastAsia="en-US" w:bidi="ar-SA"/>
              </w:rPr>
              <w:t>Chesapeake Bay Program</w:t>
            </w:r>
          </w:p>
        </w:tc>
      </w:tr>
      <w:tr>
        <w:trPr/>
        <w:tc>
          <w:tcPr>
            <w:tcW w:w="2965" w:type="dxa"/>
            <w:tcBorders/>
            <w:vAlign w:val="center"/>
          </w:tcPr>
          <w:p>
            <w:pPr>
              <w:pStyle w:val="Normal"/>
              <w:widowControl/>
              <w:spacing w:lineRule="auto" w:line="240" w:before="0" w:after="0"/>
              <w:jc w:val="center"/>
              <w:rPr>
                <w:rFonts w:eastAsia="Calibri"/>
              </w:rPr>
            </w:pPr>
            <w:r>
              <w:rPr>
                <w:rFonts w:eastAsia="Calibri" w:cs="Times New Roman"/>
                <w:kern w:val="0"/>
                <w:sz w:val="24"/>
                <w:szCs w:val="24"/>
                <w:lang w:val="en-US" w:eastAsia="en-US" w:bidi="ar-SA"/>
              </w:rPr>
              <w:t>CBT</w:t>
            </w:r>
          </w:p>
        </w:tc>
        <w:tc>
          <w:tcPr>
            <w:tcW w:w="6209" w:type="dxa"/>
            <w:tcBorders/>
            <w:vAlign w:val="center"/>
          </w:tcPr>
          <w:p>
            <w:pPr>
              <w:pStyle w:val="Normal"/>
              <w:widowControl/>
              <w:spacing w:lineRule="auto" w:line="240" w:before="0" w:after="0"/>
              <w:jc w:val="left"/>
              <w:rPr>
                <w:rFonts w:eastAsia="Calibri"/>
              </w:rPr>
            </w:pPr>
            <w:r>
              <w:rPr>
                <w:rFonts w:eastAsia="Calibri" w:cs="Times New Roman"/>
                <w:kern w:val="0"/>
                <w:sz w:val="24"/>
                <w:szCs w:val="24"/>
                <w:lang w:val="en-US" w:eastAsia="en-US" w:bidi="ar-SA"/>
              </w:rPr>
              <w:t>Chesapeake Bay Trust</w:t>
            </w:r>
          </w:p>
        </w:tc>
      </w:tr>
      <w:tr>
        <w:trPr/>
        <w:tc>
          <w:tcPr>
            <w:tcW w:w="2965" w:type="dxa"/>
            <w:tcBorders/>
            <w:vAlign w:val="center"/>
          </w:tcPr>
          <w:p>
            <w:pPr>
              <w:pStyle w:val="Normal"/>
              <w:widowControl/>
              <w:spacing w:lineRule="auto" w:line="240" w:before="0" w:after="0"/>
              <w:jc w:val="center"/>
              <w:rPr>
                <w:rFonts w:eastAsia="Calibri"/>
              </w:rPr>
            </w:pPr>
            <w:r>
              <w:rPr>
                <w:rFonts w:eastAsia="Calibri" w:cs="Times New Roman"/>
                <w:kern w:val="0"/>
                <w:sz w:val="24"/>
                <w:szCs w:val="24"/>
                <w:lang w:val="en-US" w:eastAsia="en-US" w:bidi="ar-SA"/>
              </w:rPr>
              <w:t>FEMA</w:t>
            </w:r>
          </w:p>
        </w:tc>
        <w:tc>
          <w:tcPr>
            <w:tcW w:w="6209" w:type="dxa"/>
            <w:tcBorders/>
            <w:vAlign w:val="center"/>
          </w:tcPr>
          <w:p>
            <w:pPr>
              <w:pStyle w:val="Normal"/>
              <w:widowControl/>
              <w:spacing w:lineRule="auto" w:line="240" w:before="0" w:after="0"/>
              <w:jc w:val="left"/>
              <w:rPr>
                <w:rFonts w:eastAsia="Calibri"/>
              </w:rPr>
            </w:pPr>
            <w:r>
              <w:rPr>
                <w:rFonts w:eastAsia="Calibri" w:cs="Times New Roman"/>
                <w:kern w:val="0"/>
                <w:sz w:val="24"/>
                <w:szCs w:val="24"/>
                <w:lang w:val="en-US" w:eastAsia="en-US" w:bidi="ar-SA"/>
              </w:rPr>
              <w:t>Federal Emergency Management Agency</w:t>
            </w:r>
          </w:p>
        </w:tc>
      </w:tr>
      <w:tr>
        <w:trPr/>
        <w:tc>
          <w:tcPr>
            <w:tcW w:w="2965" w:type="dxa"/>
            <w:tcBorders/>
            <w:vAlign w:val="center"/>
          </w:tcPr>
          <w:p>
            <w:pPr>
              <w:pStyle w:val="Normal"/>
              <w:widowControl/>
              <w:spacing w:lineRule="auto" w:line="240" w:before="0" w:after="0"/>
              <w:jc w:val="center"/>
              <w:rPr>
                <w:rFonts w:eastAsia="Calibri"/>
              </w:rPr>
            </w:pPr>
            <w:r>
              <w:rPr>
                <w:rFonts w:eastAsia="Calibri" w:cs="Times New Roman"/>
                <w:kern w:val="0"/>
                <w:sz w:val="24"/>
                <w:szCs w:val="24"/>
                <w:lang w:val="en-US" w:eastAsia="en-US" w:bidi="ar-SA"/>
              </w:rPr>
              <w:t>GIT</w:t>
            </w:r>
          </w:p>
        </w:tc>
        <w:tc>
          <w:tcPr>
            <w:tcW w:w="6209" w:type="dxa"/>
            <w:tcBorders/>
            <w:vAlign w:val="center"/>
          </w:tcPr>
          <w:p>
            <w:pPr>
              <w:pStyle w:val="Normal"/>
              <w:widowControl/>
              <w:spacing w:lineRule="auto" w:line="240" w:before="0" w:after="0"/>
              <w:jc w:val="left"/>
              <w:rPr>
                <w:rFonts w:eastAsia="Calibri"/>
              </w:rPr>
            </w:pPr>
            <w:r>
              <w:rPr>
                <w:rFonts w:eastAsia="Calibri" w:cs="Times New Roman"/>
                <w:kern w:val="0"/>
                <w:sz w:val="24"/>
                <w:szCs w:val="24"/>
                <w:lang w:val="en-US" w:eastAsia="en-US" w:bidi="ar-SA"/>
              </w:rPr>
              <w:t>Goal Implementation Team</w:t>
            </w:r>
          </w:p>
        </w:tc>
      </w:tr>
      <w:tr>
        <w:trPr/>
        <w:tc>
          <w:tcPr>
            <w:tcW w:w="2965" w:type="dxa"/>
            <w:tcBorders/>
            <w:vAlign w:val="center"/>
          </w:tcPr>
          <w:p>
            <w:pPr>
              <w:pStyle w:val="Normal"/>
              <w:widowControl/>
              <w:spacing w:lineRule="auto" w:line="240" w:before="0" w:after="0"/>
              <w:jc w:val="center"/>
              <w:rPr>
                <w:rFonts w:eastAsia="Calibri"/>
              </w:rPr>
            </w:pPr>
            <w:r>
              <w:rPr>
                <w:rFonts w:eastAsia="Calibri" w:cs="Times New Roman"/>
                <w:kern w:val="0"/>
                <w:sz w:val="24"/>
                <w:szCs w:val="24"/>
                <w:lang w:val="en-US" w:eastAsia="en-US" w:bidi="ar-SA"/>
              </w:rPr>
              <w:t>GIS</w:t>
            </w:r>
          </w:p>
        </w:tc>
        <w:tc>
          <w:tcPr>
            <w:tcW w:w="6209" w:type="dxa"/>
            <w:tcBorders/>
            <w:vAlign w:val="center"/>
          </w:tcPr>
          <w:p>
            <w:pPr>
              <w:pStyle w:val="Normal"/>
              <w:widowControl/>
              <w:spacing w:lineRule="auto" w:line="240" w:before="0" w:after="0"/>
              <w:jc w:val="left"/>
              <w:rPr>
                <w:rFonts w:eastAsia="Calibri"/>
              </w:rPr>
            </w:pPr>
            <w:r>
              <w:rPr>
                <w:rFonts w:eastAsia="Calibri" w:cs="Times New Roman"/>
                <w:kern w:val="0"/>
                <w:sz w:val="24"/>
                <w:szCs w:val="24"/>
                <w:lang w:val="en-US" w:eastAsia="en-US" w:bidi="ar-SA"/>
              </w:rPr>
              <w:t>Geographic Information System</w:t>
            </w:r>
          </w:p>
        </w:tc>
      </w:tr>
      <w:tr>
        <w:trPr/>
        <w:tc>
          <w:tcPr>
            <w:tcW w:w="2965" w:type="dxa"/>
            <w:tcBorders/>
            <w:vAlign w:val="center"/>
          </w:tcPr>
          <w:p>
            <w:pPr>
              <w:pStyle w:val="Normal"/>
              <w:widowControl/>
              <w:spacing w:lineRule="auto" w:line="240" w:before="0" w:after="0"/>
              <w:jc w:val="center"/>
              <w:rPr>
                <w:rFonts w:eastAsia="Calibri"/>
              </w:rPr>
            </w:pPr>
            <w:r>
              <w:rPr>
                <w:rFonts w:eastAsia="Calibri" w:cs="Times New Roman"/>
                <w:kern w:val="0"/>
                <w:sz w:val="24"/>
                <w:szCs w:val="24"/>
                <w:lang w:val="en-US" w:eastAsia="en-US" w:bidi="ar-SA"/>
              </w:rPr>
              <w:t>HWGIT</w:t>
            </w:r>
          </w:p>
        </w:tc>
        <w:tc>
          <w:tcPr>
            <w:tcW w:w="6209" w:type="dxa"/>
            <w:tcBorders/>
            <w:vAlign w:val="center"/>
          </w:tcPr>
          <w:p>
            <w:pPr>
              <w:pStyle w:val="Normal"/>
              <w:widowControl/>
              <w:spacing w:lineRule="auto" w:line="240" w:before="0" w:after="0"/>
              <w:jc w:val="left"/>
              <w:rPr>
                <w:rFonts w:eastAsia="Calibri"/>
              </w:rPr>
            </w:pPr>
            <w:r>
              <w:rPr>
                <w:rFonts w:eastAsia="Calibri" w:cs="Times New Roman"/>
                <w:kern w:val="0"/>
                <w:sz w:val="24"/>
                <w:szCs w:val="24"/>
                <w:lang w:val="en-US" w:eastAsia="en-US" w:bidi="ar-SA"/>
              </w:rPr>
              <w:t>Healthy Waters Goal Implementation Team</w:t>
            </w:r>
          </w:p>
        </w:tc>
      </w:tr>
      <w:tr>
        <w:trPr/>
        <w:tc>
          <w:tcPr>
            <w:tcW w:w="2965" w:type="dxa"/>
            <w:tcBorders/>
            <w:vAlign w:val="center"/>
          </w:tcPr>
          <w:p>
            <w:pPr>
              <w:pStyle w:val="Normal"/>
              <w:widowControl/>
              <w:spacing w:lineRule="auto" w:line="240" w:before="0" w:after="0"/>
              <w:jc w:val="center"/>
              <w:rPr>
                <w:rFonts w:eastAsia="Calibri"/>
              </w:rPr>
            </w:pPr>
            <w:r>
              <w:rPr>
                <w:rFonts w:eastAsia="Calibri" w:cs="Times New Roman"/>
                <w:kern w:val="0"/>
                <w:sz w:val="24"/>
                <w:szCs w:val="24"/>
                <w:lang w:val="en-US" w:eastAsia="en-US" w:bidi="ar-SA"/>
              </w:rPr>
              <w:t>LOMC</w:t>
            </w:r>
          </w:p>
        </w:tc>
        <w:tc>
          <w:tcPr>
            <w:tcW w:w="6209" w:type="dxa"/>
            <w:tcBorders/>
            <w:vAlign w:val="center"/>
          </w:tcPr>
          <w:p>
            <w:pPr>
              <w:pStyle w:val="Normal"/>
              <w:widowControl/>
              <w:spacing w:lineRule="auto" w:line="240" w:before="0" w:after="0"/>
              <w:jc w:val="left"/>
              <w:rPr>
                <w:rFonts w:eastAsia="Calibri"/>
              </w:rPr>
            </w:pPr>
            <w:r>
              <w:rPr>
                <w:rFonts w:eastAsia="Calibri" w:cs="Times New Roman"/>
                <w:kern w:val="0"/>
                <w:sz w:val="24"/>
                <w:szCs w:val="24"/>
                <w:lang w:val="en-US" w:eastAsia="en-US" w:bidi="ar-SA"/>
              </w:rPr>
              <w:t>Letter of Map Change</w:t>
            </w:r>
          </w:p>
        </w:tc>
      </w:tr>
      <w:tr>
        <w:trPr/>
        <w:tc>
          <w:tcPr>
            <w:tcW w:w="2965" w:type="dxa"/>
            <w:tcBorders/>
            <w:vAlign w:val="center"/>
          </w:tcPr>
          <w:p>
            <w:pPr>
              <w:pStyle w:val="Normal"/>
              <w:widowControl/>
              <w:spacing w:lineRule="auto" w:line="240" w:before="0" w:after="0"/>
              <w:jc w:val="center"/>
              <w:rPr>
                <w:rFonts w:eastAsia="Calibri"/>
              </w:rPr>
            </w:pPr>
            <w:r>
              <w:rPr>
                <w:rFonts w:eastAsia="Calibri" w:cs="Times New Roman"/>
                <w:kern w:val="0"/>
                <w:sz w:val="24"/>
                <w:szCs w:val="24"/>
                <w:lang w:val="en-US" w:eastAsia="en-US" w:bidi="ar-SA"/>
              </w:rPr>
              <w:t>LUWG</w:t>
            </w:r>
          </w:p>
        </w:tc>
        <w:tc>
          <w:tcPr>
            <w:tcW w:w="6209" w:type="dxa"/>
            <w:tcBorders/>
            <w:vAlign w:val="center"/>
          </w:tcPr>
          <w:p>
            <w:pPr>
              <w:pStyle w:val="Normal"/>
              <w:widowControl/>
              <w:spacing w:lineRule="auto" w:line="240" w:before="0" w:after="0"/>
              <w:jc w:val="left"/>
              <w:rPr>
                <w:rFonts w:eastAsia="Calibri"/>
              </w:rPr>
            </w:pPr>
            <w:r>
              <w:rPr>
                <w:rFonts w:eastAsia="Calibri" w:cs="Times New Roman"/>
                <w:kern w:val="0"/>
                <w:sz w:val="24"/>
                <w:szCs w:val="24"/>
                <w:lang w:val="en-US" w:eastAsia="en-US" w:bidi="ar-SA"/>
              </w:rPr>
              <w:t>Land Use Workgroup</w:t>
            </w:r>
          </w:p>
        </w:tc>
      </w:tr>
      <w:tr>
        <w:trPr/>
        <w:tc>
          <w:tcPr>
            <w:tcW w:w="2965" w:type="dxa"/>
            <w:tcBorders/>
            <w:vAlign w:val="center"/>
          </w:tcPr>
          <w:p>
            <w:pPr>
              <w:pStyle w:val="Normal"/>
              <w:widowControl/>
              <w:spacing w:lineRule="auto" w:line="240" w:before="0" w:after="0"/>
              <w:jc w:val="center"/>
              <w:rPr>
                <w:rFonts w:eastAsia="Calibri"/>
              </w:rPr>
            </w:pPr>
            <w:r>
              <w:rPr>
                <w:rFonts w:eastAsia="Calibri" w:cs="Times New Roman"/>
                <w:kern w:val="0"/>
                <w:sz w:val="24"/>
                <w:szCs w:val="24"/>
                <w:lang w:val="en-US" w:eastAsia="en-US" w:bidi="ar-SA"/>
              </w:rPr>
              <w:t>MWG</w:t>
            </w:r>
          </w:p>
        </w:tc>
        <w:tc>
          <w:tcPr>
            <w:tcW w:w="6209" w:type="dxa"/>
            <w:tcBorders/>
            <w:vAlign w:val="center"/>
          </w:tcPr>
          <w:p>
            <w:pPr>
              <w:pStyle w:val="Normal"/>
              <w:widowControl/>
              <w:spacing w:lineRule="auto" w:line="240" w:before="0" w:after="0"/>
              <w:jc w:val="left"/>
              <w:rPr>
                <w:rFonts w:eastAsia="Calibri"/>
              </w:rPr>
            </w:pPr>
            <w:r>
              <w:rPr>
                <w:rFonts w:eastAsia="Calibri" w:cs="Times New Roman"/>
                <w:kern w:val="0"/>
                <w:sz w:val="24"/>
                <w:szCs w:val="24"/>
                <w:lang w:val="en-US" w:eastAsia="en-US" w:bidi="ar-SA"/>
              </w:rPr>
              <w:t>Modeling Workgroup</w:t>
            </w:r>
          </w:p>
        </w:tc>
      </w:tr>
      <w:tr>
        <w:trPr/>
        <w:tc>
          <w:tcPr>
            <w:tcW w:w="2965" w:type="dxa"/>
            <w:tcBorders/>
            <w:vAlign w:val="center"/>
          </w:tcPr>
          <w:p>
            <w:pPr>
              <w:pStyle w:val="Normal"/>
              <w:widowControl/>
              <w:spacing w:lineRule="auto" w:line="240" w:before="0" w:after="0"/>
              <w:jc w:val="center"/>
              <w:rPr>
                <w:rFonts w:eastAsia="Calibri"/>
              </w:rPr>
            </w:pPr>
            <w:r>
              <w:rPr>
                <w:rFonts w:eastAsia="Calibri" w:cs="Times New Roman"/>
                <w:kern w:val="0"/>
                <w:sz w:val="24"/>
                <w:szCs w:val="24"/>
                <w:lang w:val="en-US" w:eastAsia="en-US" w:bidi="ar-SA"/>
              </w:rPr>
              <w:t>SHWG</w:t>
            </w:r>
          </w:p>
        </w:tc>
        <w:tc>
          <w:tcPr>
            <w:tcW w:w="6209" w:type="dxa"/>
            <w:tcBorders/>
            <w:vAlign w:val="center"/>
          </w:tcPr>
          <w:p>
            <w:pPr>
              <w:pStyle w:val="Normal"/>
              <w:widowControl/>
              <w:spacing w:lineRule="auto" w:line="240" w:before="0" w:after="0"/>
              <w:jc w:val="left"/>
              <w:rPr>
                <w:rFonts w:eastAsia="Calibri"/>
              </w:rPr>
            </w:pPr>
            <w:r>
              <w:rPr>
                <w:rFonts w:eastAsia="Calibri" w:cs="Times New Roman"/>
                <w:kern w:val="0"/>
                <w:sz w:val="24"/>
                <w:szCs w:val="24"/>
                <w:lang w:val="en-US" w:eastAsia="en-US" w:bidi="ar-SA"/>
              </w:rPr>
              <w:t>Stream Health Workgroup</w:t>
            </w:r>
          </w:p>
        </w:tc>
      </w:tr>
      <w:tr>
        <w:trPr/>
        <w:tc>
          <w:tcPr>
            <w:tcW w:w="2965" w:type="dxa"/>
            <w:tcBorders/>
            <w:vAlign w:val="center"/>
          </w:tcPr>
          <w:p>
            <w:pPr>
              <w:pStyle w:val="Normal"/>
              <w:widowControl/>
              <w:spacing w:lineRule="auto" w:line="240" w:before="0" w:after="0"/>
              <w:jc w:val="center"/>
              <w:rPr>
                <w:rFonts w:eastAsia="Calibri"/>
              </w:rPr>
            </w:pPr>
            <w:r>
              <w:rPr>
                <w:rFonts w:eastAsia="Calibri" w:cs="Times New Roman"/>
                <w:kern w:val="0"/>
                <w:sz w:val="24"/>
                <w:szCs w:val="24"/>
                <w:lang w:val="en-US" w:eastAsia="en-US" w:bidi="ar-SA"/>
              </w:rPr>
              <w:t>STAC</w:t>
            </w:r>
          </w:p>
        </w:tc>
        <w:tc>
          <w:tcPr>
            <w:tcW w:w="6209" w:type="dxa"/>
            <w:tcBorders/>
            <w:vAlign w:val="center"/>
          </w:tcPr>
          <w:p>
            <w:pPr>
              <w:pStyle w:val="Normal"/>
              <w:widowControl/>
              <w:spacing w:lineRule="auto" w:line="240" w:before="0" w:after="0"/>
              <w:jc w:val="left"/>
              <w:rPr>
                <w:rFonts w:eastAsia="Calibri"/>
              </w:rPr>
            </w:pPr>
            <w:bookmarkStart w:id="2" w:name="OLE_LINK1"/>
            <w:r>
              <w:rPr>
                <w:rFonts w:eastAsia="Calibri" w:cs="Times New Roman"/>
                <w:kern w:val="0"/>
                <w:sz w:val="24"/>
                <w:szCs w:val="24"/>
                <w:lang w:val="en-US" w:eastAsia="en-US" w:bidi="ar-SA"/>
              </w:rPr>
              <w:t>Scientific and Technical Advisory Committee</w:t>
            </w:r>
            <w:bookmarkEnd w:id="2"/>
          </w:p>
        </w:tc>
      </w:tr>
    </w:tbl>
    <w:p>
      <w:pPr>
        <w:pStyle w:val="Normal"/>
        <w:rPr/>
      </w:pPr>
      <w:r>
        <w:rPr/>
      </w:r>
    </w:p>
    <w:p>
      <w:pPr>
        <w:pStyle w:val="Normal"/>
        <w:rPr/>
      </w:pPr>
      <w:r>
        <w:rPr/>
      </w:r>
    </w:p>
    <w:p>
      <w:pPr>
        <w:pStyle w:val="Normal"/>
        <w:rPr/>
      </w:pPr>
      <w:r>
        <w:rPr/>
        <mc:AlternateContent>
          <mc:Choice Requires="wpg">
            <w:drawing>
              <wp:anchor behindDoc="0" distT="274320" distB="3810" distL="0" distR="114300" simplePos="0" locked="0" layoutInCell="0" allowOverlap="1" relativeHeight="4" wp14:anchorId="19074CF2">
                <wp:simplePos x="0" y="0"/>
                <wp:positionH relativeFrom="margin">
                  <wp:align>left</wp:align>
                </wp:positionH>
                <wp:positionV relativeFrom="paragraph">
                  <wp:posOffset>549910</wp:posOffset>
                </wp:positionV>
                <wp:extent cx="6748145" cy="1005840"/>
                <wp:effectExtent l="0" t="0" r="0" b="3810"/>
                <wp:wrapTopAndBottom/>
                <wp:docPr id="3" name="Group 42"/>
                <a:graphic xmlns:a="http://schemas.openxmlformats.org/drawingml/2006/main">
                  <a:graphicData uri="http://schemas.microsoft.com/office/word/2010/wordprocessingGroup">
                    <wpg:wgp>
                      <wpg:cNvGrpSpPr/>
                      <wpg:grpSpPr>
                        <a:xfrm>
                          <a:off x="0" y="0"/>
                          <a:ext cx="6748200" cy="1005840"/>
                          <a:chOff x="0" y="0"/>
                          <a:chExt cx="6748200" cy="1005840"/>
                        </a:xfrm>
                      </wpg:grpSpPr>
                      <wps:wsp>
                        <wps:cNvSpPr/>
                        <wps:spPr>
                          <a:xfrm>
                            <a:off x="1289160" y="60840"/>
                            <a:ext cx="5459040" cy="914400"/>
                          </a:xfrm>
                          <a:prstGeom prst="rect">
                            <a:avLst/>
                          </a:prstGeom>
                          <a:solidFill>
                            <a:srgbClr val="ffffff"/>
                          </a:solidFill>
                          <a:ln w="9525">
                            <a:noFill/>
                          </a:ln>
                        </wps:spPr>
                        <wps:style>
                          <a:lnRef idx="0"/>
                          <a:fillRef idx="0"/>
                          <a:effectRef idx="0"/>
                          <a:fontRef idx="minor"/>
                        </wps:style>
                        <wps:txbx>
                          <w:txbxContent>
                            <w:p>
                              <w:pPr>
                                <w:pStyle w:val="Normal"/>
                                <w:rPr>
                                  <w:sz w:val="18"/>
                                  <w:szCs w:val="18"/>
                                </w:rPr>
                              </w:pPr>
                              <w:r>
                                <w:rPr>
                                  <w:sz w:val="18"/>
                                  <w:szCs w:val="18"/>
                                </w:rPr>
                                <w:t>This project has been funded wholly or in part by the United States Environmental Protection Agency under assistance agreement CB96374201 to the Chesapeake Bay Trust. The contents of this document do not necessarily reflect the views and policies of the Environmental Protection Agency, nor does the EPA endorse trade names or recommend the use of commercial products mentioned in this document.</w:t>
                              </w:r>
                            </w:p>
                            <w:p>
                              <w:pPr>
                                <w:pStyle w:val="Normal"/>
                                <w:rPr/>
                              </w:pPr>
                              <w:r>
                                <w:rPr/>
                              </w:r>
                            </w:p>
                          </w:txbxContent>
                        </wps:txbx>
                        <wps:bodyPr anchor="t">
                          <a:noAutofit/>
                        </wps:bodyPr>
                      </wps:wsp>
                      <pic:pic xmlns:pic="http://schemas.openxmlformats.org/drawingml/2006/picture">
                        <pic:nvPicPr>
                          <pic:cNvPr id="0" name="Picture 44" descr="EPA seal with trim"/>
                          <pic:cNvPicPr/>
                        </pic:nvPicPr>
                        <pic:blipFill>
                          <a:blip r:embed="rId4"/>
                          <a:srcRect l="14684" t="0" r="13401" b="0"/>
                          <a:stretch/>
                        </pic:blipFill>
                        <pic:spPr>
                          <a:xfrm>
                            <a:off x="0" y="0"/>
                            <a:ext cx="1049760" cy="1005840"/>
                          </a:xfrm>
                          <a:prstGeom prst="rect">
                            <a:avLst/>
                          </a:prstGeom>
                          <a:ln w="0">
                            <a:noFill/>
                          </a:ln>
                        </pic:spPr>
                      </pic:pic>
                    </wpg:wgp>
                  </a:graphicData>
                </a:graphic>
              </wp:anchor>
            </w:drawing>
          </mc:Choice>
          <mc:Fallback>
            <w:pict>
              <v:group id="shape_0" alt="Group 42" style="position:absolute;margin-left:0pt;margin-top:43.3pt;width:531.35pt;height:79.2pt" coordorigin="0,866" coordsize="10627,1584">
                <v:rect id="shape_0" ID="Text Box 2" path="m0,0l-2147483645,0l-2147483645,-2147483646l0,-2147483646xe" fillcolor="white" stroked="f" o:allowincell="f" style="position:absolute;left:2030;top:962;width:8596;height:1439;mso-wrap-style:square;v-text-anchor:top;mso-position-horizontal:left;mso-position-horizontal-relative:margin">
                  <v:fill o:detectmouseclick="t" type="solid" color2="black"/>
                  <v:stroke color="#3465a4" weight="9360" joinstyle="miter" endcap="flat"/>
                  <v:textbox>
                    <w:txbxContent>
                      <w:p>
                        <w:pPr>
                          <w:pStyle w:val="Normal"/>
                          <w:rPr>
                            <w:sz w:val="18"/>
                            <w:szCs w:val="18"/>
                          </w:rPr>
                        </w:pPr>
                        <w:r>
                          <w:rPr>
                            <w:sz w:val="18"/>
                            <w:szCs w:val="18"/>
                          </w:rPr>
                          <w:t>This project has been funded wholly or in part by the United States Environmental Protection Agency under assistance agreement CB96374201 to the Chesapeake Bay Trust. The contents of this document do not necessarily reflect the views and policies of the Environmental Protection Agency, nor does the EPA endorse trade names or recommend the use of commercial products mentioned in this document.</w:t>
                        </w:r>
                      </w:p>
                      <w:p>
                        <w:pPr>
                          <w:pStyle w:val="Normal"/>
                          <w:rPr/>
                        </w:pPr>
                        <w:r>
                          <w:rPr/>
                        </w:r>
                      </w:p>
                    </w:txbxContent>
                  </v:textbox>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0;top:866;width:1652;height:1583;mso-wrap-style:none;v-text-anchor:middle;mso-position-horizontal:left;mso-position-horizontal-relative:margin" type="_x0000_t75">
                  <v:imagedata r:id="rId5" o:detectmouseclick="t"/>
                  <v:stroke color="#3465a4" joinstyle="round" endcap="flat"/>
                  <w10:wrap type="topAndBottom"/>
                </v:shape>
              </v:group>
            </w:pict>
          </mc:Fallback>
        </mc:AlternateContent>
      </w:r>
    </w:p>
    <w:p>
      <w:pPr>
        <w:sectPr>
          <w:headerReference w:type="even" r:id="rId6"/>
          <w:headerReference w:type="default" r:id="rId7"/>
          <w:footerReference w:type="even" r:id="rId8"/>
          <w:footerReference w:type="default" r:id="rId9"/>
          <w:footerReference w:type="first" r:id="rId10"/>
          <w:type w:val="nextPage"/>
          <w:pgSz w:w="12240" w:h="15840"/>
          <w:pgMar w:left="720" w:right="720" w:gutter="0" w:header="720" w:top="777" w:footer="187" w:bottom="720"/>
          <w:pgNumType w:fmt="decimal"/>
          <w:formProt w:val="false"/>
          <w:titlePg/>
          <w:textDirection w:val="lrTb"/>
          <w:docGrid w:type="default" w:linePitch="360" w:charSpace="4096"/>
        </w:sectPr>
        <w:pStyle w:val="Normal"/>
        <w:rPr/>
      </w:pPr>
      <w:r>
        <w:rPr/>
      </w:r>
    </w:p>
    <w:p>
      <w:pPr>
        <w:pStyle w:val="Heading1"/>
        <w:rPr/>
      </w:pPr>
      <w:r>
        <w:rPr/>
        <w:t>Next Steps</w:t>
      </w:r>
    </w:p>
    <w:p>
      <w:pPr>
        <w:pStyle w:val="Normal"/>
        <w:rPr/>
      </w:pPr>
      <w:r>
        <w:rPr/>
      </w:r>
    </w:p>
    <w:p>
      <w:pPr>
        <w:pStyle w:val="Heading2"/>
        <w:numPr>
          <w:ilvl w:val="0"/>
          <w:numId w:val="29"/>
        </w:numPr>
        <w:ind w:left="360" w:hanging="360"/>
        <w:rPr/>
      </w:pPr>
      <w:r>
        <w:rPr/>
        <w:t>Site Selection</w:t>
      </w:r>
    </w:p>
    <w:tbl>
      <w:tblPr>
        <w:tblStyle w:val="TableGrid"/>
        <w:tblW w:w="144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20"/>
        <w:gridCol w:w="4320"/>
        <w:gridCol w:w="1728"/>
        <w:gridCol w:w="1728"/>
        <w:gridCol w:w="1152"/>
        <w:gridCol w:w="1151"/>
      </w:tblGrid>
      <w:tr>
        <w:trPr>
          <w:tblHeader w:val="true"/>
        </w:trPr>
        <w:tc>
          <w:tcPr>
            <w:tcW w:w="4320"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Programmatic and Research Recommendations</w:t>
            </w:r>
          </w:p>
        </w:tc>
        <w:tc>
          <w:tcPr>
            <w:tcW w:w="4320"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Action Item</w:t>
            </w:r>
          </w:p>
        </w:tc>
        <w:tc>
          <w:tcPr>
            <w:tcW w:w="1728"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ad Organization/ Entity</w:t>
            </w:r>
          </w:p>
        </w:tc>
        <w:tc>
          <w:tcPr>
            <w:tcW w:w="1728"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Timeframe</w:t>
            </w:r>
          </w:p>
        </w:tc>
        <w:tc>
          <w:tcPr>
            <w:tcW w:w="1152"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Priority</w:t>
            </w:r>
          </w:p>
        </w:tc>
        <w:tc>
          <w:tcPr>
            <w:tcW w:w="1151"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vel of Effort</w:t>
            </w:r>
          </w:p>
        </w:tc>
      </w:tr>
      <w:tr>
        <w:trPr/>
        <w:tc>
          <w:tcPr>
            <w:tcW w:w="4320" w:type="dxa"/>
            <w:vMerge w:val="restart"/>
            <w:tcBorders/>
            <w:vAlign w:val="center"/>
          </w:tcPr>
          <w:p>
            <w:pPr>
              <w:pStyle w:val="L21"/>
              <w:widowControl w:val="false"/>
              <w:numPr>
                <w:ilvl w:val="0"/>
                <w:numId w:val="2"/>
              </w:numPr>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State agencies should develop clear definitions of existing “low-quality” streams and riparian areas that need restoration and corresponding guidance that includes best practices and designs to minimize resource tradeoffs and other undesirable consequences of stream restoration projects.</w:t>
            </w:r>
          </w:p>
        </w:tc>
        <w:tc>
          <w:tcPr>
            <w:tcW w:w="4320" w:type="dxa"/>
            <w:tcBorders/>
            <w:vAlign w:val="center"/>
          </w:tcPr>
          <w:p>
            <w:pPr>
              <w:pStyle w:val="L21"/>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Develop criteria to define what constitutes “low-quality” and “high quality” stream and riparian area characteristics for mapping.</w:t>
            </w:r>
          </w:p>
        </w:tc>
        <w:tc>
          <w:tcPr>
            <w:tcW w:w="1728"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 and State Agencies</w:t>
            </w:r>
          </w:p>
        </w:tc>
        <w:tc>
          <w:tcPr>
            <w:tcW w:w="1728"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Short-Term</w:t>
            </w:r>
          </w:p>
        </w:tc>
        <w:tc>
          <w:tcPr>
            <w:tcW w:w="1152"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High</w:t>
            </w:r>
          </w:p>
        </w:tc>
        <w:tc>
          <w:tcPr>
            <w:tcW w:w="1151"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r>
      <w:tr>
        <w:trPr>
          <w:trHeight w:val="404" w:hRule="atLeast"/>
        </w:trPr>
        <w:tc>
          <w:tcPr>
            <w:tcW w:w="4320" w:type="dxa"/>
            <w:vMerge w:val="continue"/>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r>
          </w:p>
        </w:tc>
        <w:tc>
          <w:tcPr>
            <w:tcW w:w="4320" w:type="dxa"/>
            <w:tcBorders/>
            <w:vAlign w:val="center"/>
          </w:tcPr>
          <w:p>
            <w:pPr>
              <w:pStyle w:val="L21"/>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Develop GIS visualization of riparian areas/stream health that are defined as low quality. The MD Healthy Watersheds Assessment tool could be used as an initial screening tool/example.</w:t>
            </w:r>
          </w:p>
        </w:tc>
        <w:tc>
          <w:tcPr>
            <w:tcW w:w="1728"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 (HWGIT) and State Agencies</w:t>
            </w:r>
          </w:p>
        </w:tc>
        <w:tc>
          <w:tcPr>
            <w:tcW w:w="1728"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id-Term</w:t>
            </w:r>
          </w:p>
        </w:tc>
        <w:tc>
          <w:tcPr>
            <w:tcW w:w="1152"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High</w:t>
            </w:r>
          </w:p>
        </w:tc>
      </w:tr>
      <w:tr>
        <w:trPr>
          <w:trHeight w:val="323" w:hRule="atLeast"/>
        </w:trPr>
        <w:tc>
          <w:tcPr>
            <w:tcW w:w="4320" w:type="dxa"/>
            <w:vMerge w:val="continue"/>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r>
          </w:p>
        </w:tc>
        <w:tc>
          <w:tcPr>
            <w:tcW w:w="4320" w:type="dxa"/>
            <w:tcBorders/>
            <w:vAlign w:val="center"/>
          </w:tcPr>
          <w:p>
            <w:pPr>
              <w:pStyle w:val="L21"/>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Use local level knowledge to ground-truth areas of interest found using the mapping/prioritization tool.</w:t>
            </w:r>
          </w:p>
        </w:tc>
        <w:tc>
          <w:tcPr>
            <w:tcW w:w="1728"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State, County, Municipal</w:t>
            </w:r>
          </w:p>
        </w:tc>
        <w:tc>
          <w:tcPr>
            <w:tcW w:w="1728"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id-Term</w:t>
            </w:r>
          </w:p>
        </w:tc>
        <w:tc>
          <w:tcPr>
            <w:tcW w:w="1152"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r>
      <w:tr>
        <w:trPr/>
        <w:tc>
          <w:tcPr>
            <w:tcW w:w="4320" w:type="dxa"/>
            <w:vMerge w:val="restart"/>
            <w:tcBorders/>
            <w:vAlign w:val="center"/>
          </w:tcPr>
          <w:p>
            <w:pPr>
              <w:pStyle w:val="L21"/>
              <w:widowControl w:val="false"/>
              <w:numPr>
                <w:ilvl w:val="0"/>
                <w:numId w:val="2"/>
              </w:numPr>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Conduct a comprehensive review of the scientific and gray literature related to stream restoration and upland stormwater controls to determine if guidelines can be developed for conditions when one practice is recommended over the other or a combination of the practices is most effective.</w:t>
            </w:r>
          </w:p>
        </w:tc>
        <w:tc>
          <w:tcPr>
            <w:tcW w:w="4320" w:type="dxa"/>
            <w:tcBorders/>
            <w:vAlign w:val="center"/>
          </w:tcPr>
          <w:p>
            <w:pPr>
              <w:pStyle w:val="L21"/>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Conduct a literature review on this topic. Literature reviewed should consider soil type and geology, which influence the effectiveness of stormwater controls and receiving water quality.</w:t>
            </w:r>
          </w:p>
        </w:tc>
        <w:tc>
          <w:tcPr>
            <w:tcW w:w="1728"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 CBT</w:t>
            </w:r>
          </w:p>
        </w:tc>
        <w:tc>
          <w:tcPr>
            <w:tcW w:w="1728" w:type="dxa"/>
            <w:tcBorders/>
            <w:vAlign w:val="center"/>
          </w:tcPr>
          <w:p>
            <w:pPr>
              <w:pStyle w:val="L21"/>
              <w:widowControl w:val="false"/>
              <w:tabs>
                <w:tab w:val="clear" w:pos="720"/>
                <w:tab w:val="left" w:pos="1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72" w:hanging="0"/>
              <w:jc w:val="center"/>
              <w:rPr>
                <w:sz w:val="20"/>
              </w:rPr>
            </w:pPr>
            <w:r>
              <w:rPr>
                <w:kern w:val="0"/>
                <w:sz w:val="20"/>
                <w:lang w:val="en-US" w:eastAsia="en-US" w:bidi="ar-SA"/>
              </w:rPr>
              <w:t>Short-Term</w:t>
            </w:r>
          </w:p>
        </w:tc>
        <w:tc>
          <w:tcPr>
            <w:tcW w:w="1152"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firstLine="18"/>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firstLine="18"/>
              <w:jc w:val="center"/>
              <w:rPr>
                <w:sz w:val="20"/>
              </w:rPr>
            </w:pPr>
            <w:r>
              <w:rPr>
                <w:kern w:val="0"/>
                <w:sz w:val="20"/>
                <w:lang w:val="en-US" w:eastAsia="en-US" w:bidi="ar-SA"/>
              </w:rPr>
              <w:t>Medium</w:t>
            </w:r>
          </w:p>
        </w:tc>
      </w:tr>
      <w:tr>
        <w:trPr/>
        <w:tc>
          <w:tcPr>
            <w:tcW w:w="4320" w:type="dxa"/>
            <w:vMerge w:val="continue"/>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360" w:hanging="0"/>
              <w:jc w:val="left"/>
              <w:rPr>
                <w:sz w:val="20"/>
              </w:rPr>
            </w:pPr>
            <w:r>
              <w:rPr>
                <w:kern w:val="0"/>
                <w:sz w:val="20"/>
                <w:lang w:val="en-US" w:eastAsia="en-US" w:bidi="ar-SA"/>
              </w:rPr>
            </w:r>
          </w:p>
        </w:tc>
        <w:tc>
          <w:tcPr>
            <w:tcW w:w="4320" w:type="dxa"/>
            <w:tcBorders/>
            <w:vAlign w:val="center"/>
          </w:tcPr>
          <w:p>
            <w:pPr>
              <w:pStyle w:val="L21"/>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Add to the CBP Science Needs database.</w:t>
            </w:r>
          </w:p>
        </w:tc>
        <w:tc>
          <w:tcPr>
            <w:tcW w:w="1728"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w:t>
            </w:r>
          </w:p>
        </w:tc>
        <w:tc>
          <w:tcPr>
            <w:tcW w:w="1728" w:type="dxa"/>
            <w:tcBorders/>
            <w:vAlign w:val="center"/>
          </w:tcPr>
          <w:p>
            <w:pPr>
              <w:pStyle w:val="L21"/>
              <w:widowControl w:val="false"/>
              <w:tabs>
                <w:tab w:val="clear" w:pos="720"/>
                <w:tab w:val="left" w:pos="1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72" w:hanging="0"/>
              <w:jc w:val="center"/>
              <w:rPr>
                <w:sz w:val="20"/>
              </w:rPr>
            </w:pPr>
            <w:r>
              <w:rPr>
                <w:kern w:val="0"/>
                <w:sz w:val="20"/>
                <w:lang w:val="en-US" w:eastAsia="en-US" w:bidi="ar-SA"/>
              </w:rPr>
              <w:t>Short-Term</w:t>
            </w:r>
          </w:p>
        </w:tc>
        <w:tc>
          <w:tcPr>
            <w:tcW w:w="1152"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firstLine="18"/>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7"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firstLine="18"/>
              <w:jc w:val="center"/>
              <w:rPr>
                <w:sz w:val="20"/>
              </w:rPr>
            </w:pPr>
            <w:r>
              <w:rPr>
                <w:kern w:val="0"/>
                <w:sz w:val="20"/>
                <w:lang w:val="en-US" w:eastAsia="en-US" w:bidi="ar-SA"/>
              </w:rPr>
              <w:t>Low</w:t>
            </w:r>
          </w:p>
        </w:tc>
      </w:tr>
    </w:tbl>
    <w:p>
      <w:pPr>
        <w:sectPr>
          <w:headerReference w:type="default" r:id="rId11"/>
          <w:footerReference w:type="default" r:id="rId12"/>
          <w:type w:val="nextPage"/>
          <w:pgSz w:orient="landscape" w:w="15840" w:h="12240"/>
          <w:pgMar w:left="720" w:right="720" w:gutter="0" w:header="0" w:top="720" w:footer="187" w:bottom="720"/>
          <w:pgNumType w:fmt="decimal"/>
          <w:formProt w:val="false"/>
          <w:textDirection w:val="lrTb"/>
          <w:docGrid w:type="default" w:linePitch="360" w:charSpace="4096"/>
        </w:sectPr>
      </w:pPr>
    </w:p>
    <w:p>
      <w:pPr>
        <w:pStyle w:val="Heading2"/>
        <w:numPr>
          <w:ilvl w:val="0"/>
          <w:numId w:val="31"/>
        </w:numPr>
        <w:rPr/>
      </w:pPr>
      <w:r>
        <w:rPr/>
        <w:t>Establishing Goals and Objectives</w:t>
      </w:r>
    </w:p>
    <w:tbl>
      <w:tblPr>
        <w:tblStyle w:val="TableGrid"/>
        <w:tblW w:w="144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20"/>
        <w:gridCol w:w="4320"/>
        <w:gridCol w:w="1728"/>
        <w:gridCol w:w="1728"/>
        <w:gridCol w:w="1152"/>
        <w:gridCol w:w="1151"/>
      </w:tblGrid>
      <w:tr>
        <w:trPr>
          <w:tblHeader w:val="true"/>
          <w:trHeight w:val="300" w:hRule="atLeast"/>
        </w:trPr>
        <w:tc>
          <w:tcPr>
            <w:tcW w:w="4320"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Programmatic and Research Recommendations</w:t>
            </w:r>
          </w:p>
        </w:tc>
        <w:tc>
          <w:tcPr>
            <w:tcW w:w="4320"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Action Item</w:t>
            </w:r>
          </w:p>
        </w:tc>
        <w:tc>
          <w:tcPr>
            <w:tcW w:w="1728"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ad Organization/ Entity</w:t>
            </w:r>
          </w:p>
        </w:tc>
        <w:tc>
          <w:tcPr>
            <w:tcW w:w="1728"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Timeframe</w:t>
            </w:r>
          </w:p>
        </w:tc>
        <w:tc>
          <w:tcPr>
            <w:tcW w:w="1152"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Priority</w:t>
            </w:r>
          </w:p>
        </w:tc>
        <w:tc>
          <w:tcPr>
            <w:tcW w:w="1151"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vel of Effort</w:t>
            </w:r>
          </w:p>
        </w:tc>
      </w:tr>
      <w:tr>
        <w:trPr>
          <w:trHeight w:val="300" w:hRule="atLeast"/>
        </w:trPr>
        <w:tc>
          <w:tcPr>
            <w:tcW w:w="4320" w:type="dxa"/>
            <w:vMerge w:val="restart"/>
            <w:tcBorders/>
            <w:vAlign w:val="center"/>
          </w:tcPr>
          <w:p>
            <w:pPr>
              <w:pStyle w:val="ListParagraph"/>
              <w:widowControl/>
              <w:numPr>
                <w:ilvl w:val="0"/>
                <w:numId w:val="3"/>
              </w:numPr>
              <w:spacing w:lineRule="auto" w:line="240" w:before="0" w:after="0"/>
              <w:contextualSpacing/>
              <w:jc w:val="left"/>
              <w:rPr>
                <w:sz w:val="20"/>
                <w:szCs w:val="20"/>
              </w:rPr>
            </w:pPr>
            <w:r>
              <w:rPr>
                <w:rFonts w:eastAsia="Calibri" w:cs="Arial"/>
                <w:kern w:val="0"/>
                <w:sz w:val="20"/>
                <w:szCs w:val="20"/>
                <w:lang w:val="en-US" w:eastAsia="en-US" w:bidi="ar-SA"/>
              </w:rPr>
              <w:t>Define and test new metrics that can effectively predict and rapidly measure the degree of functional uplift and/or functional losses achieved by floodplain restoration projects over short- and longer time frames.</w:t>
            </w:r>
            <w:r>
              <w:rPr>
                <w:rFonts w:eastAsia="Calibri" w:cs="Arial"/>
                <w:kern w:val="0"/>
                <w:sz w:val="22"/>
                <w:szCs w:val="22"/>
                <w:lang w:val="en-US" w:eastAsia="en-US" w:bidi="ar-SA"/>
              </w:rPr>
              <w:t xml:space="preserve"> </w:t>
            </w:r>
            <w:r>
              <w:rPr>
                <w:rFonts w:eastAsia="Calibri" w:cs="Arial"/>
                <w:kern w:val="0"/>
                <w:sz w:val="20"/>
                <w:szCs w:val="20"/>
                <w:lang w:val="en-US" w:eastAsia="en-US" w:bidi="ar-SA"/>
              </w:rPr>
              <w:t>These methods should incorporate functional assessment related to stream temperature.</w:t>
            </w:r>
          </w:p>
        </w:tc>
        <w:tc>
          <w:tcPr>
            <w:tcW w:w="4320" w:type="dxa"/>
            <w:tcBorders/>
            <w:vAlign w:val="center"/>
          </w:tcPr>
          <w:p>
            <w:pPr>
              <w:pStyle w:val="L21"/>
              <w:widowControl w:val="false"/>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Add to the CBP Science Needs database.</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Short-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Low</w:t>
            </w:r>
          </w:p>
        </w:tc>
      </w:tr>
      <w:tr>
        <w:trPr>
          <w:trHeight w:val="404" w:hRule="atLeast"/>
        </w:trPr>
        <w:tc>
          <w:tcPr>
            <w:tcW w:w="4320" w:type="dxa"/>
            <w:vMerge w:val="continue"/>
            <w:tcBorders/>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20" w:type="dxa"/>
            <w:tcBorders/>
            <w:vAlign w:val="center"/>
          </w:tcPr>
          <w:p>
            <w:pPr>
              <w:pStyle w:val="L21"/>
              <w:widowControl w:val="false"/>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Look into the SHWG definition of new stream health metrics (ongoing) to see if applicable to this recommendation.</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Short-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Low</w:t>
            </w:r>
          </w:p>
        </w:tc>
      </w:tr>
      <w:tr>
        <w:trPr>
          <w:trHeight w:val="323" w:hRule="atLeast"/>
        </w:trPr>
        <w:tc>
          <w:tcPr>
            <w:tcW w:w="4320" w:type="dxa"/>
            <w:vMerge w:val="continue"/>
            <w:tcBorders/>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20" w:type="dxa"/>
            <w:tcBorders/>
            <w:vAlign w:val="center"/>
          </w:tcPr>
          <w:p>
            <w:pPr>
              <w:pStyle w:val="L21"/>
              <w:widowControl w:val="false"/>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Conduct a literature review.</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 CBT</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Short-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360"/>
              <w:jc w:val="center"/>
              <w:rPr>
                <w:sz w:val="20"/>
              </w:rPr>
            </w:pPr>
            <w:r>
              <w:rPr>
                <w:kern w:val="0"/>
                <w:sz w:val="20"/>
                <w:lang w:val="en-US" w:eastAsia="en-US" w:bidi="ar-SA"/>
              </w:rPr>
              <w:t xml:space="preserve">      </w:t>
            </w:r>
            <w:r>
              <w:rPr>
                <w:kern w:val="0"/>
                <w:sz w:val="20"/>
                <w:lang w:val="en-US" w:eastAsia="en-US" w:bidi="ar-SA"/>
              </w:rPr>
              <w:t>Medium</w:t>
            </w:r>
          </w:p>
        </w:tc>
      </w:tr>
      <w:tr>
        <w:trPr>
          <w:trHeight w:val="404" w:hRule="atLeast"/>
        </w:trPr>
        <w:tc>
          <w:tcPr>
            <w:tcW w:w="4320" w:type="dxa"/>
            <w:vMerge w:val="continue"/>
            <w:tcBorders/>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20"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312" w:hanging="312"/>
              <w:jc w:val="left"/>
              <w:rPr>
                <w:sz w:val="20"/>
              </w:rPr>
            </w:pPr>
            <w:r>
              <w:rPr>
                <w:kern w:val="0"/>
                <w:sz w:val="20"/>
                <w:lang w:val="en-US" w:eastAsia="en-US" w:bidi="ar-SA"/>
              </w:rPr>
              <w:t>4.</w:t>
            </w:r>
            <w:r>
              <w:rPr>
                <w:kern w:val="0"/>
                <w:lang w:val="en-US" w:eastAsia="en-US" w:bidi="ar-SA"/>
              </w:rPr>
              <w:t xml:space="preserve">  </w:t>
            </w:r>
            <w:r>
              <w:rPr>
                <w:kern w:val="0"/>
                <w:sz w:val="20"/>
                <w:lang w:val="en-US" w:eastAsia="en-US" w:bidi="ar-SA"/>
              </w:rPr>
              <w:t>Develop assessments that predict the effect of stream restoration and associated riparian cover changes on stream temperature moderation and resiliency to address climate change temperature increases (e.g., shade, pools, mature tree protection, etc.)</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id-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r>
      <w:tr>
        <w:trPr>
          <w:trHeight w:val="300" w:hRule="atLeast"/>
        </w:trPr>
        <w:tc>
          <w:tcPr>
            <w:tcW w:w="4320" w:type="dxa"/>
            <w:vMerge w:val="restart"/>
            <w:tcBorders/>
            <w:vAlign w:val="center"/>
          </w:tcPr>
          <w:p>
            <w:pPr>
              <w:pStyle w:val="L21"/>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State agencies should consider integrating CBP riparian buffer goals as part of the review process for stream restoration projects by evaluating the extent to which healthy riparian forest buffers are protected within the proposed project area and new riparian buffers are planted where none currently exists.</w:t>
            </w:r>
          </w:p>
        </w:tc>
        <w:tc>
          <w:tcPr>
            <w:tcW w:w="4320" w:type="dxa"/>
            <w:tcBorders/>
            <w:vAlign w:val="center"/>
          </w:tcPr>
          <w:p>
            <w:pPr>
              <w:pStyle w:val="L21"/>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Incorporate as part of Site Selection action item 1.a.1. to discuss with the states.</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18" w:firstLine="18"/>
              <w:jc w:val="center"/>
              <w:rPr>
                <w:sz w:val="20"/>
              </w:rPr>
            </w:pPr>
            <w:r>
              <w:rPr>
                <w:kern w:val="0"/>
                <w:sz w:val="20"/>
                <w:lang w:val="en-US" w:eastAsia="en-US" w:bidi="ar-SA"/>
              </w:rPr>
              <w:t>CBP and State Agencies</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firstLine="18"/>
              <w:jc w:val="center"/>
              <w:rPr>
                <w:sz w:val="20"/>
              </w:rPr>
            </w:pPr>
            <w:r>
              <w:rPr>
                <w:kern w:val="0"/>
                <w:sz w:val="20"/>
                <w:lang w:val="en-US" w:eastAsia="en-US" w:bidi="ar-SA"/>
              </w:rPr>
              <w:t>Short-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66"/>
              <w:jc w:val="center"/>
              <w:rPr>
                <w:sz w:val="20"/>
              </w:rPr>
            </w:pPr>
            <w:r>
              <w:rPr>
                <w:kern w:val="0"/>
                <w:sz w:val="20"/>
                <w:lang w:val="en-US" w:eastAsia="en-US" w:bidi="ar-SA"/>
              </w:rPr>
              <w:t>Medium</w:t>
            </w:r>
          </w:p>
        </w:tc>
      </w:tr>
      <w:tr>
        <w:trPr>
          <w:trHeight w:val="300" w:hRule="atLeast"/>
        </w:trPr>
        <w:tc>
          <w:tcPr>
            <w:tcW w:w="4320" w:type="dxa"/>
            <w:vMerge w:val="continue"/>
            <w:tcBorders/>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20" w:type="dxa"/>
            <w:tcBorders/>
            <w:vAlign w:val="center"/>
          </w:tcPr>
          <w:p>
            <w:pPr>
              <w:pStyle w:val="L21"/>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Develop incentives and disincentives through crediting that more holistically incorporate goals and objectives from the Chesapeake Bay Watershed Agreement, as well as local water quality impairments. Potential consideration for future expert panels/workgroups on stream restoration protocol or ecosystem crediting updates. Utilize the results from</w:t>
            </w:r>
            <w:r>
              <w:rPr>
                <w:kern w:val="0"/>
                <w:lang w:val="en-US" w:eastAsia="en-US" w:bidi="ar-SA"/>
              </w:rPr>
              <w:t xml:space="preserve"> </w:t>
            </w:r>
            <w:r>
              <w:rPr>
                <w:kern w:val="0"/>
                <w:sz w:val="20"/>
                <w:lang w:val="en-US" w:eastAsia="en-US" w:bidi="ar-SA"/>
              </w:rPr>
              <w:t>Design and Permitting action item 3.a.2 to help inform development of incentives/disincentives.</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18" w:firstLine="18"/>
              <w:jc w:val="center"/>
              <w:rPr>
                <w:sz w:val="20"/>
              </w:rPr>
            </w:pPr>
            <w:r>
              <w:rPr>
                <w:kern w:val="0"/>
                <w:sz w:val="20"/>
                <w:lang w:val="en-US" w:eastAsia="en-US" w:bidi="ar-SA"/>
              </w:rPr>
              <w:t>CBP</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firstLine="18"/>
              <w:jc w:val="center"/>
              <w:rPr>
                <w:sz w:val="20"/>
              </w:rPr>
            </w:pPr>
            <w:r>
              <w:rPr>
                <w:kern w:val="0"/>
                <w:sz w:val="20"/>
                <w:lang w:val="en-US" w:eastAsia="en-US" w:bidi="ar-SA"/>
              </w:rPr>
              <w:t>Long-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High</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66"/>
              <w:jc w:val="center"/>
              <w:rPr>
                <w:sz w:val="20"/>
              </w:rPr>
            </w:pPr>
            <w:r>
              <w:rPr>
                <w:kern w:val="0"/>
                <w:sz w:val="20"/>
                <w:lang w:val="en-US" w:eastAsia="en-US" w:bidi="ar-SA"/>
              </w:rPr>
              <w:t>High</w:t>
            </w:r>
          </w:p>
        </w:tc>
      </w:tr>
      <w:tr>
        <w:trPr>
          <w:trHeight w:val="300" w:hRule="atLeast"/>
        </w:trPr>
        <w:tc>
          <w:tcPr>
            <w:tcW w:w="4320" w:type="dxa"/>
            <w:vMerge w:val="continue"/>
            <w:tcBorders/>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20"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312" w:hanging="312"/>
              <w:jc w:val="left"/>
              <w:rPr>
                <w:sz w:val="20"/>
              </w:rPr>
            </w:pPr>
            <w:r>
              <w:rPr>
                <w:kern w:val="0"/>
                <w:sz w:val="20"/>
                <w:lang w:val="en-US" w:eastAsia="en-US" w:bidi="ar-SA"/>
              </w:rPr>
              <w:t>3.   Update this document with any salient recommendations/action items on stream restoration stemming from the new (2022/2023) STAC workshop, “Evaluating an Improved Systems Approach to Crediting: Consideration of Wetland Ecosystem Services,” including valuing the habitat benefits of created wetlands and other nature-based restorative approaches.</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18" w:firstLine="18"/>
              <w:jc w:val="center"/>
              <w:rPr>
                <w:sz w:val="20"/>
              </w:rPr>
            </w:pPr>
            <w:r>
              <w:rPr>
                <w:kern w:val="0"/>
                <w:sz w:val="20"/>
                <w:lang w:val="en-US" w:eastAsia="en-US" w:bidi="ar-SA"/>
              </w:rPr>
              <w:t>CBP</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firstLine="18"/>
              <w:jc w:val="center"/>
              <w:rPr>
                <w:sz w:val="20"/>
              </w:rPr>
            </w:pPr>
            <w:r>
              <w:rPr>
                <w:kern w:val="0"/>
                <w:sz w:val="20"/>
                <w:lang w:val="en-US" w:eastAsia="en-US" w:bidi="ar-SA"/>
              </w:rPr>
              <w:t>Short-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66"/>
              <w:jc w:val="center"/>
              <w:rPr>
                <w:sz w:val="20"/>
              </w:rPr>
            </w:pPr>
            <w:r>
              <w:rPr>
                <w:kern w:val="0"/>
                <w:sz w:val="20"/>
                <w:lang w:val="en-US" w:eastAsia="en-US" w:bidi="ar-SA"/>
              </w:rPr>
              <w:t>Low</w:t>
            </w:r>
          </w:p>
        </w:tc>
      </w:tr>
      <w:tr>
        <w:trPr>
          <w:trHeight w:val="899" w:hRule="atLeast"/>
        </w:trPr>
        <w:tc>
          <w:tcPr>
            <w:tcW w:w="4320" w:type="dxa"/>
            <w:vMerge w:val="restart"/>
            <w:tcBorders/>
            <w:vAlign w:val="center"/>
          </w:tcPr>
          <w:p>
            <w:pPr>
              <w:pStyle w:val="L21"/>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Agencies within each state that are involved with forestry and stream restoration should collaborate to establish a unified definition of stream restoration and develop corresponding expectations for acceptable goals and objectives.</w:t>
            </w:r>
            <w:r>
              <w:rPr>
                <w:kern w:val="0"/>
                <w:lang w:val="en-US" w:eastAsia="en-US" w:bidi="ar-SA"/>
              </w:rPr>
              <w:t xml:space="preserve"> </w:t>
            </w:r>
            <w:r>
              <w:rPr>
                <w:kern w:val="0"/>
                <w:sz w:val="20"/>
                <w:lang w:val="en-US" w:eastAsia="en-US" w:bidi="ar-SA"/>
              </w:rPr>
              <w:t>Note that definitions and goals and objectives may vary by jurisdiction.</w:t>
            </w:r>
          </w:p>
        </w:tc>
        <w:tc>
          <w:tcPr>
            <w:tcW w:w="4320" w:type="dxa"/>
            <w:tcBorders/>
            <w:vAlign w:val="center"/>
          </w:tcPr>
          <w:p>
            <w:pPr>
              <w:pStyle w:val="L21"/>
              <w:widowControl w:val="false"/>
              <w:numPr>
                <w:ilvl w:val="0"/>
                <w:numId w:val="1"/>
              </w:numPr>
              <w:spacing w:lineRule="auto" w:line="256" w:before="0" w:after="0"/>
              <w:jc w:val="left"/>
              <w:rPr>
                <w:rFonts w:eastAsia="游明朝" w:cs="Arial" w:cstheme="minorBidi" w:eastAsiaTheme="minorEastAsia"/>
                <w:sz w:val="20"/>
              </w:rPr>
            </w:pPr>
            <w:r>
              <w:rPr>
                <w:rFonts w:eastAsia="游明朝" w:cs="Arial" w:cstheme="minorBidi" w:eastAsiaTheme="minorEastAsia"/>
                <w:kern w:val="0"/>
                <w:sz w:val="20"/>
                <w:lang w:val="en-US" w:eastAsia="en-US" w:bidi="ar-SA"/>
              </w:rPr>
              <w:t>Incorporate as part of Site Selection action item 1.a.1. to discuss with the states.</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CBP and State Agencies</w:t>
            </w:r>
          </w:p>
        </w:tc>
        <w:tc>
          <w:tcPr>
            <w:tcW w:w="1728" w:type="dxa"/>
            <w:tcBorders/>
            <w:vAlign w:val="center"/>
          </w:tcPr>
          <w:p>
            <w:pPr>
              <w:pStyle w:val="L21"/>
              <w:widowControl w:val="false"/>
              <w:spacing w:lineRule="auto" w:line="256" w:before="0" w:after="0"/>
              <w:ind w:left="0" w:firstLine="18"/>
              <w:jc w:val="center"/>
              <w:rPr>
                <w:sz w:val="20"/>
              </w:rPr>
            </w:pPr>
            <w:r>
              <w:rPr>
                <w:kern w:val="0"/>
                <w:sz w:val="20"/>
                <w:lang w:val="en-US" w:eastAsia="en-US" w:bidi="ar-SA"/>
              </w:rPr>
              <w:t>Short-Term</w:t>
            </w:r>
          </w:p>
        </w:tc>
        <w:tc>
          <w:tcPr>
            <w:tcW w:w="1152" w:type="dxa"/>
            <w:tcBorders/>
            <w:vAlign w:val="center"/>
          </w:tcPr>
          <w:p>
            <w:pPr>
              <w:pStyle w:val="L21"/>
              <w:widowControl w:val="false"/>
              <w:spacing w:lineRule="auto" w:line="256" w:before="0" w:after="0"/>
              <w:ind w:left="-24" w:firstLine="24"/>
              <w:jc w:val="center"/>
              <w:rPr>
                <w:sz w:val="20"/>
              </w:rPr>
            </w:pPr>
            <w:r>
              <w:rPr>
                <w:kern w:val="0"/>
                <w:sz w:val="20"/>
                <w:lang w:val="en-US" w:eastAsia="en-US" w:bidi="ar-SA"/>
              </w:rPr>
              <w:t>Medium</w:t>
            </w:r>
          </w:p>
        </w:tc>
        <w:tc>
          <w:tcPr>
            <w:tcW w:w="1151" w:type="dxa"/>
            <w:tcBorders/>
            <w:vAlign w:val="center"/>
          </w:tcPr>
          <w:p>
            <w:pPr>
              <w:pStyle w:val="L21"/>
              <w:widowControl w:val="false"/>
              <w:spacing w:lineRule="auto" w:line="256" w:before="0" w:after="0"/>
              <w:ind w:left="0" w:hanging="66"/>
              <w:jc w:val="center"/>
              <w:rPr>
                <w:sz w:val="20"/>
              </w:rPr>
            </w:pPr>
            <w:r>
              <w:rPr>
                <w:kern w:val="0"/>
                <w:sz w:val="20"/>
                <w:lang w:val="en-US" w:eastAsia="en-US" w:bidi="ar-SA"/>
              </w:rPr>
              <w:t>Medium</w:t>
            </w:r>
          </w:p>
        </w:tc>
      </w:tr>
      <w:tr>
        <w:trPr>
          <w:trHeight w:val="300" w:hRule="atLeast"/>
        </w:trPr>
        <w:tc>
          <w:tcPr>
            <w:tcW w:w="4320" w:type="dxa"/>
            <w:vMerge w:val="continue"/>
            <w:tcBorders/>
            <w:vAlign w:val="center"/>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20" w:type="dxa"/>
            <w:tcBorders/>
            <w:vAlign w:val="center"/>
          </w:tcPr>
          <w:p>
            <w:pPr>
              <w:pStyle w:val="L21"/>
              <w:widowControl w:val="false"/>
              <w:numPr>
                <w:ilvl w:val="0"/>
                <w:numId w:val="1"/>
              </w:numPr>
              <w:spacing w:before="0" w:after="0"/>
              <w:jc w:val="left"/>
              <w:rPr>
                <w:sz w:val="20"/>
              </w:rPr>
            </w:pPr>
            <w:r>
              <w:rPr>
                <w:kern w:val="0"/>
                <w:sz w:val="20"/>
                <w:lang w:val="en-US" w:eastAsia="en-US" w:bidi="ar-SA"/>
              </w:rPr>
              <w:t>Develop a pre-restoration/qualifying conditions checklist with multiple agency checkoffs to include as a reporting requirement in order to receive credit for a project.</w:t>
            </w:r>
          </w:p>
        </w:tc>
        <w:tc>
          <w:tcPr>
            <w:tcW w:w="1728" w:type="dxa"/>
            <w:tcBorders/>
            <w:vAlign w:val="center"/>
          </w:tcPr>
          <w:p>
            <w:pPr>
              <w:pStyle w:val="L21"/>
              <w:widowControl w:val="false"/>
              <w:spacing w:before="0" w:after="0"/>
              <w:ind w:left="-18" w:firstLine="18"/>
              <w:jc w:val="center"/>
              <w:rPr>
                <w:sz w:val="20"/>
              </w:rPr>
            </w:pPr>
            <w:r>
              <w:rPr>
                <w:kern w:val="0"/>
                <w:sz w:val="20"/>
                <w:lang w:val="en-US" w:eastAsia="en-US" w:bidi="ar-SA"/>
              </w:rPr>
              <w:t>CBP and State Agencies</w:t>
            </w:r>
          </w:p>
        </w:tc>
        <w:tc>
          <w:tcPr>
            <w:tcW w:w="1728" w:type="dxa"/>
            <w:tcBorders/>
            <w:vAlign w:val="center"/>
          </w:tcPr>
          <w:p>
            <w:pPr>
              <w:pStyle w:val="L21"/>
              <w:widowControl w:val="false"/>
              <w:spacing w:before="0" w:after="0"/>
              <w:ind w:left="0" w:firstLine="18"/>
              <w:jc w:val="center"/>
              <w:rPr>
                <w:sz w:val="20"/>
              </w:rPr>
            </w:pPr>
            <w:r>
              <w:rPr>
                <w:kern w:val="0"/>
                <w:sz w:val="20"/>
                <w:lang w:val="en-US" w:eastAsia="en-US" w:bidi="ar-SA"/>
              </w:rPr>
              <w:t>Short-Term</w:t>
            </w:r>
          </w:p>
        </w:tc>
        <w:tc>
          <w:tcPr>
            <w:tcW w:w="1152" w:type="dxa"/>
            <w:tcBorders/>
            <w:vAlign w:val="center"/>
          </w:tcPr>
          <w:p>
            <w:pPr>
              <w:pStyle w:val="L21"/>
              <w:widowControl w:val="false"/>
              <w:spacing w:before="0" w:after="0"/>
              <w:ind w:left="-24" w:firstLine="24"/>
              <w:jc w:val="center"/>
              <w:rPr>
                <w:sz w:val="20"/>
              </w:rPr>
            </w:pPr>
            <w:r>
              <w:rPr>
                <w:kern w:val="0"/>
                <w:sz w:val="20"/>
                <w:lang w:val="en-US" w:eastAsia="en-US" w:bidi="ar-SA"/>
              </w:rPr>
              <w:t>Medium</w:t>
            </w:r>
          </w:p>
        </w:tc>
        <w:tc>
          <w:tcPr>
            <w:tcW w:w="1151" w:type="dxa"/>
            <w:tcBorders/>
            <w:vAlign w:val="center"/>
          </w:tcPr>
          <w:p>
            <w:pPr>
              <w:pStyle w:val="L21"/>
              <w:widowControl w:val="false"/>
              <w:spacing w:before="0" w:after="0"/>
              <w:ind w:left="0" w:hanging="66"/>
              <w:jc w:val="center"/>
              <w:rPr>
                <w:sz w:val="20"/>
              </w:rPr>
            </w:pPr>
            <w:r>
              <w:rPr>
                <w:kern w:val="0"/>
                <w:sz w:val="20"/>
                <w:lang w:val="en-US" w:eastAsia="en-US" w:bidi="ar-SA"/>
              </w:rPr>
              <w:t>Medium</w:t>
            </w:r>
          </w:p>
        </w:tc>
      </w:tr>
      <w:tr>
        <w:trPr/>
        <w:tc>
          <w:tcPr>
            <w:tcW w:w="4320" w:type="dxa"/>
            <w:vMerge w:val="restart"/>
            <w:tcBorders/>
            <w:vAlign w:val="center"/>
          </w:tcPr>
          <w:p>
            <w:pPr>
              <w:pStyle w:val="L21"/>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The CBP should consider distinguishing forested wetlands as a separate land use classification within the Chesapeake Bay Watershed Model.</w:t>
            </w:r>
            <w:r>
              <w:rPr>
                <w:rStyle w:val="FootnoteAnchor"/>
                <w:kern w:val="0"/>
                <w:sz w:val="20"/>
                <w:lang w:val="en-US" w:eastAsia="en-US" w:bidi="ar-SA"/>
              </w:rPr>
              <w:footnoteReference w:id="2"/>
            </w:r>
          </w:p>
        </w:tc>
        <w:tc>
          <w:tcPr>
            <w:tcW w:w="4320" w:type="dxa"/>
            <w:tcBorders/>
            <w:vAlign w:val="center"/>
          </w:tcPr>
          <w:p>
            <w:pPr>
              <w:pStyle w:val="L21"/>
              <w:widowControl w:val="false"/>
              <w:numPr>
                <w:ilvl w:val="0"/>
                <w:numId w:val="13"/>
              </w:numPr>
              <w:spacing w:lineRule="auto" w:line="256" w:before="0" w:after="0"/>
              <w:jc w:val="left"/>
              <w:rPr>
                <w:sz w:val="20"/>
              </w:rPr>
            </w:pPr>
            <w:r>
              <w:rPr>
                <w:kern w:val="0"/>
                <w:sz w:val="20"/>
                <w:lang w:val="en-US" w:eastAsia="en-US" w:bidi="ar-SA"/>
              </w:rPr>
              <w:t>CBP land use and modeling workgroups should discuss whether it is worth distinguishing separate loading rates for forested wetlands, forests, and wetlands in the Chesapeake Bay Watershed Model.</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CBP (LUWG, MWG)</w:t>
            </w:r>
          </w:p>
        </w:tc>
        <w:tc>
          <w:tcPr>
            <w:tcW w:w="1728" w:type="dxa"/>
            <w:tcBorders/>
            <w:vAlign w:val="center"/>
          </w:tcPr>
          <w:p>
            <w:pPr>
              <w:pStyle w:val="L21"/>
              <w:widowControl w:val="false"/>
              <w:spacing w:lineRule="auto" w:line="256" w:before="0" w:after="0"/>
              <w:ind w:left="0" w:firstLine="18"/>
              <w:jc w:val="center"/>
              <w:rPr>
                <w:sz w:val="20"/>
              </w:rPr>
            </w:pPr>
            <w:r>
              <w:rPr>
                <w:kern w:val="0"/>
                <w:sz w:val="20"/>
                <w:lang w:val="en-US" w:eastAsia="en-US" w:bidi="ar-SA"/>
              </w:rPr>
              <w:t>Short-Term</w:t>
            </w:r>
          </w:p>
        </w:tc>
        <w:tc>
          <w:tcPr>
            <w:tcW w:w="1152" w:type="dxa"/>
            <w:tcBorders/>
            <w:vAlign w:val="center"/>
          </w:tcPr>
          <w:p>
            <w:pPr>
              <w:pStyle w:val="L21"/>
              <w:widowControl w:val="false"/>
              <w:spacing w:lineRule="auto" w:line="256" w:before="0" w:after="0"/>
              <w:ind w:left="-24" w:firstLine="24"/>
              <w:jc w:val="center"/>
              <w:rPr>
                <w:sz w:val="20"/>
              </w:rPr>
            </w:pPr>
            <w:r>
              <w:rPr>
                <w:kern w:val="0"/>
                <w:sz w:val="20"/>
                <w:lang w:val="en-US" w:eastAsia="en-US" w:bidi="ar-SA"/>
              </w:rPr>
              <w:t>Medium</w:t>
            </w:r>
          </w:p>
        </w:tc>
        <w:tc>
          <w:tcPr>
            <w:tcW w:w="1151" w:type="dxa"/>
            <w:tcBorders/>
            <w:vAlign w:val="center"/>
          </w:tcPr>
          <w:p>
            <w:pPr>
              <w:pStyle w:val="L21"/>
              <w:widowControl w:val="false"/>
              <w:spacing w:lineRule="auto" w:line="256" w:before="0" w:after="0"/>
              <w:ind w:left="0" w:hanging="66"/>
              <w:jc w:val="center"/>
              <w:rPr>
                <w:sz w:val="20"/>
              </w:rPr>
            </w:pPr>
            <w:r>
              <w:rPr>
                <w:kern w:val="0"/>
                <w:sz w:val="20"/>
                <w:lang w:val="en-US" w:eastAsia="en-US" w:bidi="ar-SA"/>
              </w:rPr>
              <w:t>Medium</w:t>
            </w:r>
          </w:p>
        </w:tc>
      </w:tr>
      <w:tr>
        <w:trPr>
          <w:trHeight w:val="300" w:hRule="atLeast"/>
        </w:trPr>
        <w:tc>
          <w:tcPr>
            <w:tcW w:w="4320" w:type="dxa"/>
            <w:vMerge w:val="continue"/>
            <w:tcBorders/>
            <w:vAlign w:val="center"/>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20" w:type="dxa"/>
            <w:tcBorders/>
            <w:vAlign w:val="center"/>
          </w:tcPr>
          <w:p>
            <w:pPr>
              <w:pStyle w:val="L21"/>
              <w:widowControl w:val="false"/>
              <w:numPr>
                <w:ilvl w:val="0"/>
                <w:numId w:val="13"/>
              </w:numPr>
              <w:spacing w:before="0" w:after="0"/>
              <w:jc w:val="left"/>
              <w:rPr>
                <w:sz w:val="20"/>
              </w:rPr>
            </w:pPr>
            <w:r>
              <w:rPr>
                <w:kern w:val="0"/>
                <w:sz w:val="20"/>
                <w:lang w:val="en-US" w:eastAsia="en-US" w:bidi="ar-SA"/>
              </w:rPr>
              <w:t>Investigate the potential for working with carbon crediting or other programs.</w:t>
            </w:r>
          </w:p>
        </w:tc>
        <w:tc>
          <w:tcPr>
            <w:tcW w:w="1728" w:type="dxa"/>
            <w:tcBorders/>
            <w:vAlign w:val="center"/>
          </w:tcPr>
          <w:p>
            <w:pPr>
              <w:pStyle w:val="L21"/>
              <w:widowControl w:val="false"/>
              <w:spacing w:before="0" w:after="0"/>
              <w:ind w:left="-18" w:firstLine="18"/>
              <w:jc w:val="center"/>
              <w:rPr>
                <w:sz w:val="20"/>
              </w:rPr>
            </w:pPr>
            <w:r>
              <w:rPr>
                <w:kern w:val="0"/>
                <w:sz w:val="20"/>
                <w:lang w:val="en-US" w:eastAsia="en-US" w:bidi="ar-SA"/>
              </w:rPr>
              <w:t>CBP</w:t>
            </w:r>
          </w:p>
        </w:tc>
        <w:tc>
          <w:tcPr>
            <w:tcW w:w="1728" w:type="dxa"/>
            <w:tcBorders/>
            <w:vAlign w:val="center"/>
          </w:tcPr>
          <w:p>
            <w:pPr>
              <w:pStyle w:val="L21"/>
              <w:widowControl w:val="false"/>
              <w:spacing w:before="0" w:after="0"/>
              <w:ind w:left="0" w:firstLine="18"/>
              <w:jc w:val="center"/>
              <w:rPr>
                <w:sz w:val="20"/>
              </w:rPr>
            </w:pPr>
            <w:r>
              <w:rPr>
                <w:kern w:val="0"/>
                <w:sz w:val="20"/>
                <w:lang w:val="en-US" w:eastAsia="en-US" w:bidi="ar-SA"/>
              </w:rPr>
              <w:t>Mid-Term</w:t>
            </w:r>
          </w:p>
        </w:tc>
        <w:tc>
          <w:tcPr>
            <w:tcW w:w="1152" w:type="dxa"/>
            <w:tcBorders/>
            <w:vAlign w:val="center"/>
          </w:tcPr>
          <w:p>
            <w:pPr>
              <w:pStyle w:val="L21"/>
              <w:widowControl w:val="false"/>
              <w:spacing w:before="0" w:after="0"/>
              <w:ind w:left="-24" w:firstLine="24"/>
              <w:jc w:val="center"/>
              <w:rPr>
                <w:sz w:val="20"/>
              </w:rPr>
            </w:pPr>
            <w:r>
              <w:rPr>
                <w:kern w:val="0"/>
                <w:sz w:val="20"/>
                <w:lang w:val="en-US" w:eastAsia="en-US" w:bidi="ar-SA"/>
              </w:rPr>
              <w:t>Medium</w:t>
            </w:r>
          </w:p>
        </w:tc>
        <w:tc>
          <w:tcPr>
            <w:tcW w:w="1151" w:type="dxa"/>
            <w:tcBorders/>
            <w:vAlign w:val="center"/>
          </w:tcPr>
          <w:p>
            <w:pPr>
              <w:pStyle w:val="L21"/>
              <w:widowControl w:val="false"/>
              <w:spacing w:before="0" w:after="0"/>
              <w:ind w:left="0" w:hanging="66"/>
              <w:jc w:val="center"/>
              <w:rPr>
                <w:sz w:val="20"/>
              </w:rPr>
            </w:pPr>
            <w:r>
              <w:rPr>
                <w:kern w:val="0"/>
                <w:sz w:val="20"/>
                <w:lang w:val="en-US" w:eastAsia="en-US" w:bidi="ar-SA"/>
              </w:rPr>
              <w:t>Low</w:t>
            </w:r>
          </w:p>
        </w:tc>
      </w:tr>
      <w:tr>
        <w:trPr/>
        <w:tc>
          <w:tcPr>
            <w:tcW w:w="4320" w:type="dxa"/>
            <w:tcBorders/>
            <w:vAlign w:val="center"/>
          </w:tcPr>
          <w:p>
            <w:pPr>
              <w:pStyle w:val="L21"/>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color w:val="000080"/>
                <w:sz w:val="20"/>
              </w:rPr>
            </w:pPr>
            <w:r>
              <w:rPr>
                <w:kern w:val="0"/>
                <w:sz w:val="20"/>
                <w:lang w:val="en-US" w:eastAsia="en-US" w:bidi="ar-SA"/>
              </w:rPr>
              <w:t>The CBP should consider adding a reporting requirement for stream restoration projects related to associated land use conversion.</w:t>
            </w:r>
          </w:p>
        </w:tc>
        <w:tc>
          <w:tcPr>
            <w:tcW w:w="4320" w:type="dxa"/>
            <w:tcBorders/>
            <w:vAlign w:val="center"/>
          </w:tcPr>
          <w:p>
            <w:pPr>
              <w:pStyle w:val="L21"/>
              <w:widowControl w:val="false"/>
              <w:numPr>
                <w:ilvl w:val="0"/>
                <w:numId w:val="12"/>
              </w:numPr>
              <w:spacing w:lineRule="auto" w:line="256" w:before="0" w:after="0"/>
              <w:jc w:val="left"/>
              <w:rPr>
                <w:sz w:val="20"/>
              </w:rPr>
            </w:pPr>
            <w:r>
              <w:rPr>
                <w:kern w:val="0"/>
                <w:sz w:val="20"/>
                <w:lang w:val="en-US" w:eastAsia="en-US" w:bidi="ar-SA"/>
              </w:rPr>
              <w:t>Incorporate as part of Establishing Goals and Objectives action item 2.b.2.</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CBP</w:t>
            </w:r>
          </w:p>
        </w:tc>
        <w:tc>
          <w:tcPr>
            <w:tcW w:w="1728" w:type="dxa"/>
            <w:tcBorders/>
            <w:vAlign w:val="center"/>
          </w:tcPr>
          <w:p>
            <w:pPr>
              <w:pStyle w:val="L21"/>
              <w:widowControl w:val="false"/>
              <w:spacing w:lineRule="auto" w:line="256" w:before="0" w:after="0"/>
              <w:ind w:left="0" w:firstLine="18"/>
              <w:jc w:val="center"/>
              <w:rPr>
                <w:sz w:val="20"/>
              </w:rPr>
            </w:pPr>
            <w:r>
              <w:rPr>
                <w:kern w:val="0"/>
                <w:sz w:val="20"/>
                <w:lang w:val="en-US" w:eastAsia="en-US" w:bidi="ar-SA"/>
              </w:rPr>
              <w:t>Long-Term</w:t>
            </w:r>
          </w:p>
        </w:tc>
        <w:tc>
          <w:tcPr>
            <w:tcW w:w="1152" w:type="dxa"/>
            <w:tcBorders/>
            <w:vAlign w:val="center"/>
          </w:tcPr>
          <w:p>
            <w:pPr>
              <w:pStyle w:val="L21"/>
              <w:widowControl w:val="false"/>
              <w:spacing w:lineRule="auto" w:line="256" w:before="0" w:after="0"/>
              <w:ind w:left="-24" w:firstLine="24"/>
              <w:jc w:val="center"/>
              <w:rPr>
                <w:sz w:val="20"/>
              </w:rPr>
            </w:pPr>
            <w:r>
              <w:rPr>
                <w:kern w:val="0"/>
                <w:sz w:val="20"/>
                <w:lang w:val="en-US" w:eastAsia="en-US" w:bidi="ar-SA"/>
              </w:rPr>
              <w:t>Medium</w:t>
            </w:r>
          </w:p>
        </w:tc>
        <w:tc>
          <w:tcPr>
            <w:tcW w:w="1151" w:type="dxa"/>
            <w:tcBorders/>
            <w:vAlign w:val="center"/>
          </w:tcPr>
          <w:p>
            <w:pPr>
              <w:pStyle w:val="L21"/>
              <w:widowControl w:val="false"/>
              <w:spacing w:lineRule="auto" w:line="256" w:before="0" w:after="0"/>
              <w:ind w:left="0" w:hanging="66"/>
              <w:jc w:val="center"/>
              <w:rPr>
                <w:sz w:val="20"/>
              </w:rPr>
            </w:pPr>
            <w:r>
              <w:rPr>
                <w:kern w:val="0"/>
                <w:sz w:val="20"/>
                <w:lang w:val="en-US" w:eastAsia="en-US" w:bidi="ar-SA"/>
              </w:rPr>
              <w:t>High</w:t>
            </w:r>
          </w:p>
        </w:tc>
      </w:tr>
    </w:tbl>
    <w:p>
      <w:pPr>
        <w:pStyle w:val="Normal"/>
        <w:rPr/>
      </w:pPr>
      <w:r>
        <w:rPr/>
      </w:r>
    </w:p>
    <w:p>
      <w:pPr>
        <w:pStyle w:val="Normal"/>
        <w:spacing w:before="0" w:after="160"/>
        <w:rPr>
          <w:rFonts w:eastAsia="游ゴシック Light" w:cs="Times New Roman" w:cstheme="majorBidi" w:eastAsiaTheme="majorEastAsia"/>
          <w:color w:val="122961"/>
          <w:sz w:val="28"/>
          <w:szCs w:val="26"/>
        </w:rPr>
      </w:pPr>
      <w:r>
        <w:rPr>
          <w:rFonts w:eastAsia="游ゴシック Light" w:cs="Times New Roman" w:cstheme="majorBidi" w:eastAsiaTheme="majorEastAsia"/>
          <w:color w:val="122961"/>
          <w:sz w:val="28"/>
          <w:szCs w:val="26"/>
        </w:rPr>
      </w:r>
      <w:r>
        <w:br w:type="page"/>
      </w:r>
    </w:p>
    <w:p>
      <w:pPr>
        <w:pStyle w:val="Heading2"/>
        <w:numPr>
          <w:ilvl w:val="0"/>
          <w:numId w:val="30"/>
        </w:numPr>
        <w:rPr/>
      </w:pPr>
      <w:r>
        <w:rPr/>
        <w:t>Design and Permitting</w:t>
      </w:r>
    </w:p>
    <w:tbl>
      <w:tblPr>
        <w:tblStyle w:val="TableGrid"/>
        <w:tblW w:w="144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20"/>
        <w:gridCol w:w="4320"/>
        <w:gridCol w:w="1728"/>
        <w:gridCol w:w="1728"/>
        <w:gridCol w:w="1152"/>
        <w:gridCol w:w="1151"/>
      </w:tblGrid>
      <w:tr>
        <w:trPr>
          <w:tblHeader w:val="true"/>
          <w:trHeight w:val="300" w:hRule="atLeast"/>
        </w:trPr>
        <w:tc>
          <w:tcPr>
            <w:tcW w:w="4320"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Programmatic and Research Recommendations</w:t>
            </w:r>
          </w:p>
        </w:tc>
        <w:tc>
          <w:tcPr>
            <w:tcW w:w="4320"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Action Item</w:t>
            </w:r>
          </w:p>
        </w:tc>
        <w:tc>
          <w:tcPr>
            <w:tcW w:w="1728"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ad Organization/ Entity</w:t>
            </w:r>
          </w:p>
        </w:tc>
        <w:tc>
          <w:tcPr>
            <w:tcW w:w="1728"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Timeframe</w:t>
            </w:r>
          </w:p>
        </w:tc>
        <w:tc>
          <w:tcPr>
            <w:tcW w:w="1152"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Priority</w:t>
            </w:r>
          </w:p>
        </w:tc>
        <w:tc>
          <w:tcPr>
            <w:tcW w:w="1151"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vel of Effort</w:t>
            </w:r>
          </w:p>
        </w:tc>
      </w:tr>
      <w:tr>
        <w:trPr>
          <w:trHeight w:val="300" w:hRule="atLeast"/>
        </w:trPr>
        <w:tc>
          <w:tcPr>
            <w:tcW w:w="4320" w:type="dxa"/>
            <w:vMerge w:val="restart"/>
            <w:tcBorders/>
            <w:vAlign w:val="center"/>
          </w:tcPr>
          <w:p>
            <w:pPr>
              <w:pStyle w:val="ListParagraph"/>
              <w:widowControl/>
              <w:numPr>
                <w:ilvl w:val="0"/>
                <w:numId w:val="4"/>
              </w:numPr>
              <w:spacing w:lineRule="auto" w:line="240" w:before="0" w:after="0"/>
              <w:contextualSpacing/>
              <w:jc w:val="left"/>
              <w:rPr>
                <w:sz w:val="20"/>
                <w:szCs w:val="20"/>
              </w:rPr>
            </w:pPr>
            <w:r>
              <w:rPr>
                <w:rFonts w:eastAsia="Calibri" w:cs="Arial"/>
                <w:kern w:val="0"/>
                <w:sz w:val="20"/>
                <w:szCs w:val="20"/>
                <w:lang w:val="en-US" w:eastAsia="en-US" w:bidi="ar-SA"/>
              </w:rPr>
              <w:t xml:space="preserve">The CBP should establish criteria for successful stream restoration projects, including the riparian area, that state permitting agencies can use to conduct a self-audit and identify areas of improvement (including permitting) that will help ensure greater project success. </w:t>
            </w:r>
          </w:p>
        </w:tc>
        <w:tc>
          <w:tcPr>
            <w:tcW w:w="4320" w:type="dxa"/>
            <w:tcBorders/>
            <w:vAlign w:val="center"/>
          </w:tcPr>
          <w:p>
            <w:pPr>
              <w:pStyle w:val="L21"/>
              <w:widowControl w:val="false"/>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Establish criteria for the audit, including qualifying conditions and verification requirements in the stream restoration crediting protocols, as well as an equity of forest canopy before and after the project.</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id-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High</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r>
      <w:tr>
        <w:trPr>
          <w:trHeight w:val="404" w:hRule="atLeast"/>
        </w:trPr>
        <w:tc>
          <w:tcPr>
            <w:tcW w:w="4320" w:type="dxa"/>
            <w:vMerge w:val="continue"/>
            <w:tcBorders/>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20" w:type="dxa"/>
            <w:tcBorders/>
            <w:vAlign w:val="center"/>
          </w:tcPr>
          <w:p>
            <w:pPr>
              <w:pStyle w:val="L21"/>
              <w:widowControl w:val="false"/>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 w:val="20"/>
              </w:rPr>
            </w:pPr>
            <w:r>
              <w:rPr>
                <w:kern w:val="0"/>
                <w:sz w:val="20"/>
                <w:lang w:val="en-US" w:eastAsia="en-US" w:bidi="ar-SA"/>
              </w:rPr>
              <w:t>Conduct an audit of stream restoration projects based on criteria established in Design and Permitting action item 3.a.1.</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State Agencies</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id-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High</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r>
      <w:tr>
        <w:trPr>
          <w:trHeight w:val="300" w:hRule="atLeast"/>
        </w:trPr>
        <w:tc>
          <w:tcPr>
            <w:tcW w:w="4320" w:type="dxa"/>
            <w:vMerge w:val="restart"/>
            <w:tcBorders/>
            <w:vAlign w:val="center"/>
          </w:tcPr>
          <w:p>
            <w:pPr>
              <w:pStyle w:val="ListParagraph"/>
              <w:widowControl/>
              <w:numPr>
                <w:ilvl w:val="0"/>
                <w:numId w:val="4"/>
              </w:numPr>
              <w:spacing w:lineRule="auto" w:line="240" w:before="0" w:after="0"/>
              <w:contextualSpacing/>
              <w:jc w:val="left"/>
              <w:rPr>
                <w:sz w:val="20"/>
                <w:szCs w:val="20"/>
              </w:rPr>
            </w:pPr>
            <w:r>
              <w:rPr>
                <w:rFonts w:eastAsia="Calibri" w:cs="Arial"/>
                <w:kern w:val="0"/>
                <w:sz w:val="20"/>
                <w:szCs w:val="20"/>
                <w:lang w:val="en-US" w:eastAsia="en-US" w:bidi="ar-SA"/>
              </w:rPr>
              <w:t>The CBP should explore options to better enforce proper application of the stream restoration crediting protocols.</w:t>
            </w:r>
          </w:p>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jc w:val="left"/>
              <w:rPr>
                <w:szCs w:val="24"/>
              </w:rPr>
            </w:pPr>
            <w:r>
              <w:rPr>
                <w:kern w:val="0"/>
                <w:szCs w:val="24"/>
                <w:lang w:val="en-US" w:eastAsia="en-US" w:bidi="ar-SA"/>
              </w:rPr>
            </w:r>
          </w:p>
        </w:tc>
        <w:tc>
          <w:tcPr>
            <w:tcW w:w="4320" w:type="dxa"/>
            <w:tcBorders/>
            <w:vAlign w:val="center"/>
          </w:tcPr>
          <w:p>
            <w:pPr>
              <w:pStyle w:val="L21"/>
              <w:widowControl w:val="false"/>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318" w:hanging="318"/>
              <w:jc w:val="left"/>
              <w:rPr>
                <w:sz w:val="20"/>
              </w:rPr>
            </w:pPr>
            <w:r>
              <w:rPr>
                <w:kern w:val="0"/>
                <w:sz w:val="20"/>
                <w:lang w:val="en-US" w:eastAsia="en-US" w:bidi="ar-SA"/>
              </w:rPr>
              <w:t>Based on the results of Design and Permitting action item 3.a.2., revise the qualifying conditions and include them as part of the verification requirements. This would help ensure that credit is reduced or removed for stream restoration projects that don’t meet qualifying conditions when going through the verification process every 5 years.</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72" w:hanging="0"/>
              <w:jc w:val="center"/>
              <w:rPr>
                <w:sz w:val="20"/>
              </w:rPr>
            </w:pPr>
            <w:r>
              <w:rPr>
                <w:kern w:val="0"/>
                <w:sz w:val="20"/>
                <w:lang w:val="en-US" w:eastAsia="en-US" w:bidi="ar-SA"/>
              </w:rPr>
              <w:t>CBP</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72" w:hanging="0"/>
              <w:jc w:val="center"/>
              <w:rPr>
                <w:sz w:val="20"/>
              </w:rPr>
            </w:pPr>
            <w:r>
              <w:rPr>
                <w:kern w:val="0"/>
                <w:sz w:val="20"/>
                <w:lang w:val="en-US" w:eastAsia="en-US" w:bidi="ar-SA"/>
              </w:rPr>
              <w:t>Mid-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72" w:hanging="0"/>
              <w:jc w:val="center"/>
              <w:rPr>
                <w:sz w:val="20"/>
              </w:rPr>
            </w:pPr>
            <w:r>
              <w:rPr>
                <w:kern w:val="0"/>
                <w:sz w:val="20"/>
                <w:lang w:val="en-US" w:eastAsia="en-US" w:bidi="ar-SA"/>
              </w:rPr>
              <w:t>High</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72" w:hanging="0"/>
              <w:jc w:val="center"/>
              <w:rPr>
                <w:sz w:val="20"/>
              </w:rPr>
            </w:pPr>
            <w:r>
              <w:rPr>
                <w:kern w:val="0"/>
                <w:sz w:val="20"/>
                <w:lang w:val="en-US" w:eastAsia="en-US" w:bidi="ar-SA"/>
              </w:rPr>
              <w:t>Medium</w:t>
            </w:r>
          </w:p>
        </w:tc>
      </w:tr>
      <w:tr>
        <w:trPr>
          <w:trHeight w:val="300" w:hRule="atLeast"/>
        </w:trPr>
        <w:tc>
          <w:tcPr>
            <w:tcW w:w="4320" w:type="dxa"/>
            <w:vMerge w:val="continue"/>
            <w:tcBorders/>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20" w:type="dxa"/>
            <w:tcBorders/>
            <w:vAlign w:val="center"/>
          </w:tcPr>
          <w:p>
            <w:pPr>
              <w:pStyle w:val="L21"/>
              <w:widowControl w:val="false"/>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318" w:hanging="318"/>
              <w:jc w:val="left"/>
              <w:rPr>
                <w:sz w:val="20"/>
              </w:rPr>
            </w:pPr>
            <w:r>
              <w:rPr>
                <w:kern w:val="0"/>
                <w:sz w:val="20"/>
                <w:lang w:val="en-US" w:eastAsia="en-US" w:bidi="ar-SA"/>
              </w:rPr>
              <w:t>Consider including the stream restoration qualifying conditions as a reporting requirement.</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72" w:hanging="0"/>
              <w:jc w:val="center"/>
              <w:rPr>
                <w:sz w:val="20"/>
              </w:rPr>
            </w:pPr>
            <w:r>
              <w:rPr>
                <w:kern w:val="0"/>
                <w:sz w:val="20"/>
                <w:lang w:val="en-US" w:eastAsia="en-US" w:bidi="ar-SA"/>
              </w:rPr>
              <w:t>CBP</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72" w:hanging="0"/>
              <w:jc w:val="center"/>
              <w:rPr>
                <w:sz w:val="20"/>
              </w:rPr>
            </w:pPr>
            <w:r>
              <w:rPr>
                <w:kern w:val="0"/>
                <w:sz w:val="20"/>
                <w:lang w:val="en-US" w:eastAsia="en-US" w:bidi="ar-SA"/>
              </w:rPr>
              <w:t>Mid-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72" w:hanging="0"/>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72" w:hanging="0"/>
              <w:jc w:val="center"/>
              <w:rPr>
                <w:sz w:val="20"/>
              </w:rPr>
            </w:pPr>
            <w:r>
              <w:rPr>
                <w:kern w:val="0"/>
                <w:sz w:val="20"/>
                <w:lang w:val="en-US" w:eastAsia="en-US" w:bidi="ar-SA"/>
              </w:rPr>
              <w:t>Medium</w:t>
            </w:r>
          </w:p>
        </w:tc>
      </w:tr>
      <w:tr>
        <w:trPr/>
        <w:tc>
          <w:tcPr>
            <w:tcW w:w="4320" w:type="dxa"/>
            <w:tcBorders/>
            <w:vAlign w:val="center"/>
          </w:tcPr>
          <w:p>
            <w:pPr>
              <w:pStyle w:val="ListParagraph"/>
              <w:widowControl/>
              <w:numPr>
                <w:ilvl w:val="0"/>
                <w:numId w:val="4"/>
              </w:numPr>
              <w:spacing w:lineRule="auto" w:line="240" w:before="0" w:after="0"/>
              <w:contextualSpacing/>
              <w:jc w:val="left"/>
              <w:rPr>
                <w:sz w:val="20"/>
                <w:szCs w:val="20"/>
              </w:rPr>
            </w:pPr>
            <w:r>
              <w:rPr>
                <w:rFonts w:eastAsia="Calibri" w:cs="Arial"/>
                <w:kern w:val="0"/>
                <w:sz w:val="20"/>
                <w:szCs w:val="20"/>
                <w:lang w:val="en-US" w:eastAsia="en-US" w:bidi="ar-SA"/>
              </w:rPr>
              <w:t>A comprehensive review of county-level regulations should be conducted to determine how well they incorporate state-level requirements to protect forests, such as the MD Forest Conservation Act, and the extent to which they include enforceability measures.</w:t>
            </w:r>
          </w:p>
        </w:tc>
        <w:tc>
          <w:tcPr>
            <w:tcW w:w="4320" w:type="dxa"/>
            <w:tcBorders/>
            <w:vAlign w:val="center"/>
          </w:tcPr>
          <w:p>
            <w:pPr>
              <w:pStyle w:val="L21"/>
              <w:widowControl w:val="false"/>
              <w:numPr>
                <w:ilvl w:val="0"/>
                <w:numId w:val="16"/>
              </w:numPr>
              <w:spacing w:lineRule="auto" w:line="256" w:before="0" w:after="0"/>
              <w:ind w:left="318" w:hanging="360"/>
              <w:jc w:val="left"/>
              <w:rPr>
                <w:sz w:val="20"/>
              </w:rPr>
            </w:pPr>
            <w:r>
              <w:rPr>
                <w:kern w:val="0"/>
                <w:sz w:val="20"/>
                <w:lang w:val="en-US" w:eastAsia="en-US" w:bidi="ar-SA"/>
              </w:rPr>
              <w:t>Add to the CBP Science Needs database.</w:t>
            </w:r>
          </w:p>
        </w:tc>
        <w:tc>
          <w:tcPr>
            <w:tcW w:w="1728" w:type="dxa"/>
            <w:tcBorders/>
            <w:vAlign w:val="center"/>
          </w:tcPr>
          <w:p>
            <w:pPr>
              <w:pStyle w:val="L21"/>
              <w:widowControl w:val="false"/>
              <w:spacing w:lineRule="auto" w:line="256" w:before="0" w:after="0"/>
              <w:ind w:left="-18" w:hanging="0"/>
              <w:jc w:val="center"/>
              <w:rPr>
                <w:sz w:val="20"/>
              </w:rPr>
            </w:pPr>
            <w:r>
              <w:rPr>
                <w:kern w:val="0"/>
                <w:sz w:val="20"/>
                <w:lang w:val="en-US" w:eastAsia="en-US" w:bidi="ar-SA"/>
              </w:rPr>
              <w:t>CBP</w:t>
            </w:r>
          </w:p>
        </w:tc>
        <w:tc>
          <w:tcPr>
            <w:tcW w:w="1728" w:type="dxa"/>
            <w:tcBorders/>
            <w:vAlign w:val="center"/>
          </w:tcPr>
          <w:p>
            <w:pPr>
              <w:pStyle w:val="L21"/>
              <w:widowControl w:val="false"/>
              <w:spacing w:lineRule="auto" w:line="256" w:before="0" w:after="0"/>
              <w:ind w:left="0" w:hanging="18"/>
              <w:jc w:val="center"/>
              <w:rPr>
                <w:sz w:val="20"/>
              </w:rPr>
            </w:pPr>
            <w:r>
              <w:rPr>
                <w:kern w:val="0"/>
                <w:sz w:val="20"/>
                <w:lang w:val="en-US" w:eastAsia="en-US" w:bidi="ar-SA"/>
              </w:rPr>
              <w:t>Short-Term</w:t>
            </w:r>
          </w:p>
        </w:tc>
        <w:tc>
          <w:tcPr>
            <w:tcW w:w="1152" w:type="dxa"/>
            <w:tcBorders/>
            <w:vAlign w:val="center"/>
          </w:tcPr>
          <w:p>
            <w:pPr>
              <w:pStyle w:val="L21"/>
              <w:widowControl w:val="false"/>
              <w:spacing w:lineRule="auto" w:line="256" w:before="0" w:after="0"/>
              <w:ind w:left="0" w:hanging="0"/>
              <w:jc w:val="center"/>
              <w:rPr>
                <w:sz w:val="20"/>
              </w:rPr>
            </w:pPr>
            <w:r>
              <w:rPr>
                <w:kern w:val="0"/>
                <w:sz w:val="20"/>
                <w:lang w:val="en-US" w:eastAsia="en-US" w:bidi="ar-SA"/>
              </w:rPr>
              <w:t>Medium</w:t>
            </w:r>
          </w:p>
        </w:tc>
        <w:tc>
          <w:tcPr>
            <w:tcW w:w="1151" w:type="dxa"/>
            <w:tcBorders/>
            <w:vAlign w:val="center"/>
          </w:tcPr>
          <w:p>
            <w:pPr>
              <w:pStyle w:val="L21"/>
              <w:widowControl w:val="false"/>
              <w:spacing w:lineRule="auto" w:line="256" w:before="0" w:after="0"/>
              <w:ind w:left="0" w:hanging="0"/>
              <w:jc w:val="center"/>
              <w:rPr>
                <w:sz w:val="20"/>
              </w:rPr>
            </w:pPr>
            <w:r>
              <w:rPr>
                <w:kern w:val="0"/>
                <w:sz w:val="20"/>
                <w:lang w:val="en-US" w:eastAsia="en-US" w:bidi="ar-SA"/>
              </w:rPr>
              <w:t>Low</w:t>
            </w:r>
          </w:p>
        </w:tc>
      </w:tr>
      <w:tr>
        <w:trPr/>
        <w:tc>
          <w:tcPr>
            <w:tcW w:w="4320" w:type="dxa"/>
            <w:tcBorders/>
            <w:vAlign w:val="center"/>
          </w:tcPr>
          <w:p>
            <w:pPr>
              <w:pStyle w:val="ListParagraph"/>
              <w:widowControl/>
              <w:numPr>
                <w:ilvl w:val="0"/>
                <w:numId w:val="4"/>
              </w:numPr>
              <w:spacing w:lineRule="auto" w:line="240" w:before="0" w:after="0"/>
              <w:contextualSpacing/>
              <w:jc w:val="left"/>
              <w:rPr>
                <w:sz w:val="20"/>
                <w:szCs w:val="20"/>
              </w:rPr>
            </w:pPr>
            <w:r>
              <w:rPr>
                <w:rFonts w:eastAsia="Calibri" w:cs="Arial"/>
                <w:kern w:val="0"/>
                <w:sz w:val="20"/>
                <w:szCs w:val="20"/>
                <w:lang w:val="en-US" w:eastAsia="en-US" w:bidi="ar-SA"/>
              </w:rPr>
              <w:t>State agencies should encourage and coordinate collaboration between forest agencies and local governments to ensure they are involved with project design.</w:t>
            </w:r>
          </w:p>
        </w:tc>
        <w:tc>
          <w:tcPr>
            <w:tcW w:w="4320" w:type="dxa"/>
            <w:tcBorders/>
            <w:vAlign w:val="center"/>
          </w:tcPr>
          <w:p>
            <w:pPr>
              <w:pStyle w:val="L21"/>
              <w:widowControl w:val="false"/>
              <w:numPr>
                <w:ilvl w:val="0"/>
                <w:numId w:val="17"/>
              </w:numPr>
              <w:spacing w:lineRule="auto" w:line="256" w:before="0" w:after="0"/>
              <w:ind w:left="318" w:hanging="360"/>
              <w:jc w:val="left"/>
              <w:rPr>
                <w:sz w:val="20"/>
              </w:rPr>
            </w:pPr>
            <w:r>
              <w:rPr>
                <w:rFonts w:eastAsia="游明朝" w:cs="Arial" w:cstheme="minorBidi" w:eastAsiaTheme="minorEastAsia"/>
                <w:kern w:val="0"/>
                <w:sz w:val="20"/>
                <w:lang w:val="en-US" w:eastAsia="en-US" w:bidi="ar-SA"/>
              </w:rPr>
              <w:t>Incorporate as part of Site Selection action item a.1. to discuss with state forestry</w:t>
            </w:r>
            <w:r>
              <w:rPr>
                <w:rFonts w:eastAsia="游明朝" w:cs="Arial" w:cstheme="minorBidi" w:eastAsiaTheme="minorEastAsia"/>
                <w:color w:val="70AD47" w:themeColor="accent6"/>
                <w:kern w:val="0"/>
                <w:sz w:val="20"/>
                <w:lang w:val="en-US" w:eastAsia="en-US" w:bidi="ar-SA"/>
              </w:rPr>
              <w:t xml:space="preserve"> </w:t>
            </w:r>
            <w:r>
              <w:rPr>
                <w:rFonts w:eastAsia="游明朝" w:cs="Arial" w:cstheme="minorBidi" w:eastAsiaTheme="minorEastAsia"/>
                <w:kern w:val="0"/>
                <w:sz w:val="20"/>
                <w:lang w:val="en-US" w:eastAsia="en-US" w:bidi="ar-SA"/>
              </w:rPr>
              <w:t>agencies.</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CBP and State Agencies</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Short-Term</w:t>
            </w:r>
          </w:p>
        </w:tc>
        <w:tc>
          <w:tcPr>
            <w:tcW w:w="1152"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Medium</w:t>
            </w:r>
          </w:p>
        </w:tc>
        <w:tc>
          <w:tcPr>
            <w:tcW w:w="1151"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Medium</w:t>
            </w:r>
          </w:p>
        </w:tc>
      </w:tr>
      <w:tr>
        <w:trPr/>
        <w:tc>
          <w:tcPr>
            <w:tcW w:w="4320" w:type="dxa"/>
            <w:tcBorders/>
            <w:vAlign w:val="center"/>
          </w:tcPr>
          <w:p>
            <w:pPr>
              <w:pStyle w:val="ListParagraph"/>
              <w:widowControl/>
              <w:numPr>
                <w:ilvl w:val="0"/>
                <w:numId w:val="4"/>
              </w:numPr>
              <w:spacing w:lineRule="auto" w:line="240" w:before="0" w:after="0"/>
              <w:contextualSpacing/>
              <w:jc w:val="left"/>
              <w:rPr>
                <w:sz w:val="20"/>
                <w:szCs w:val="20"/>
              </w:rPr>
            </w:pPr>
            <w:r>
              <w:rPr>
                <w:rFonts w:eastAsia="Calibri" w:cs="Arial"/>
                <w:kern w:val="0"/>
                <w:sz w:val="20"/>
                <w:szCs w:val="20"/>
                <w:lang w:val="en-US" w:eastAsia="en-US" w:bidi="ar-SA"/>
              </w:rPr>
              <w:t>State agencies should develop checklists based on the best practices recommended in this report.</w:t>
            </w:r>
          </w:p>
        </w:tc>
        <w:tc>
          <w:tcPr>
            <w:tcW w:w="4320" w:type="dxa"/>
            <w:tcBorders/>
            <w:vAlign w:val="center"/>
          </w:tcPr>
          <w:p>
            <w:pPr>
              <w:pStyle w:val="L21"/>
              <w:widowControl w:val="false"/>
              <w:numPr>
                <w:ilvl w:val="0"/>
                <w:numId w:val="18"/>
              </w:numPr>
              <w:spacing w:lineRule="auto" w:line="256" w:before="0" w:after="0"/>
              <w:ind w:left="318" w:hanging="360"/>
              <w:jc w:val="left"/>
              <w:rPr>
                <w:sz w:val="20"/>
              </w:rPr>
            </w:pPr>
            <w:r>
              <w:rPr>
                <w:rFonts w:eastAsia="游明朝" w:cs="Arial" w:cstheme="minorBidi" w:eastAsiaTheme="minorEastAsia"/>
                <w:kern w:val="0"/>
                <w:sz w:val="20"/>
                <w:lang w:val="en-US" w:eastAsia="en-US" w:bidi="ar-SA"/>
              </w:rPr>
              <w:t>Incorporate as part of Site Selection action item 1.a.1. to discuss with the states.</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CBP and State Agencies</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Short-Term</w:t>
            </w:r>
          </w:p>
        </w:tc>
        <w:tc>
          <w:tcPr>
            <w:tcW w:w="1152"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Medium</w:t>
            </w:r>
          </w:p>
        </w:tc>
        <w:tc>
          <w:tcPr>
            <w:tcW w:w="1151"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Medium</w:t>
            </w:r>
          </w:p>
        </w:tc>
      </w:tr>
      <w:tr>
        <w:trPr/>
        <w:tc>
          <w:tcPr>
            <w:tcW w:w="4320" w:type="dxa"/>
            <w:tcBorders/>
            <w:vAlign w:val="center"/>
          </w:tcPr>
          <w:p>
            <w:pPr>
              <w:pStyle w:val="ListParagraph"/>
              <w:widowControl/>
              <w:numPr>
                <w:ilvl w:val="0"/>
                <w:numId w:val="4"/>
              </w:numPr>
              <w:spacing w:lineRule="auto" w:line="240" w:before="0" w:after="0"/>
              <w:contextualSpacing/>
              <w:jc w:val="left"/>
              <w:rPr>
                <w:sz w:val="20"/>
                <w:szCs w:val="20"/>
              </w:rPr>
            </w:pPr>
            <w:r>
              <w:rPr>
                <w:rFonts w:eastAsia="Calibri" w:cs="Arial"/>
                <w:kern w:val="0"/>
                <w:sz w:val="20"/>
                <w:szCs w:val="20"/>
                <w:lang w:val="en-US" w:eastAsia="en-US" w:bidi="ar-SA"/>
              </w:rPr>
              <w:t>Local governments and funding agencies should include costs for alternative design analysis as part of the total project cost and thoroughly review project proposals to ensure that lower bids are not cutting corners at the expense of the best practices outlined in this report for minimizing impacts to riparian forests/ecosystems.</w:t>
            </w:r>
          </w:p>
        </w:tc>
        <w:tc>
          <w:tcPr>
            <w:tcW w:w="4320" w:type="dxa"/>
            <w:tcBorders/>
            <w:vAlign w:val="center"/>
          </w:tcPr>
          <w:p>
            <w:pPr>
              <w:pStyle w:val="L21"/>
              <w:widowControl w:val="false"/>
              <w:numPr>
                <w:ilvl w:val="0"/>
                <w:numId w:val="19"/>
              </w:numPr>
              <w:spacing w:lineRule="auto" w:line="256" w:before="0" w:after="0"/>
              <w:ind w:left="318" w:hanging="360"/>
              <w:jc w:val="left"/>
              <w:rPr>
                <w:sz w:val="20"/>
              </w:rPr>
            </w:pPr>
            <w:r>
              <w:rPr>
                <w:kern w:val="0"/>
                <w:sz w:val="20"/>
                <w:lang w:val="en-US" w:eastAsia="en-US" w:bidi="ar-SA"/>
              </w:rPr>
              <w:t>Incorporate as part of Establishing Goals and Objectives action item 2.c.2.</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CBP and State Agencies</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Short-Term</w:t>
            </w:r>
          </w:p>
        </w:tc>
        <w:tc>
          <w:tcPr>
            <w:tcW w:w="1152" w:type="dxa"/>
            <w:tcBorders/>
            <w:vAlign w:val="center"/>
          </w:tcPr>
          <w:p>
            <w:pPr>
              <w:pStyle w:val="L21"/>
              <w:widowControl w:val="false"/>
              <w:spacing w:lineRule="auto" w:line="256" w:before="0" w:after="0"/>
              <w:ind w:left="-18" w:firstLine="18"/>
              <w:jc w:val="center"/>
              <w:rPr>
                <w:color w:val="FF0000"/>
                <w:sz w:val="20"/>
              </w:rPr>
            </w:pPr>
            <w:r>
              <w:rPr>
                <w:kern w:val="0"/>
                <w:sz w:val="20"/>
                <w:lang w:val="en-US" w:eastAsia="en-US" w:bidi="ar-SA"/>
              </w:rPr>
              <w:t>High</w:t>
            </w:r>
          </w:p>
        </w:tc>
        <w:tc>
          <w:tcPr>
            <w:tcW w:w="1151"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Medium</w:t>
            </w:r>
          </w:p>
        </w:tc>
      </w:tr>
      <w:tr>
        <w:trPr/>
        <w:tc>
          <w:tcPr>
            <w:tcW w:w="4320" w:type="dxa"/>
            <w:vMerge w:val="restart"/>
            <w:tcBorders/>
            <w:vAlign w:val="center"/>
          </w:tcPr>
          <w:p>
            <w:pPr>
              <w:pStyle w:val="ListParagraph"/>
              <w:widowControl/>
              <w:numPr>
                <w:ilvl w:val="0"/>
                <w:numId w:val="4"/>
              </w:numPr>
              <w:spacing w:lineRule="auto" w:line="240" w:before="0" w:after="0"/>
              <w:contextualSpacing/>
              <w:jc w:val="left"/>
              <w:rPr>
                <w:sz w:val="20"/>
                <w:szCs w:val="20"/>
              </w:rPr>
            </w:pPr>
            <w:r>
              <w:rPr>
                <w:rFonts w:eastAsia="Calibri" w:cs="Arial"/>
                <w:kern w:val="0"/>
                <w:sz w:val="20"/>
                <w:szCs w:val="20"/>
                <w:lang w:val="en-US" w:eastAsia="en-US" w:bidi="ar-SA"/>
              </w:rPr>
              <w:t>Develop riparian vegetation guidance for stream restoration design based on the best available knowledge.</w:t>
            </w:r>
          </w:p>
          <w:p>
            <w:pPr>
              <w:pStyle w:val="L21"/>
              <w:widowControl w:val="false"/>
              <w:spacing w:lineRule="auto" w:line="256" w:before="0" w:after="0"/>
              <w:jc w:val="left"/>
              <w:rPr>
                <w:szCs w:val="24"/>
              </w:rPr>
            </w:pPr>
            <w:r>
              <w:rPr>
                <w:kern w:val="0"/>
                <w:szCs w:val="24"/>
                <w:lang w:val="en-US" w:eastAsia="en-US" w:bidi="ar-SA"/>
              </w:rPr>
            </w:r>
          </w:p>
        </w:tc>
        <w:tc>
          <w:tcPr>
            <w:tcW w:w="4320" w:type="dxa"/>
            <w:tcBorders/>
            <w:vAlign w:val="center"/>
          </w:tcPr>
          <w:p>
            <w:pPr>
              <w:pStyle w:val="L21"/>
              <w:widowControl w:val="false"/>
              <w:numPr>
                <w:ilvl w:val="0"/>
                <w:numId w:val="20"/>
              </w:numPr>
              <w:spacing w:lineRule="auto" w:line="256" w:before="0" w:after="0"/>
              <w:ind w:left="318" w:hanging="360"/>
              <w:jc w:val="left"/>
              <w:rPr>
                <w:sz w:val="20"/>
              </w:rPr>
            </w:pPr>
            <w:r>
              <w:rPr>
                <w:kern w:val="0"/>
                <w:sz w:val="20"/>
                <w:lang w:val="en-US" w:eastAsia="en-US" w:bidi="ar-SA"/>
              </w:rPr>
              <w:t>Add to the CBP Science Needs database.</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CBP</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Short-Term</w:t>
            </w:r>
          </w:p>
        </w:tc>
        <w:tc>
          <w:tcPr>
            <w:tcW w:w="1152"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High</w:t>
            </w:r>
          </w:p>
        </w:tc>
        <w:tc>
          <w:tcPr>
            <w:tcW w:w="1151"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Low</w:t>
            </w:r>
          </w:p>
        </w:tc>
      </w:tr>
      <w:tr>
        <w:trPr>
          <w:trHeight w:val="300" w:hRule="atLeast"/>
        </w:trPr>
        <w:tc>
          <w:tcPr>
            <w:tcW w:w="4320" w:type="dxa"/>
            <w:vMerge w:val="continue"/>
            <w:tcBorders/>
            <w:vAlign w:val="center"/>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20" w:type="dxa"/>
            <w:tcBorders/>
            <w:vAlign w:val="center"/>
          </w:tcPr>
          <w:p>
            <w:pPr>
              <w:pStyle w:val="L21"/>
              <w:widowControl w:val="false"/>
              <w:numPr>
                <w:ilvl w:val="0"/>
                <w:numId w:val="20"/>
              </w:numPr>
              <w:spacing w:before="0" w:after="0"/>
              <w:ind w:left="318" w:hanging="360"/>
              <w:jc w:val="left"/>
              <w:rPr>
                <w:sz w:val="20"/>
              </w:rPr>
            </w:pPr>
            <w:r>
              <w:rPr>
                <w:kern w:val="0"/>
                <w:sz w:val="20"/>
                <w:lang w:val="en-US" w:eastAsia="en-US" w:bidi="ar-SA"/>
              </w:rPr>
              <w:t>Develop design guidance to improve the benefits of restoration for buffering aquatic biota from the impacts of thermal heatwaves in rural streams and improve access to thermal refugia in urban streams.</w:t>
            </w:r>
          </w:p>
        </w:tc>
        <w:tc>
          <w:tcPr>
            <w:tcW w:w="1728" w:type="dxa"/>
            <w:tcBorders/>
            <w:vAlign w:val="center"/>
          </w:tcPr>
          <w:p>
            <w:pPr>
              <w:pStyle w:val="L21"/>
              <w:widowControl w:val="false"/>
              <w:spacing w:before="0" w:after="0"/>
              <w:ind w:left="-18" w:firstLine="18"/>
              <w:jc w:val="center"/>
              <w:rPr>
                <w:sz w:val="20"/>
              </w:rPr>
            </w:pPr>
            <w:r>
              <w:rPr>
                <w:kern w:val="0"/>
                <w:sz w:val="20"/>
                <w:lang w:val="en-US" w:eastAsia="en-US" w:bidi="ar-SA"/>
              </w:rPr>
              <w:t>CBP (SHWG)</w:t>
            </w:r>
          </w:p>
        </w:tc>
        <w:tc>
          <w:tcPr>
            <w:tcW w:w="1728" w:type="dxa"/>
            <w:tcBorders/>
            <w:vAlign w:val="center"/>
          </w:tcPr>
          <w:p>
            <w:pPr>
              <w:pStyle w:val="L21"/>
              <w:widowControl w:val="false"/>
              <w:spacing w:before="0" w:after="0"/>
              <w:ind w:left="-18" w:firstLine="18"/>
              <w:jc w:val="center"/>
              <w:rPr>
                <w:sz w:val="20"/>
              </w:rPr>
            </w:pPr>
            <w:r>
              <w:rPr>
                <w:kern w:val="0"/>
                <w:sz w:val="20"/>
                <w:lang w:val="en-US" w:eastAsia="en-US" w:bidi="ar-SA"/>
              </w:rPr>
              <w:t>Mid-Term</w:t>
            </w:r>
          </w:p>
        </w:tc>
        <w:tc>
          <w:tcPr>
            <w:tcW w:w="1152" w:type="dxa"/>
            <w:tcBorders/>
            <w:vAlign w:val="center"/>
          </w:tcPr>
          <w:p>
            <w:pPr>
              <w:pStyle w:val="L21"/>
              <w:widowControl w:val="false"/>
              <w:spacing w:before="0" w:after="0"/>
              <w:ind w:left="-18" w:firstLine="18"/>
              <w:jc w:val="center"/>
              <w:rPr>
                <w:sz w:val="20"/>
              </w:rPr>
            </w:pPr>
            <w:r>
              <w:rPr>
                <w:kern w:val="0"/>
                <w:sz w:val="20"/>
                <w:lang w:val="en-US" w:eastAsia="en-US" w:bidi="ar-SA"/>
              </w:rPr>
              <w:t>Medium</w:t>
            </w:r>
          </w:p>
        </w:tc>
        <w:tc>
          <w:tcPr>
            <w:tcW w:w="1151" w:type="dxa"/>
            <w:tcBorders/>
            <w:vAlign w:val="center"/>
          </w:tcPr>
          <w:p>
            <w:pPr>
              <w:pStyle w:val="L21"/>
              <w:widowControl w:val="false"/>
              <w:spacing w:before="0" w:after="0"/>
              <w:ind w:left="-18" w:firstLine="18"/>
              <w:jc w:val="center"/>
              <w:rPr>
                <w:sz w:val="20"/>
              </w:rPr>
            </w:pPr>
            <w:r>
              <w:rPr>
                <w:kern w:val="0"/>
                <w:sz w:val="20"/>
                <w:lang w:val="en-US" w:eastAsia="en-US" w:bidi="ar-SA"/>
              </w:rPr>
              <w:t>Medium</w:t>
            </w:r>
          </w:p>
        </w:tc>
      </w:tr>
      <w:tr>
        <w:trPr/>
        <w:tc>
          <w:tcPr>
            <w:tcW w:w="4320" w:type="dxa"/>
            <w:vMerge w:val="restart"/>
            <w:tcBorders/>
            <w:vAlign w:val="center"/>
          </w:tcPr>
          <w:p>
            <w:pPr>
              <w:pStyle w:val="ListParagraph"/>
              <w:widowControl/>
              <w:numPr>
                <w:ilvl w:val="0"/>
                <w:numId w:val="4"/>
              </w:numPr>
              <w:spacing w:lineRule="auto" w:line="240" w:before="0" w:after="0"/>
              <w:contextualSpacing/>
              <w:jc w:val="left"/>
              <w:rPr>
                <w:sz w:val="20"/>
                <w:szCs w:val="20"/>
              </w:rPr>
            </w:pPr>
            <w:r>
              <w:rPr>
                <w:rFonts w:eastAsia="Calibri" w:cs="Arial"/>
                <w:kern w:val="0"/>
                <w:sz w:val="20"/>
                <w:szCs w:val="20"/>
                <w:lang w:val="en-US" w:eastAsia="en-US" w:bidi="ar-SA"/>
              </w:rPr>
              <w:t>Establish guidelines/constraints for stream floodplain reconnection, particularly related to floodplain tree health.</w:t>
            </w:r>
          </w:p>
          <w:p>
            <w:pPr>
              <w:pStyle w:val="L21"/>
              <w:widowControl w:val="false"/>
              <w:spacing w:lineRule="auto" w:line="256" w:before="0" w:after="0"/>
              <w:jc w:val="left"/>
              <w:rPr>
                <w:szCs w:val="24"/>
              </w:rPr>
            </w:pPr>
            <w:r>
              <w:rPr>
                <w:kern w:val="0"/>
                <w:szCs w:val="24"/>
                <w:lang w:val="en-US" w:eastAsia="en-US" w:bidi="ar-SA"/>
              </w:rPr>
            </w:r>
          </w:p>
        </w:tc>
        <w:tc>
          <w:tcPr>
            <w:tcW w:w="4320" w:type="dxa"/>
            <w:tcBorders/>
            <w:vAlign w:val="center"/>
          </w:tcPr>
          <w:p>
            <w:pPr>
              <w:pStyle w:val="L21"/>
              <w:widowControl w:val="false"/>
              <w:numPr>
                <w:ilvl w:val="0"/>
                <w:numId w:val="21"/>
              </w:numPr>
              <w:spacing w:lineRule="auto" w:line="256" w:before="0" w:after="0"/>
              <w:ind w:left="318" w:hanging="360"/>
              <w:jc w:val="left"/>
              <w:rPr>
                <w:sz w:val="20"/>
              </w:rPr>
            </w:pPr>
            <w:r>
              <w:rPr>
                <w:kern w:val="0"/>
                <w:sz w:val="20"/>
                <w:lang w:val="en-US" w:eastAsia="en-US" w:bidi="ar-SA"/>
              </w:rPr>
              <w:t xml:space="preserve">Potential consideration for future expert panels/workgroups on stream restoration protocol or ecosystem crediting updates. </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CBP</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Long-Term</w:t>
            </w:r>
          </w:p>
        </w:tc>
        <w:tc>
          <w:tcPr>
            <w:tcW w:w="1152"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Medium</w:t>
            </w:r>
          </w:p>
        </w:tc>
        <w:tc>
          <w:tcPr>
            <w:tcW w:w="1151"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Medium</w:t>
            </w:r>
          </w:p>
        </w:tc>
      </w:tr>
      <w:tr>
        <w:trPr>
          <w:trHeight w:val="300" w:hRule="atLeast"/>
        </w:trPr>
        <w:tc>
          <w:tcPr>
            <w:tcW w:w="4320" w:type="dxa"/>
            <w:vMerge w:val="continue"/>
            <w:tcBorders/>
            <w:vAlign w:val="center"/>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20" w:type="dxa"/>
            <w:tcBorders/>
            <w:vAlign w:val="center"/>
          </w:tcPr>
          <w:p>
            <w:pPr>
              <w:pStyle w:val="L21"/>
              <w:widowControl w:val="false"/>
              <w:numPr>
                <w:ilvl w:val="0"/>
                <w:numId w:val="21"/>
              </w:numPr>
              <w:spacing w:before="0" w:after="0"/>
              <w:ind w:left="318" w:hanging="360"/>
              <w:jc w:val="left"/>
              <w:rPr>
                <w:sz w:val="20"/>
              </w:rPr>
            </w:pPr>
            <w:r>
              <w:rPr>
                <w:kern w:val="0"/>
                <w:sz w:val="20"/>
                <w:lang w:val="en-US" w:eastAsia="en-US" w:bidi="ar-SA"/>
              </w:rPr>
              <w:t>Clarify what is meant by historic conditions, and the geographical extent to which they are needed and why. Note that outcomes and guidance may vary by state.</w:t>
            </w:r>
          </w:p>
        </w:tc>
        <w:tc>
          <w:tcPr>
            <w:tcW w:w="1728" w:type="dxa"/>
            <w:tcBorders/>
            <w:vAlign w:val="center"/>
          </w:tcPr>
          <w:p>
            <w:pPr>
              <w:pStyle w:val="L21"/>
              <w:widowControl w:val="false"/>
              <w:spacing w:before="0" w:after="0"/>
              <w:ind w:left="-18" w:firstLine="18"/>
              <w:jc w:val="center"/>
              <w:rPr>
                <w:sz w:val="20"/>
              </w:rPr>
            </w:pPr>
            <w:r>
              <w:rPr>
                <w:kern w:val="0"/>
                <w:sz w:val="20"/>
                <w:lang w:val="en-US" w:eastAsia="en-US" w:bidi="ar-SA"/>
              </w:rPr>
              <w:t>CBP and State Agencies</w:t>
            </w:r>
          </w:p>
        </w:tc>
        <w:tc>
          <w:tcPr>
            <w:tcW w:w="1728" w:type="dxa"/>
            <w:tcBorders/>
            <w:vAlign w:val="center"/>
          </w:tcPr>
          <w:p>
            <w:pPr>
              <w:pStyle w:val="L21"/>
              <w:widowControl w:val="false"/>
              <w:spacing w:before="0" w:after="0"/>
              <w:ind w:left="-18" w:firstLine="18"/>
              <w:jc w:val="center"/>
              <w:rPr>
                <w:sz w:val="20"/>
              </w:rPr>
            </w:pPr>
            <w:r>
              <w:rPr>
                <w:kern w:val="0"/>
                <w:sz w:val="20"/>
                <w:lang w:val="en-US" w:eastAsia="en-US" w:bidi="ar-SA"/>
              </w:rPr>
              <w:t>Short term</w:t>
            </w:r>
          </w:p>
        </w:tc>
        <w:tc>
          <w:tcPr>
            <w:tcW w:w="1152" w:type="dxa"/>
            <w:tcBorders/>
            <w:vAlign w:val="center"/>
          </w:tcPr>
          <w:p>
            <w:pPr>
              <w:pStyle w:val="L21"/>
              <w:widowControl w:val="false"/>
              <w:spacing w:before="0" w:after="0"/>
              <w:ind w:left="-18" w:firstLine="18"/>
              <w:jc w:val="center"/>
              <w:rPr>
                <w:sz w:val="20"/>
              </w:rPr>
            </w:pPr>
            <w:r>
              <w:rPr>
                <w:kern w:val="0"/>
                <w:sz w:val="20"/>
                <w:lang w:val="en-US" w:eastAsia="en-US" w:bidi="ar-SA"/>
              </w:rPr>
              <w:t>High</w:t>
            </w:r>
          </w:p>
        </w:tc>
        <w:tc>
          <w:tcPr>
            <w:tcW w:w="1151" w:type="dxa"/>
            <w:tcBorders/>
            <w:vAlign w:val="center"/>
          </w:tcPr>
          <w:p>
            <w:pPr>
              <w:pStyle w:val="L21"/>
              <w:widowControl w:val="false"/>
              <w:spacing w:before="0" w:after="0"/>
              <w:ind w:left="-18" w:firstLine="18"/>
              <w:jc w:val="center"/>
              <w:rPr>
                <w:sz w:val="20"/>
              </w:rPr>
            </w:pPr>
            <w:r>
              <w:rPr>
                <w:kern w:val="0"/>
                <w:sz w:val="20"/>
                <w:lang w:val="en-US" w:eastAsia="en-US" w:bidi="ar-SA"/>
              </w:rPr>
              <w:t>Medium</w:t>
            </w:r>
          </w:p>
        </w:tc>
      </w:tr>
      <w:tr>
        <w:trPr/>
        <w:tc>
          <w:tcPr>
            <w:tcW w:w="4320" w:type="dxa"/>
            <w:tcBorders/>
            <w:vAlign w:val="center"/>
          </w:tcPr>
          <w:p>
            <w:pPr>
              <w:pStyle w:val="ListParagraph"/>
              <w:widowControl/>
              <w:numPr>
                <w:ilvl w:val="0"/>
                <w:numId w:val="4"/>
              </w:numPr>
              <w:spacing w:lineRule="auto" w:line="240" w:before="0" w:after="0"/>
              <w:contextualSpacing/>
              <w:jc w:val="left"/>
              <w:rPr>
                <w:sz w:val="20"/>
                <w:szCs w:val="20"/>
              </w:rPr>
            </w:pPr>
            <w:r>
              <w:rPr>
                <w:rFonts w:eastAsia="Calibri" w:cs="Arial"/>
                <w:kern w:val="0"/>
                <w:sz w:val="20"/>
                <w:szCs w:val="20"/>
                <w:lang w:val="en-US" w:eastAsia="en-US" w:bidi="ar-SA"/>
              </w:rPr>
              <w:t xml:space="preserve">CBP should discuss with FEMA the development of a more streamlined Letter of Map Change (LOMC) process related to the “no-rise” criteria for federally regulated floodways for stream restoration projects. </w:t>
            </w:r>
          </w:p>
        </w:tc>
        <w:tc>
          <w:tcPr>
            <w:tcW w:w="4320" w:type="dxa"/>
            <w:tcBorders/>
            <w:vAlign w:val="center"/>
          </w:tcPr>
          <w:p>
            <w:pPr>
              <w:pStyle w:val="L21"/>
              <w:widowControl w:val="false"/>
              <w:numPr>
                <w:ilvl w:val="0"/>
                <w:numId w:val="22"/>
              </w:numPr>
              <w:spacing w:lineRule="auto" w:line="256" w:before="0" w:after="0"/>
              <w:ind w:left="318" w:hanging="360"/>
              <w:jc w:val="left"/>
              <w:rPr>
                <w:sz w:val="20"/>
              </w:rPr>
            </w:pPr>
            <w:r>
              <w:rPr>
                <w:kern w:val="0"/>
                <w:sz w:val="20"/>
                <w:lang w:val="en-US" w:eastAsia="en-US" w:bidi="ar-SA"/>
              </w:rPr>
              <w:t>Meet with FEMA to discuss the “no-rise” criteria and LOMC process.</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CBP and State Agencies</w:t>
            </w:r>
          </w:p>
        </w:tc>
        <w:tc>
          <w:tcPr>
            <w:tcW w:w="1728"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Short-Term</w:t>
            </w:r>
          </w:p>
        </w:tc>
        <w:tc>
          <w:tcPr>
            <w:tcW w:w="1152"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High</w:t>
            </w:r>
          </w:p>
        </w:tc>
        <w:tc>
          <w:tcPr>
            <w:tcW w:w="1151" w:type="dxa"/>
            <w:tcBorders/>
            <w:vAlign w:val="center"/>
          </w:tcPr>
          <w:p>
            <w:pPr>
              <w:pStyle w:val="L21"/>
              <w:widowControl w:val="false"/>
              <w:spacing w:lineRule="auto" w:line="256" w:before="0" w:after="0"/>
              <w:ind w:left="-18" w:firstLine="18"/>
              <w:jc w:val="center"/>
              <w:rPr>
                <w:sz w:val="20"/>
              </w:rPr>
            </w:pPr>
            <w:r>
              <w:rPr>
                <w:kern w:val="0"/>
                <w:sz w:val="20"/>
                <w:lang w:val="en-US" w:eastAsia="en-US" w:bidi="ar-SA"/>
              </w:rPr>
              <w:t>Low</w:t>
            </w:r>
          </w:p>
        </w:tc>
      </w:tr>
    </w:tbl>
    <w:p>
      <w:pPr>
        <w:pStyle w:val="Heading2"/>
        <w:rPr/>
      </w:pPr>
      <w:r>
        <w:rPr/>
        <w:t>4. Stakeholder Engagement</w:t>
      </w:r>
    </w:p>
    <w:tbl>
      <w:tblPr>
        <w:tblStyle w:val="TableGrid"/>
        <w:tblW w:w="144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20"/>
        <w:gridCol w:w="4320"/>
        <w:gridCol w:w="1728"/>
        <w:gridCol w:w="1728"/>
        <w:gridCol w:w="1152"/>
        <w:gridCol w:w="1151"/>
      </w:tblGrid>
      <w:tr>
        <w:trPr>
          <w:tblHeader w:val="true"/>
          <w:trHeight w:val="300" w:hRule="atLeast"/>
        </w:trPr>
        <w:tc>
          <w:tcPr>
            <w:tcW w:w="4320"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Programmatic and Research Recommendations</w:t>
            </w:r>
          </w:p>
        </w:tc>
        <w:tc>
          <w:tcPr>
            <w:tcW w:w="4320"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Action Item</w:t>
            </w:r>
          </w:p>
        </w:tc>
        <w:tc>
          <w:tcPr>
            <w:tcW w:w="1728"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ad Organization/ Entity</w:t>
            </w:r>
          </w:p>
        </w:tc>
        <w:tc>
          <w:tcPr>
            <w:tcW w:w="1728"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Timeframe</w:t>
            </w:r>
          </w:p>
        </w:tc>
        <w:tc>
          <w:tcPr>
            <w:tcW w:w="1152"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Priority</w:t>
            </w:r>
          </w:p>
        </w:tc>
        <w:tc>
          <w:tcPr>
            <w:tcW w:w="1151"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vel of Effort</w:t>
            </w:r>
          </w:p>
        </w:tc>
      </w:tr>
      <w:tr>
        <w:trPr>
          <w:trHeight w:val="300" w:hRule="atLeast"/>
        </w:trPr>
        <w:tc>
          <w:tcPr>
            <w:tcW w:w="4320" w:type="dxa"/>
            <w:tcBorders/>
            <w:vAlign w:val="center"/>
          </w:tcPr>
          <w:p>
            <w:pPr>
              <w:pStyle w:val="ListParagraph"/>
              <w:widowControl/>
              <w:numPr>
                <w:ilvl w:val="0"/>
                <w:numId w:val="5"/>
              </w:numPr>
              <w:spacing w:lineRule="auto" w:line="240" w:before="0" w:after="0"/>
              <w:contextualSpacing/>
              <w:jc w:val="left"/>
              <w:rPr>
                <w:sz w:val="20"/>
                <w:szCs w:val="20"/>
              </w:rPr>
            </w:pPr>
            <w:r>
              <w:rPr>
                <w:rFonts w:eastAsia="Calibri" w:cs="Arial"/>
                <w:kern w:val="0"/>
                <w:sz w:val="20"/>
                <w:szCs w:val="20"/>
                <w:lang w:val="en-US" w:eastAsia="en-US" w:bidi="ar-SA"/>
              </w:rPr>
              <w:t>State agencies and local governments should consider developing outreach materials to help the public and landowners better understand the stream restoration process.</w:t>
            </w:r>
          </w:p>
        </w:tc>
        <w:tc>
          <w:tcPr>
            <w:tcW w:w="4320" w:type="dxa"/>
            <w:tcBorders/>
            <w:vAlign w:val="center"/>
          </w:tcPr>
          <w:p>
            <w:pPr>
              <w:pStyle w:val="L21"/>
              <w:widowControl w:val="false"/>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318" w:hanging="360"/>
              <w:jc w:val="left"/>
              <w:rPr>
                <w:sz w:val="20"/>
              </w:rPr>
            </w:pPr>
            <w:r>
              <w:rPr>
                <w:kern w:val="0"/>
                <w:sz w:val="20"/>
                <w:lang w:val="en-US" w:eastAsia="en-US" w:bidi="ar-SA"/>
              </w:rPr>
              <w:t>Develop a template for outreach materials that can be customized by state agencies.</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Short-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5. Construction</w:t>
      </w:r>
    </w:p>
    <w:tbl>
      <w:tblPr>
        <w:tblStyle w:val="TableGrid"/>
        <w:tblW w:w="144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20"/>
        <w:gridCol w:w="4320"/>
        <w:gridCol w:w="1728"/>
        <w:gridCol w:w="1728"/>
        <w:gridCol w:w="1152"/>
        <w:gridCol w:w="1151"/>
      </w:tblGrid>
      <w:tr>
        <w:trPr>
          <w:tblHeader w:val="true"/>
          <w:trHeight w:val="300" w:hRule="atLeast"/>
        </w:trPr>
        <w:tc>
          <w:tcPr>
            <w:tcW w:w="4320"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Programmatic and Research Recommendations</w:t>
            </w:r>
          </w:p>
        </w:tc>
        <w:tc>
          <w:tcPr>
            <w:tcW w:w="4320"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Action Item</w:t>
            </w:r>
          </w:p>
        </w:tc>
        <w:tc>
          <w:tcPr>
            <w:tcW w:w="1728"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ad Organization/ Entity</w:t>
            </w:r>
          </w:p>
        </w:tc>
        <w:tc>
          <w:tcPr>
            <w:tcW w:w="1728"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Timeframe</w:t>
            </w:r>
          </w:p>
        </w:tc>
        <w:tc>
          <w:tcPr>
            <w:tcW w:w="1152" w:type="dxa"/>
            <w:tcBorders/>
            <w:shd w:color="auto" w:fill="E7E6E6" w:themeFill="background2" w:val="clear"/>
            <w:vAlign w:val="center"/>
          </w:tcPr>
          <w:p>
            <w:pPr>
              <w:pStyle w:val="Normal"/>
              <w:widowControl/>
              <w:spacing w:lineRule="auto" w:line="240" w:before="0" w:after="0"/>
              <w:jc w:val="center"/>
              <w:rPr>
                <w:b/>
                <w:b/>
                <w:bCs/>
              </w:rPr>
            </w:pPr>
            <w:r>
              <w:rPr>
                <w:rFonts w:eastAsia="Calibri" w:cs="Arial"/>
                <w:b/>
                <w:bCs/>
                <w:kern w:val="0"/>
                <w:sz w:val="22"/>
                <w:szCs w:val="22"/>
                <w:lang w:val="en-US" w:eastAsia="en-US" w:bidi="ar-SA"/>
              </w:rPr>
              <w:t>Priority</w:t>
            </w:r>
          </w:p>
        </w:tc>
        <w:tc>
          <w:tcPr>
            <w:tcW w:w="1151"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vel of Effort</w:t>
            </w:r>
          </w:p>
        </w:tc>
      </w:tr>
      <w:tr>
        <w:trPr>
          <w:trHeight w:val="300" w:hRule="atLeast"/>
        </w:trPr>
        <w:tc>
          <w:tcPr>
            <w:tcW w:w="4320" w:type="dxa"/>
            <w:tcBorders/>
            <w:vAlign w:val="center"/>
          </w:tcPr>
          <w:p>
            <w:pPr>
              <w:pStyle w:val="ListParagraph"/>
              <w:widowControl/>
              <w:numPr>
                <w:ilvl w:val="0"/>
                <w:numId w:val="6"/>
              </w:numPr>
              <w:spacing w:lineRule="auto" w:line="240" w:before="0" w:after="0"/>
              <w:contextualSpacing/>
              <w:jc w:val="left"/>
              <w:rPr>
                <w:sz w:val="20"/>
                <w:szCs w:val="20"/>
              </w:rPr>
            </w:pPr>
            <w:r>
              <w:rPr>
                <w:rFonts w:eastAsia="Calibri" w:cs="Arial"/>
                <w:kern w:val="0"/>
                <w:sz w:val="20"/>
                <w:szCs w:val="20"/>
                <w:lang w:val="en-US" w:eastAsia="en-US" w:bidi="ar-SA"/>
              </w:rPr>
              <w:t>Local governments and funding agencies should include tree preservation standards and protection/enhancements to high priority resources</w:t>
            </w:r>
            <w:r>
              <w:rPr>
                <w:rFonts w:eastAsia="Calibri" w:cs="Arial"/>
                <w:color w:val="FF0000"/>
                <w:kern w:val="0"/>
                <w:sz w:val="20"/>
                <w:szCs w:val="20"/>
                <w:lang w:val="en-US" w:eastAsia="en-US" w:bidi="ar-SA"/>
              </w:rPr>
              <w:t xml:space="preserve"> </w:t>
            </w:r>
            <w:r>
              <w:rPr>
                <w:rFonts w:eastAsia="Calibri" w:cs="Arial"/>
                <w:kern w:val="0"/>
                <w:sz w:val="20"/>
                <w:szCs w:val="20"/>
                <w:lang w:val="en-US" w:eastAsia="en-US" w:bidi="ar-SA"/>
              </w:rPr>
              <w:t>in their RFPs for stream restoration.</w:t>
            </w:r>
          </w:p>
        </w:tc>
        <w:tc>
          <w:tcPr>
            <w:tcW w:w="4320" w:type="dxa"/>
            <w:tcBorders/>
            <w:vAlign w:val="center"/>
          </w:tcPr>
          <w:p>
            <w:pPr>
              <w:pStyle w:val="L21"/>
              <w:widowControl w:val="false"/>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318" w:hanging="360"/>
              <w:jc w:val="left"/>
              <w:rPr>
                <w:sz w:val="20"/>
              </w:rPr>
            </w:pPr>
            <w:r>
              <w:rPr>
                <w:kern w:val="0"/>
                <w:sz w:val="20"/>
                <w:lang w:val="en-US" w:eastAsia="en-US" w:bidi="ar-SA"/>
              </w:rPr>
              <w:t>Incorporate as part of Establishing Goals and Objectives action item 2.c.2.</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 and State Agencies</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Short-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High</w:t>
            </w:r>
          </w:p>
        </w:tc>
        <w:tc>
          <w:tcPr>
            <w:tcW w:w="1151"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r>
    </w:tbl>
    <w:p>
      <w:pPr>
        <w:sectPr>
          <w:headerReference w:type="default" r:id="rId13"/>
          <w:footerReference w:type="default" r:id="rId14"/>
          <w:footerReference w:type="first" r:id="rId15"/>
          <w:footnotePr>
            <w:numFmt w:val="decimal"/>
          </w:footnotePr>
          <w:type w:val="nextPage"/>
          <w:pgSz w:orient="landscape" w:w="15840" w:h="12240"/>
          <w:pgMar w:left="720" w:right="720" w:gutter="0" w:header="720" w:top="777" w:footer="187" w:bottom="720"/>
          <w:pgNumType w:fmt="decimal"/>
          <w:formProt w:val="false"/>
          <w:titlePg/>
          <w:textDirection w:val="lrTb"/>
          <w:docGrid w:type="default" w:linePitch="360" w:charSpace="4096"/>
        </w:sectPr>
      </w:pPr>
    </w:p>
    <w:p>
      <w:pPr>
        <w:pStyle w:val="Heading2"/>
        <w:rPr/>
      </w:pPr>
      <w:r>
        <w:rPr/>
        <w:t>6. Monitoring and Maintenance</w:t>
      </w:r>
    </w:p>
    <w:tbl>
      <w:tblPr>
        <w:tblStyle w:val="TableGrid"/>
        <w:tblW w:w="142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16"/>
        <w:gridCol w:w="4317"/>
        <w:gridCol w:w="1728"/>
        <w:gridCol w:w="1726"/>
        <w:gridCol w:w="1152"/>
        <w:gridCol w:w="1016"/>
      </w:tblGrid>
      <w:tr>
        <w:trPr>
          <w:tblHeader w:val="true"/>
          <w:trHeight w:val="300" w:hRule="atLeast"/>
        </w:trPr>
        <w:tc>
          <w:tcPr>
            <w:tcW w:w="4316"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Programmatic and Research Recommendations</w:t>
            </w:r>
          </w:p>
        </w:tc>
        <w:tc>
          <w:tcPr>
            <w:tcW w:w="4317"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Action Item</w:t>
            </w:r>
          </w:p>
        </w:tc>
        <w:tc>
          <w:tcPr>
            <w:tcW w:w="1728"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ad Organization/ Entity</w:t>
            </w:r>
          </w:p>
        </w:tc>
        <w:tc>
          <w:tcPr>
            <w:tcW w:w="1726"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Timeframe</w:t>
            </w:r>
          </w:p>
        </w:tc>
        <w:tc>
          <w:tcPr>
            <w:tcW w:w="1152"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Priority</w:t>
            </w:r>
          </w:p>
        </w:tc>
        <w:tc>
          <w:tcPr>
            <w:tcW w:w="1016" w:type="dxa"/>
            <w:tcBorders/>
            <w:shd w:color="auto" w:fill="E7E6E6" w:themeFill="background2" w:val="clear"/>
            <w:vAlign w:val="bottom"/>
          </w:tcPr>
          <w:p>
            <w:pPr>
              <w:pStyle w:val="Normal"/>
              <w:widowControl/>
              <w:spacing w:lineRule="auto" w:line="240" w:before="0" w:after="0"/>
              <w:jc w:val="center"/>
              <w:rPr>
                <w:b/>
                <w:b/>
                <w:bCs/>
              </w:rPr>
            </w:pPr>
            <w:r>
              <w:rPr>
                <w:rFonts w:eastAsia="Calibri" w:cs="Arial"/>
                <w:b/>
                <w:bCs/>
                <w:kern w:val="0"/>
                <w:sz w:val="22"/>
                <w:szCs w:val="22"/>
                <w:lang w:val="en-US" w:eastAsia="en-US" w:bidi="ar-SA"/>
              </w:rPr>
              <w:t>Level of Effort</w:t>
            </w:r>
          </w:p>
        </w:tc>
      </w:tr>
      <w:tr>
        <w:trPr>
          <w:trHeight w:val="300" w:hRule="atLeast"/>
        </w:trPr>
        <w:tc>
          <w:tcPr>
            <w:tcW w:w="4316" w:type="dxa"/>
            <w:tcBorders/>
            <w:vAlign w:val="center"/>
          </w:tcPr>
          <w:p>
            <w:pPr>
              <w:pStyle w:val="ListParagraph"/>
              <w:widowControl/>
              <w:numPr>
                <w:ilvl w:val="0"/>
                <w:numId w:val="7"/>
              </w:numPr>
              <w:spacing w:lineRule="auto" w:line="240" w:before="0" w:after="0"/>
              <w:contextualSpacing/>
              <w:jc w:val="left"/>
              <w:rPr>
                <w:sz w:val="20"/>
                <w:szCs w:val="20"/>
              </w:rPr>
            </w:pPr>
            <w:r>
              <w:rPr>
                <w:rFonts w:eastAsia="Calibri" w:cs="Arial"/>
                <w:kern w:val="0"/>
                <w:sz w:val="20"/>
                <w:szCs w:val="20"/>
                <w:lang w:val="en-US" w:eastAsia="en-US" w:bidi="ar-SA"/>
              </w:rPr>
              <w:t xml:space="preserve">Long-term monitoring of riparian benefits and total ecosystem benefits done by professionals/scientists. </w:t>
            </w:r>
            <w:r>
              <w:rPr>
                <w:rFonts w:eastAsia="Calibri" w:cs="Arial"/>
                <w:color w:val="000000" w:themeColor="text1"/>
                <w:kern w:val="0"/>
                <w:sz w:val="20"/>
                <w:szCs w:val="20"/>
                <w:lang w:val="en-US" w:eastAsia="en-US" w:bidi="ar-SA"/>
              </w:rPr>
              <w:t xml:space="preserve">When appropriate, a pooled monitoring approach should be recommended.  </w:t>
            </w:r>
          </w:p>
        </w:tc>
        <w:tc>
          <w:tcPr>
            <w:tcW w:w="4317" w:type="dxa"/>
            <w:tcBorders/>
            <w:vAlign w:val="center"/>
          </w:tcPr>
          <w:p>
            <w:pPr>
              <w:pStyle w:val="L21"/>
              <w:widowControl w:val="false"/>
              <w:numPr>
                <w:ilvl w:val="0"/>
                <w:numId w:val="2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324" w:hanging="360"/>
              <w:jc w:val="left"/>
              <w:rPr>
                <w:sz w:val="20"/>
              </w:rPr>
            </w:pPr>
            <w:r>
              <w:rPr>
                <w:kern w:val="0"/>
                <w:sz w:val="20"/>
                <w:lang w:val="en-US" w:eastAsia="en-US" w:bidi="ar-SA"/>
              </w:rPr>
              <w:t>Continued funding of the CBT Restoration Research Program.</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CBP</w:t>
            </w:r>
          </w:p>
        </w:tc>
        <w:tc>
          <w:tcPr>
            <w:tcW w:w="1726"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Long-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High</w:t>
            </w:r>
          </w:p>
        </w:tc>
        <w:tc>
          <w:tcPr>
            <w:tcW w:w="1016"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0" w:hanging="0"/>
              <w:jc w:val="center"/>
              <w:rPr>
                <w:sz w:val="20"/>
              </w:rPr>
            </w:pPr>
            <w:r>
              <w:rPr>
                <w:kern w:val="0"/>
                <w:sz w:val="20"/>
                <w:lang w:val="en-US" w:eastAsia="en-US" w:bidi="ar-SA"/>
              </w:rPr>
              <w:t>Medium</w:t>
            </w:r>
          </w:p>
        </w:tc>
      </w:tr>
      <w:tr>
        <w:trPr>
          <w:trHeight w:val="300" w:hRule="atLeast"/>
        </w:trPr>
        <w:tc>
          <w:tcPr>
            <w:tcW w:w="4316" w:type="dxa"/>
            <w:tcBorders/>
            <w:vAlign w:val="center"/>
          </w:tcPr>
          <w:p>
            <w:pPr>
              <w:pStyle w:val="ListParagraph"/>
              <w:widowControl/>
              <w:numPr>
                <w:ilvl w:val="0"/>
                <w:numId w:val="7"/>
              </w:numPr>
              <w:spacing w:lineRule="auto" w:line="240" w:before="0" w:after="0"/>
              <w:contextualSpacing/>
              <w:jc w:val="left"/>
              <w:rPr>
                <w:rFonts w:eastAsia="Century Gothic" w:cs="Century Gothic"/>
                <w:sz w:val="20"/>
                <w:szCs w:val="20"/>
              </w:rPr>
            </w:pPr>
            <w:bookmarkStart w:id="3" w:name="_Hlk114821450"/>
            <w:r>
              <w:rPr>
                <w:rFonts w:eastAsia="Century Gothic" w:cs="Century Gothic"/>
                <w:kern w:val="0"/>
                <w:sz w:val="20"/>
                <w:szCs w:val="20"/>
                <w:lang w:val="en-US" w:eastAsia="en-US" w:bidi="ar-SA"/>
              </w:rPr>
              <w:t>Local governments and funding agencies should allow for a percentage of funds to be allocated for post-construction monitoring and maintenance and</w:t>
            </w:r>
            <w:r>
              <w:rPr>
                <w:rFonts w:eastAsia="Calibri" w:cs="Arial"/>
                <w:kern w:val="0"/>
                <w:sz w:val="22"/>
                <w:szCs w:val="22"/>
                <w:lang w:val="en-US" w:eastAsia="en-US" w:bidi="ar-SA"/>
              </w:rPr>
              <w:t xml:space="preserve"> </w:t>
            </w:r>
            <w:r>
              <w:rPr>
                <w:rFonts w:eastAsia="Century Gothic" w:cs="Century Gothic"/>
                <w:kern w:val="0"/>
                <w:sz w:val="20"/>
                <w:szCs w:val="20"/>
                <w:lang w:val="en-US" w:eastAsia="en-US" w:bidi="ar-SA"/>
              </w:rPr>
              <w:t>extend the allowable project period so that monitoring can occur over the long- term.</w:t>
            </w:r>
          </w:p>
        </w:tc>
        <w:tc>
          <w:tcPr>
            <w:tcW w:w="4317" w:type="dxa"/>
            <w:tcBorders/>
            <w:vAlign w:val="center"/>
          </w:tcPr>
          <w:p>
            <w:pPr>
              <w:pStyle w:val="L21"/>
              <w:widowControl w:val="false"/>
              <w:numPr>
                <w:ilvl w:val="0"/>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324" w:hanging="360"/>
              <w:jc w:val="left"/>
              <w:rPr>
                <w:sz w:val="20"/>
              </w:rPr>
            </w:pPr>
            <w:r>
              <w:rPr>
                <w:kern w:val="0"/>
                <w:sz w:val="20"/>
                <w:lang w:val="en-US" w:eastAsia="en-US" w:bidi="ar-SA"/>
              </w:rPr>
              <w:t>Discuss this recommendation with states and grant funding agencies.</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CBP</w:t>
            </w:r>
          </w:p>
        </w:tc>
        <w:tc>
          <w:tcPr>
            <w:tcW w:w="1726"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Short-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High</w:t>
            </w:r>
          </w:p>
        </w:tc>
        <w:tc>
          <w:tcPr>
            <w:tcW w:w="1016"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bookmarkStart w:id="4" w:name="_Hlk114821450"/>
            <w:r>
              <w:rPr>
                <w:kern w:val="0"/>
                <w:sz w:val="20"/>
                <w:lang w:val="en-US" w:eastAsia="en-US" w:bidi="ar-SA"/>
              </w:rPr>
              <w:t xml:space="preserve">Low </w:t>
            </w:r>
            <w:bookmarkEnd w:id="4"/>
          </w:p>
        </w:tc>
      </w:tr>
      <w:tr>
        <w:trPr>
          <w:trHeight w:val="300" w:hRule="atLeast"/>
        </w:trPr>
        <w:tc>
          <w:tcPr>
            <w:tcW w:w="4316" w:type="dxa"/>
            <w:vMerge w:val="restart"/>
            <w:tcBorders/>
            <w:vAlign w:val="center"/>
          </w:tcPr>
          <w:p>
            <w:pPr>
              <w:pStyle w:val="ListParagraph"/>
              <w:widowControl/>
              <w:numPr>
                <w:ilvl w:val="0"/>
                <w:numId w:val="7"/>
              </w:numPr>
              <w:spacing w:lineRule="auto" w:line="240" w:before="0" w:after="0"/>
              <w:contextualSpacing/>
              <w:jc w:val="left"/>
              <w:rPr>
                <w:sz w:val="20"/>
                <w:szCs w:val="20"/>
              </w:rPr>
            </w:pPr>
            <w:r>
              <w:rPr>
                <w:rFonts w:eastAsia="Calibri" w:cs="Arial"/>
                <w:kern w:val="0"/>
                <w:sz w:val="20"/>
                <w:szCs w:val="20"/>
                <w:lang w:val="en-US" w:eastAsia="en-US" w:bidi="ar-SA"/>
              </w:rPr>
              <w:t>Identify/develop metrics to characterize forest health applicable to stream restoration. Develop a riparian vegetation training program to increase the number of staff in localities that are qualified to conduct vegetative community classification and condition assessments.</w:t>
            </w:r>
          </w:p>
          <w:p>
            <w:pPr>
              <w:pStyle w:val="ListParagraph"/>
              <w:widowControl/>
              <w:spacing w:lineRule="auto" w:line="240" w:before="0" w:after="0"/>
              <w:ind w:left="360" w:hanging="0"/>
              <w:contextualSpacing/>
              <w:jc w:val="left"/>
              <w:rPr>
                <w:sz w:val="20"/>
                <w:szCs w:val="20"/>
              </w:rPr>
            </w:pPr>
            <w:r>
              <w:rPr>
                <w:rFonts w:eastAsia="Calibri" w:cs="Arial"/>
                <w:kern w:val="0"/>
                <w:sz w:val="20"/>
                <w:szCs w:val="20"/>
                <w:lang w:val="en-US" w:eastAsia="en-US" w:bidi="ar-SA"/>
              </w:rPr>
            </w:r>
          </w:p>
        </w:tc>
        <w:tc>
          <w:tcPr>
            <w:tcW w:w="4317" w:type="dxa"/>
            <w:tcBorders/>
            <w:vAlign w:val="center"/>
          </w:tcPr>
          <w:p>
            <w:pPr>
              <w:pStyle w:val="L21"/>
              <w:widowControl w:val="false"/>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324" w:hanging="360"/>
              <w:jc w:val="left"/>
              <w:rPr>
                <w:sz w:val="20"/>
              </w:rPr>
            </w:pPr>
            <w:r>
              <w:rPr>
                <w:kern w:val="0"/>
                <w:sz w:val="20"/>
                <w:lang w:val="en-US" w:eastAsia="en-US" w:bidi="ar-SA"/>
              </w:rPr>
              <w:t>Conduct a research project to identify/develop metrics to characterize forest health applicable to stream restoration and incorporate the metrics into the crediting protocol qualifying conditions and verification requirements.</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CBP, CBT</w:t>
            </w:r>
          </w:p>
        </w:tc>
        <w:tc>
          <w:tcPr>
            <w:tcW w:w="1726"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Mid-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High</w:t>
            </w:r>
          </w:p>
        </w:tc>
        <w:tc>
          <w:tcPr>
            <w:tcW w:w="1016"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Medium</w:t>
            </w:r>
          </w:p>
        </w:tc>
      </w:tr>
      <w:tr>
        <w:trPr>
          <w:trHeight w:val="300" w:hRule="atLeast"/>
        </w:trPr>
        <w:tc>
          <w:tcPr>
            <w:tcW w:w="4316" w:type="dxa"/>
            <w:vMerge w:val="continue"/>
            <w:tcBorders/>
          </w:tcPr>
          <w:p>
            <w:pPr>
              <w:pStyle w:val="Normal"/>
              <w:widowControl/>
              <w:spacing w:lineRule="auto" w:line="240" w:before="0" w:after="0"/>
              <w:jc w:val="left"/>
              <w:rPr>
                <w:rFonts w:eastAsia="Calibri" w:cs="Arial"/>
                <w:kern w:val="0"/>
                <w:sz w:val="22"/>
                <w:szCs w:val="22"/>
                <w:lang w:val="en-US" w:eastAsia="en-US" w:bidi="ar-SA"/>
              </w:rPr>
            </w:pPr>
            <w:r>
              <w:rPr>
                <w:rFonts w:eastAsia="Calibri" w:cs="Arial"/>
                <w:kern w:val="0"/>
                <w:sz w:val="22"/>
                <w:szCs w:val="22"/>
                <w:lang w:val="en-US" w:eastAsia="en-US" w:bidi="ar-SA"/>
              </w:rPr>
            </w:r>
          </w:p>
        </w:tc>
        <w:tc>
          <w:tcPr>
            <w:tcW w:w="4317" w:type="dxa"/>
            <w:tcBorders/>
            <w:vAlign w:val="center"/>
          </w:tcPr>
          <w:p>
            <w:pPr>
              <w:pStyle w:val="L21"/>
              <w:widowControl w:val="false"/>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324" w:hanging="360"/>
              <w:jc w:val="left"/>
              <w:rPr>
                <w:sz w:val="20"/>
              </w:rPr>
            </w:pPr>
            <w:r>
              <w:rPr>
                <w:kern w:val="0"/>
                <w:sz w:val="20"/>
                <w:lang w:val="en-US" w:eastAsia="en-US" w:bidi="ar-SA"/>
              </w:rPr>
              <w:t>Develop a riparian vegetation training program based on metrics identified from Monitoring and Maintenance action item 6.c.1.</w:t>
            </w:r>
          </w:p>
        </w:tc>
        <w:tc>
          <w:tcPr>
            <w:tcW w:w="1728"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CBP and State Agencies</w:t>
            </w:r>
          </w:p>
        </w:tc>
        <w:tc>
          <w:tcPr>
            <w:tcW w:w="1726"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Long-Term</w:t>
            </w:r>
          </w:p>
        </w:tc>
        <w:tc>
          <w:tcPr>
            <w:tcW w:w="1152"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color w:val="FF0000"/>
                <w:sz w:val="20"/>
              </w:rPr>
            </w:pPr>
            <w:r>
              <w:rPr>
                <w:kern w:val="0"/>
                <w:sz w:val="20"/>
                <w:lang w:val="en-US" w:eastAsia="en-US" w:bidi="ar-SA"/>
              </w:rPr>
              <w:t xml:space="preserve">Medium </w:t>
            </w:r>
          </w:p>
        </w:tc>
        <w:tc>
          <w:tcPr>
            <w:tcW w:w="1016" w:type="dxa"/>
            <w:tcBorders/>
            <w:vAlign w:val="center"/>
          </w:tcPr>
          <w:p>
            <w:pPr>
              <w:pStyle w:val="L2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399" w:leader="none"/>
              </w:tabs>
              <w:spacing w:lineRule="auto" w:line="256" w:before="0" w:after="0"/>
              <w:ind w:left="-24" w:firstLine="24"/>
              <w:jc w:val="center"/>
              <w:rPr>
                <w:sz w:val="20"/>
              </w:rPr>
            </w:pPr>
            <w:r>
              <w:rPr>
                <w:kern w:val="0"/>
                <w:sz w:val="20"/>
                <w:lang w:val="en-US" w:eastAsia="en-US" w:bidi="ar-SA"/>
              </w:rPr>
              <w:t>High</w:t>
            </w:r>
          </w:p>
        </w:tc>
      </w:tr>
      <w:tr>
        <w:trPr/>
        <w:tc>
          <w:tcPr>
            <w:tcW w:w="4316" w:type="dxa"/>
            <w:tcBorders/>
            <w:vAlign w:val="center"/>
          </w:tcPr>
          <w:p>
            <w:pPr>
              <w:pStyle w:val="ListParagraph"/>
              <w:widowControl/>
              <w:numPr>
                <w:ilvl w:val="0"/>
                <w:numId w:val="7"/>
              </w:numPr>
              <w:spacing w:lineRule="auto" w:line="240" w:before="0" w:after="0"/>
              <w:contextualSpacing/>
              <w:jc w:val="left"/>
              <w:rPr>
                <w:sz w:val="20"/>
                <w:szCs w:val="20"/>
              </w:rPr>
            </w:pPr>
            <w:r>
              <w:rPr>
                <w:rFonts w:eastAsia="Calibri" w:cs="Arial"/>
                <w:kern w:val="0"/>
                <w:sz w:val="20"/>
                <w:szCs w:val="20"/>
                <w:lang w:val="en-US" w:eastAsia="en-US" w:bidi="ar-SA"/>
              </w:rPr>
              <w:t>Develop short-and long-term maintenance guidance for stream restoration projects based on the best available knowledge.</w:t>
            </w:r>
          </w:p>
        </w:tc>
        <w:tc>
          <w:tcPr>
            <w:tcW w:w="4317" w:type="dxa"/>
            <w:tcBorders/>
            <w:vAlign w:val="center"/>
          </w:tcPr>
          <w:p>
            <w:pPr>
              <w:pStyle w:val="L21"/>
              <w:widowControl w:val="false"/>
              <w:numPr>
                <w:ilvl w:val="0"/>
                <w:numId w:val="28"/>
              </w:numPr>
              <w:spacing w:lineRule="auto" w:line="256" w:before="0" w:after="0"/>
              <w:ind w:left="324" w:hanging="360"/>
              <w:jc w:val="left"/>
              <w:rPr>
                <w:sz w:val="20"/>
              </w:rPr>
            </w:pPr>
            <w:r>
              <w:rPr>
                <w:kern w:val="0"/>
                <w:sz w:val="20"/>
                <w:lang w:val="en-US" w:eastAsia="en-US" w:bidi="ar-SA"/>
              </w:rPr>
              <w:t>Conduct a project to develop the guidance based on existing information available in the literature.</w:t>
            </w:r>
          </w:p>
        </w:tc>
        <w:tc>
          <w:tcPr>
            <w:tcW w:w="1728" w:type="dxa"/>
            <w:tcBorders/>
            <w:vAlign w:val="center"/>
          </w:tcPr>
          <w:p>
            <w:pPr>
              <w:pStyle w:val="L21"/>
              <w:widowControl w:val="false"/>
              <w:spacing w:lineRule="auto" w:line="256" w:before="0" w:after="0"/>
              <w:ind w:left="-24" w:firstLine="24"/>
              <w:jc w:val="center"/>
              <w:rPr>
                <w:sz w:val="20"/>
              </w:rPr>
            </w:pPr>
            <w:r>
              <w:rPr>
                <w:kern w:val="0"/>
                <w:sz w:val="20"/>
                <w:lang w:val="en-US" w:eastAsia="en-US" w:bidi="ar-SA"/>
              </w:rPr>
              <w:t>CBP, CBT</w:t>
            </w:r>
          </w:p>
        </w:tc>
        <w:tc>
          <w:tcPr>
            <w:tcW w:w="1726" w:type="dxa"/>
            <w:tcBorders/>
            <w:vAlign w:val="center"/>
          </w:tcPr>
          <w:p>
            <w:pPr>
              <w:pStyle w:val="L21"/>
              <w:widowControl w:val="false"/>
              <w:spacing w:lineRule="auto" w:line="256" w:before="0" w:after="0"/>
              <w:ind w:left="-24" w:firstLine="24"/>
              <w:jc w:val="center"/>
              <w:rPr>
                <w:sz w:val="20"/>
              </w:rPr>
            </w:pPr>
            <w:r>
              <w:rPr>
                <w:kern w:val="0"/>
                <w:sz w:val="20"/>
                <w:lang w:val="en-US" w:eastAsia="en-US" w:bidi="ar-SA"/>
              </w:rPr>
              <w:t>Mid-Term</w:t>
            </w:r>
          </w:p>
        </w:tc>
        <w:tc>
          <w:tcPr>
            <w:tcW w:w="1152" w:type="dxa"/>
            <w:tcBorders/>
            <w:vAlign w:val="center"/>
          </w:tcPr>
          <w:p>
            <w:pPr>
              <w:pStyle w:val="L21"/>
              <w:widowControl w:val="false"/>
              <w:spacing w:lineRule="auto" w:line="256" w:before="0" w:after="0"/>
              <w:ind w:left="-24" w:firstLine="24"/>
              <w:jc w:val="center"/>
              <w:rPr>
                <w:sz w:val="20"/>
              </w:rPr>
            </w:pPr>
            <w:r>
              <w:rPr>
                <w:kern w:val="0"/>
                <w:sz w:val="20"/>
                <w:lang w:val="en-US" w:eastAsia="en-US" w:bidi="ar-SA"/>
              </w:rPr>
              <w:t>Medium</w:t>
            </w:r>
          </w:p>
        </w:tc>
        <w:tc>
          <w:tcPr>
            <w:tcW w:w="1016" w:type="dxa"/>
            <w:tcBorders/>
            <w:vAlign w:val="center"/>
          </w:tcPr>
          <w:p>
            <w:pPr>
              <w:pStyle w:val="L21"/>
              <w:widowControl w:val="false"/>
              <w:spacing w:lineRule="auto" w:line="256" w:before="0" w:after="0"/>
              <w:ind w:left="-24" w:firstLine="24"/>
              <w:jc w:val="center"/>
              <w:rPr>
                <w:sz w:val="20"/>
              </w:rPr>
            </w:pPr>
            <w:r>
              <w:rPr>
                <w:kern w:val="0"/>
                <w:sz w:val="20"/>
                <w:lang w:val="en-US" w:eastAsia="en-US" w:bidi="ar-SA"/>
              </w:rPr>
              <w:t>Medium</w:t>
            </w:r>
          </w:p>
        </w:tc>
      </w:tr>
    </w:tbl>
    <w:p>
      <w:pPr>
        <w:pStyle w:val="Normal"/>
        <w:rPr/>
      </w:pPr>
      <w:r>
        <w:rPr/>
      </w:r>
    </w:p>
    <w:p>
      <w:pPr>
        <w:pStyle w:val="Normal"/>
        <w:rPr/>
      </w:pPr>
      <w:r>
        <w:rPr/>
      </w:r>
    </w:p>
    <w:p>
      <w:pPr>
        <w:pStyle w:val="Normal"/>
        <w:rPr/>
      </w:pPr>
      <w:r>
        <w:rPr/>
        <w:br w:type="textWrapping" w:clear="all"/>
      </w:r>
    </w:p>
    <w:sectPr>
      <w:headerReference w:type="default" r:id="rId16"/>
      <w:footerReference w:type="default" r:id="rId17"/>
      <w:footerReference w:type="first" r:id="rId18"/>
      <w:footnotePr>
        <w:numFmt w:val="decimal"/>
      </w:footnotePr>
      <w:type w:val="nextPage"/>
      <w:pgSz w:orient="landscape" w:w="15840" w:h="12240"/>
      <w:pgMar w:left="720" w:right="720" w:gutter="0" w:header="720" w:top="777" w:footer="187" w:bottom="72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entury Gothic">
    <w:charset w:val="01"/>
    <w:family w:val="roman"/>
    <w:pitch w:val="variable"/>
  </w:font>
  <w:font w:name="Liberation Sans">
    <w:altName w:val="Arial"/>
    <w:charset w:val="01"/>
    <w:family w:val="swiss"/>
    <w:pitch w:val="variable"/>
  </w:font>
  <w:font w:name="Calibri Light">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 w:val="left" w:pos="10080" w:leader="none"/>
        <w:tab w:val="left" w:pos="10799" w:leader="none"/>
      </w:tabs>
      <w:rPr/>
    </w:pPr>
    <w:r>
      <w:rPr/>
    </w:r>
  </w:p>
  <w:p>
    <w:pPr>
      <w:pStyle w:val="Footer1"/>
      <w:widowControl/>
      <w:tabs>
        <w:tab w:val="clear" w:pos="10079"/>
        <w:tab w:val="left" w:pos="0" w:leader="none"/>
        <w:tab w:val="center" w:pos="4680" w:leader="none"/>
        <w:tab w:val="right" w:pos="9360" w:leader="none"/>
        <w:tab w:val="left" w:pos="10080" w:leader="none"/>
        <w:tab w:val="left" w:pos="10799" w:leader="none"/>
      </w:tabs>
      <w:spacing w:lineRule="atLeast" w:line="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 w:val="left" w:pos="10080" w:leader="none"/>
        <w:tab w:val="left" w:pos="10799" w:leader="none"/>
      </w:tabs>
      <w:rPr/>
    </w:pPr>
    <w:r>
      <w:rPr/>
    </w:r>
  </w:p>
  <w:p>
    <w:pPr>
      <w:pStyle w:val="Footer1"/>
      <w:widowControl/>
      <w:tabs>
        <w:tab w:val="clear" w:pos="10079"/>
        <w:tab w:val="left" w:pos="0" w:leader="none"/>
        <w:tab w:val="center" w:pos="4680" w:leader="none"/>
        <w:tab w:val="right" w:pos="9360" w:leader="none"/>
        <w:tab w:val="left" w:pos="10080" w:leader="none"/>
        <w:tab w:val="left" w:pos="10799" w:leader="none"/>
      </w:tabs>
      <w:spacing w:lineRule="atLeast" w:line="0"/>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 w:val="left" w:pos="10080" w:leader="none"/>
        <w:tab w:val="left" w:pos="10799" w:leader="none"/>
      </w:tabs>
      <w:rPr/>
    </w:pPr>
    <w:r>
      <w:rPr/>
    </w:r>
  </w:p>
  <w:p>
    <w:pPr>
      <w:pStyle w:val="Footer1"/>
      <w:widowControl/>
      <w:tabs>
        <w:tab w:val="clear" w:pos="10079"/>
        <w:tab w:val="left" w:pos="0" w:leader="none"/>
        <w:tab w:val="center" w:pos="4680" w:leader="none"/>
        <w:tab w:val="right" w:pos="9360" w:leader="none"/>
        <w:tab w:val="left" w:pos="10080" w:leader="none"/>
        <w:tab w:val="left" w:pos="10799" w:leader="none"/>
      </w:tabs>
      <w:spacing w:lineRule="atLeast" w:line="0"/>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 w:val="left" w:pos="10080" w:leader="none"/>
        <w:tab w:val="left" w:pos="10799" w:leader="none"/>
      </w:tabs>
      <w:rPr/>
    </w:pPr>
    <w:r>
      <w:rPr/>
    </w:r>
  </w:p>
  <w:p>
    <w:pPr>
      <w:pStyle w:val="Footer1"/>
      <w:widowControl/>
      <w:tabs>
        <w:tab w:val="clear" w:pos="10079"/>
        <w:tab w:val="left" w:pos="0" w:leader="none"/>
        <w:tab w:val="center" w:pos="4680" w:leader="none"/>
        <w:tab w:val="right" w:pos="9360" w:leader="none"/>
        <w:tab w:val="left" w:pos="10080" w:leader="none"/>
        <w:tab w:val="left" w:pos="10799" w:leader="none"/>
      </w:tabs>
      <w:spacing w:lineRule="atLeast" w:line="0"/>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Forested wetlands are now included as a separate land use category in the 2017/2018 Chesapeake Bay land use/land cover data but loading rate differences aren’t included in the Chesapeake Bay Watershed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 w:val="left" w:pos="10080" w:leader="none"/>
        <w:tab w:val="left" w:pos="10799" w:leader="none"/>
      </w:tabs>
      <w:spacing w:lineRule="atLeast" w:line="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 w:val="left" w:pos="10080" w:leader="none"/>
        <w:tab w:val="left" w:pos="10799" w:leader="none"/>
      </w:tabs>
      <w:spacing w:lineRule="atLeast" w:line="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 w:val="left" w:pos="10080" w:leader="none"/>
        <w:tab w:val="left" w:pos="10799" w:leader="none"/>
      </w:tabs>
      <w:spacing w:lineRule="atLeast" w:line="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80" w:leader="none"/>
        <w:tab w:val="right" w:pos="9360" w:leader="none"/>
        <w:tab w:val="left" w:pos="10080" w:leader="none"/>
        <w:tab w:val="left" w:pos="10799" w:leader="none"/>
      </w:tabs>
      <w:spacing w:lineRule="atLeast" w:line="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lowerLetter"/>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76196"/>
    <w:pPr>
      <w:widowControl/>
      <w:bidi w:val="0"/>
      <w:spacing w:lineRule="auto" w:line="259" w:before="0" w:after="0"/>
      <w:jc w:val="left"/>
    </w:pPr>
    <w:rPr>
      <w:rFonts w:ascii="Century Gothic" w:hAnsi="Century Gothic" w:eastAsia="Calibri" w:cs="Arial" w:cstheme="minorBidi" w:eastAsiaTheme="minorHAnsi"/>
      <w:color w:val="auto"/>
      <w:kern w:val="0"/>
      <w:sz w:val="22"/>
      <w:szCs w:val="22"/>
      <w:lang w:val="en-US" w:eastAsia="en-US" w:bidi="ar-SA"/>
    </w:rPr>
  </w:style>
  <w:style w:type="paragraph" w:styleId="Heading1">
    <w:name w:val="Heading 1"/>
    <w:basedOn w:val="Normal"/>
    <w:next w:val="Normal"/>
    <w:link w:val="Heading1Char"/>
    <w:uiPriority w:val="9"/>
    <w:qFormat/>
    <w:rsid w:val="0095361f"/>
    <w:pPr>
      <w:keepNext w:val="true"/>
      <w:keepLines/>
      <w:spacing w:before="240" w:after="0"/>
      <w:outlineLvl w:val="0"/>
    </w:pPr>
    <w:rPr>
      <w:rFonts w:eastAsia="游ゴシック Light" w:cs="Times New Roman" w:cstheme="majorBidi" w:eastAsiaTheme="majorEastAsia"/>
      <w:b/>
      <w:color w:val="122961"/>
      <w:sz w:val="32"/>
      <w:szCs w:val="32"/>
    </w:rPr>
  </w:style>
  <w:style w:type="paragraph" w:styleId="Heading2">
    <w:name w:val="Heading 2"/>
    <w:basedOn w:val="Normal"/>
    <w:next w:val="Normal"/>
    <w:link w:val="Heading2Char"/>
    <w:uiPriority w:val="9"/>
    <w:unhideWhenUsed/>
    <w:qFormat/>
    <w:rsid w:val="009d137c"/>
    <w:pPr>
      <w:keepNext w:val="true"/>
      <w:keepLines/>
      <w:spacing w:before="40" w:after="0"/>
      <w:outlineLvl w:val="1"/>
    </w:pPr>
    <w:rPr>
      <w:rFonts w:eastAsia="游ゴシック Light" w:cs="Times New Roman" w:cstheme="majorBidi" w:eastAsiaTheme="majorEastAsia"/>
      <w:color w:val="122961"/>
      <w:sz w:val="28"/>
      <w:szCs w:val="26"/>
    </w:rPr>
  </w:style>
  <w:style w:type="paragraph" w:styleId="Heading3">
    <w:name w:val="Heading 3"/>
    <w:basedOn w:val="Normal"/>
    <w:next w:val="Normal"/>
    <w:link w:val="Heading3Char"/>
    <w:uiPriority w:val="9"/>
    <w:unhideWhenUsed/>
    <w:qFormat/>
    <w:rsid w:val="00fd6b26"/>
    <w:pPr>
      <w:keepNext w:val="true"/>
      <w:keepLines/>
      <w:spacing w:before="40" w:after="0"/>
      <w:outlineLvl w:val="2"/>
    </w:pPr>
    <w:rPr>
      <w:rFonts w:eastAsia="游ゴシック Light" w:cs="Times New Roman" w:cstheme="majorBidi" w:eastAsiaTheme="majorEastAsia"/>
      <w:color w:val="122961"/>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5361f"/>
    <w:rPr>
      <w:rFonts w:ascii="Century Gothic" w:hAnsi="Century Gothic" w:eastAsia="游ゴシック Light" w:cs="Times New Roman" w:cstheme="majorBidi" w:eastAsiaTheme="majorEastAsia"/>
      <w:b/>
      <w:color w:val="122961"/>
      <w:sz w:val="32"/>
      <w:szCs w:val="32"/>
    </w:rPr>
  </w:style>
  <w:style w:type="character" w:styleId="Heading2Char" w:customStyle="1">
    <w:name w:val="Heading 2 Char"/>
    <w:basedOn w:val="DefaultParagraphFont"/>
    <w:link w:val="Heading2"/>
    <w:uiPriority w:val="9"/>
    <w:qFormat/>
    <w:rsid w:val="009d137c"/>
    <w:rPr>
      <w:rFonts w:ascii="Century Gothic" w:hAnsi="Century Gothic" w:eastAsia="游ゴシック Light" w:cs="Times New Roman" w:cstheme="majorBidi" w:eastAsiaTheme="majorEastAsia"/>
      <w:color w:val="122961"/>
      <w:sz w:val="28"/>
      <w:szCs w:val="26"/>
    </w:rPr>
  </w:style>
  <w:style w:type="character" w:styleId="Annotationreference">
    <w:name w:val="annotation reference"/>
    <w:basedOn w:val="DefaultParagraphFont"/>
    <w:uiPriority w:val="99"/>
    <w:semiHidden/>
    <w:unhideWhenUsed/>
    <w:qFormat/>
    <w:rsid w:val="000d11ce"/>
    <w:rPr>
      <w:sz w:val="16"/>
      <w:szCs w:val="16"/>
    </w:rPr>
  </w:style>
  <w:style w:type="character" w:styleId="CommentTextChar" w:customStyle="1">
    <w:name w:val="Comment Text Char"/>
    <w:basedOn w:val="DefaultParagraphFont"/>
    <w:link w:val="Annotationtext"/>
    <w:uiPriority w:val="99"/>
    <w:qFormat/>
    <w:rsid w:val="000d11ce"/>
    <w:rPr>
      <w:sz w:val="20"/>
      <w:szCs w:val="20"/>
    </w:rPr>
  </w:style>
  <w:style w:type="character" w:styleId="CommentSubjectChar" w:customStyle="1">
    <w:name w:val="Comment Subject Char"/>
    <w:basedOn w:val="CommentTextChar"/>
    <w:link w:val="Annotationsubject"/>
    <w:uiPriority w:val="99"/>
    <w:semiHidden/>
    <w:qFormat/>
    <w:rsid w:val="000d11ce"/>
    <w:rPr>
      <w:b/>
      <w:bCs/>
      <w:sz w:val="20"/>
      <w:szCs w:val="20"/>
    </w:rPr>
  </w:style>
  <w:style w:type="character" w:styleId="Heading3Char" w:customStyle="1">
    <w:name w:val="Heading 3 Char"/>
    <w:basedOn w:val="DefaultParagraphFont"/>
    <w:link w:val="Heading3"/>
    <w:uiPriority w:val="9"/>
    <w:qFormat/>
    <w:rsid w:val="00fd6b26"/>
    <w:rPr>
      <w:rFonts w:ascii="Century Gothic" w:hAnsi="Century Gothic" w:eastAsia="游ゴシック Light" w:cs="Times New Roman" w:cstheme="majorBidi" w:eastAsiaTheme="majorEastAsia"/>
      <w:color w:val="122961"/>
      <w:sz w:val="24"/>
      <w:szCs w:val="24"/>
    </w:rPr>
  </w:style>
  <w:style w:type="character" w:styleId="HeaderChar" w:customStyle="1">
    <w:name w:val="Header Char"/>
    <w:basedOn w:val="DefaultParagraphFont"/>
    <w:link w:val="Header"/>
    <w:uiPriority w:val="99"/>
    <w:qFormat/>
    <w:rsid w:val="00fb49ac"/>
    <w:rPr>
      <w:rFonts w:ascii="Century Gothic" w:hAnsi="Century Gothic"/>
    </w:rPr>
  </w:style>
  <w:style w:type="character" w:styleId="FooterChar" w:customStyle="1">
    <w:name w:val="Footer Char"/>
    <w:basedOn w:val="DefaultParagraphFont"/>
    <w:link w:val="Footer"/>
    <w:uiPriority w:val="99"/>
    <w:qFormat/>
    <w:rsid w:val="00fb49ac"/>
    <w:rPr>
      <w:rFonts w:ascii="Century Gothic" w:hAnsi="Century Gothic"/>
    </w:rPr>
  </w:style>
  <w:style w:type="character" w:styleId="InternetLink">
    <w:name w:val="Hyperlink"/>
    <w:basedOn w:val="DefaultParagraphFont"/>
    <w:uiPriority w:val="99"/>
    <w:unhideWhenUsed/>
    <w:rsid w:val="001b1aca"/>
    <w:rPr>
      <w:color w:val="0563C1" w:themeColor="hyperlink"/>
      <w:u w:val="single"/>
    </w:rPr>
  </w:style>
  <w:style w:type="character" w:styleId="UnresolvedMention">
    <w:name w:val="Unresolved Mention"/>
    <w:basedOn w:val="DefaultParagraphFont"/>
    <w:uiPriority w:val="99"/>
    <w:unhideWhenUsed/>
    <w:qFormat/>
    <w:rsid w:val="001b1aca"/>
    <w:rPr>
      <w:color w:val="605E5C"/>
      <w:shd w:fill="E1DFDD" w:val="clear"/>
    </w:rPr>
  </w:style>
  <w:style w:type="character" w:styleId="Mention">
    <w:name w:val="Mention"/>
    <w:basedOn w:val="DefaultParagraphFont"/>
    <w:uiPriority w:val="99"/>
    <w:unhideWhenUsed/>
    <w:qFormat/>
    <w:rsid w:val="00e569d1"/>
    <w:rPr>
      <w:color w:val="2B579A"/>
      <w:shd w:fill="E1DFDD" w:val="clear"/>
    </w:rPr>
  </w:style>
  <w:style w:type="character" w:styleId="VisitedInternetLink">
    <w:name w:val="FollowedHyperlink"/>
    <w:basedOn w:val="DefaultParagraphFont"/>
    <w:uiPriority w:val="99"/>
    <w:semiHidden/>
    <w:unhideWhenUsed/>
    <w:rsid w:val="00ad54a9"/>
    <w:rPr>
      <w:color w:val="954F72" w:themeColor="followedHyperlink"/>
      <w:u w:val="single"/>
    </w:rPr>
  </w:style>
  <w:style w:type="character" w:styleId="FootnoteTextChar" w:customStyle="1">
    <w:name w:val="Footnote Text Char"/>
    <w:basedOn w:val="DefaultParagraphFont"/>
    <w:link w:val="Footnote"/>
    <w:uiPriority w:val="99"/>
    <w:semiHidden/>
    <w:qFormat/>
    <w:rsid w:val="007c46c0"/>
    <w:rPr>
      <w:rFonts w:ascii="Century Gothic" w:hAnsi="Century Gothic"/>
      <w:sz w:val="20"/>
      <w:szCs w:val="20"/>
    </w:rPr>
  </w:style>
  <w:style w:type="character" w:styleId="FootnoteCharacters">
    <w:name w:val="Footnote Characters"/>
    <w:basedOn w:val="DefaultParagraphFont"/>
    <w:uiPriority w:val="99"/>
    <w:semiHidden/>
    <w:unhideWhenUsed/>
    <w:qFormat/>
    <w:rsid w:val="007c46c0"/>
    <w:rPr>
      <w:vertAlign w:val="superscript"/>
    </w:rPr>
  </w:style>
  <w:style w:type="character" w:styleId="FootnoteAnchor">
    <w:name w:val="Footnote Reference"/>
    <w:rPr>
      <w:vertAlign w:val="superscript"/>
    </w:rPr>
  </w:style>
  <w:style w:type="character" w:styleId="NoSpacingChar" w:customStyle="1">
    <w:name w:val="No Spacing Char"/>
    <w:basedOn w:val="DefaultParagraphFont"/>
    <w:link w:val="NoSpacing"/>
    <w:uiPriority w:val="1"/>
    <w:qFormat/>
    <w:rsid w:val="007f48a0"/>
    <w:rPr>
      <w:rFonts w:eastAsia="游明朝" w:eastAsiaTheme="minorEastAsia"/>
    </w:rPr>
  </w:style>
  <w:style w:type="character" w:styleId="WPHyperlink" w:customStyle="1">
    <w:name w:val="WP_Hyperlink"/>
    <w:basedOn w:val="DefaultParagraphFont"/>
    <w:qFormat/>
    <w:rPr>
      <w:color w:val="008080"/>
      <w:u w:val="single"/>
    </w:rPr>
  </w:style>
  <w:style w:type="character" w:styleId="Normaltextrun" w:customStyle="1">
    <w:name w:val="normaltextrun"/>
    <w:basedOn w:val="DefaultParagraphFont"/>
    <w:qFormat/>
    <w:rsid w:val="002a2ffd"/>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44f63"/>
    <w:pPr>
      <w:spacing w:before="0" w:after="0"/>
      <w:ind w:left="720" w:hanging="0"/>
      <w:contextualSpacing/>
    </w:pPr>
    <w:rPr/>
  </w:style>
  <w:style w:type="paragraph" w:styleId="Annotationtext">
    <w:name w:val="annotation text"/>
    <w:basedOn w:val="Normal"/>
    <w:link w:val="CommentTextChar"/>
    <w:uiPriority w:val="99"/>
    <w:unhideWhenUsed/>
    <w:qFormat/>
    <w:rsid w:val="000d11c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d11ce"/>
    <w:pPr/>
    <w:rPr>
      <w:b/>
      <w:bCs/>
    </w:rPr>
  </w:style>
  <w:style w:type="paragraph" w:styleId="Revision">
    <w:name w:val="Revision"/>
    <w:uiPriority w:val="99"/>
    <w:semiHidden/>
    <w:qFormat/>
    <w:rsid w:val="00d506c1"/>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fb49ac"/>
    <w:pPr>
      <w:tabs>
        <w:tab w:val="clear" w:pos="720"/>
        <w:tab w:val="center" w:pos="4680" w:leader="none"/>
        <w:tab w:val="right" w:pos="9360" w:leader="none"/>
      </w:tabs>
      <w:spacing w:lineRule="auto" w:line="240"/>
    </w:pPr>
    <w:rPr/>
  </w:style>
  <w:style w:type="paragraph" w:styleId="Footer">
    <w:name w:val="Footer"/>
    <w:basedOn w:val="Normal"/>
    <w:link w:val="FooterChar"/>
    <w:uiPriority w:val="99"/>
    <w:unhideWhenUsed/>
    <w:rsid w:val="00fb49ac"/>
    <w:pPr>
      <w:tabs>
        <w:tab w:val="clear" w:pos="720"/>
        <w:tab w:val="center" w:pos="4680" w:leader="none"/>
        <w:tab w:val="right" w:pos="9360" w:leader="none"/>
      </w:tabs>
      <w:spacing w:lineRule="auto" w:line="240"/>
    </w:pPr>
    <w:rPr/>
  </w:style>
  <w:style w:type="paragraph" w:styleId="Caption1">
    <w:name w:val="caption"/>
    <w:basedOn w:val="Normal"/>
    <w:next w:val="Normal"/>
    <w:uiPriority w:val="35"/>
    <w:unhideWhenUsed/>
    <w:qFormat/>
    <w:rsid w:val="00294ccb"/>
    <w:pPr>
      <w:spacing w:lineRule="auto" w:line="240"/>
    </w:pPr>
    <w:rPr>
      <w:i/>
      <w:iCs/>
      <w:color w:val="44546A" w:themeColor="text2"/>
      <w:sz w:val="18"/>
      <w:szCs w:val="18"/>
    </w:rPr>
  </w:style>
  <w:style w:type="paragraph" w:styleId="Footnote">
    <w:name w:val="Footnote Text"/>
    <w:basedOn w:val="Normal"/>
    <w:link w:val="FootnoteTextChar"/>
    <w:unhideWhenUsed/>
    <w:rsid w:val="007c46c0"/>
    <w:pPr>
      <w:spacing w:lineRule="auto" w:line="240"/>
    </w:pPr>
    <w:rPr>
      <w:sz w:val="20"/>
      <w:szCs w:val="20"/>
    </w:rPr>
  </w:style>
  <w:style w:type="paragraph" w:styleId="NoSpacing">
    <w:name w:val="No Spacing"/>
    <w:link w:val="NoSpacingChar"/>
    <w:uiPriority w:val="1"/>
    <w:qFormat/>
    <w:rsid w:val="007f48a0"/>
    <w:pPr>
      <w:widowControl/>
      <w:bidi w:val="0"/>
      <w:spacing w:lineRule="auto" w:line="240" w:before="0" w:after="0"/>
      <w:jc w:val="left"/>
    </w:pPr>
    <w:rPr>
      <w:rFonts w:eastAsia="游明朝" w:eastAsiaTheme="minorEastAsia" w:ascii="Calibri" w:hAnsi="Calibri" w:cs="Arial"/>
      <w:color w:val="auto"/>
      <w:kern w:val="0"/>
      <w:sz w:val="22"/>
      <w:szCs w:val="22"/>
      <w:lang w:val="en-US"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03d0f"/>
    <w:pPr>
      <w:outlineLvl w:val="9"/>
    </w:pPr>
    <w:rPr>
      <w:rFonts w:ascii="Calibri Light" w:hAnsi="Calibri Light" w:asciiTheme="majorHAnsi" w:hAnsiTheme="majorHAnsi"/>
      <w:b w:val="false"/>
      <w:color w:val="2F5496" w:themeColor="accent1" w:themeShade="bf"/>
    </w:rPr>
  </w:style>
  <w:style w:type="paragraph" w:styleId="Contents1">
    <w:name w:val="TOC 1"/>
    <w:basedOn w:val="Normal"/>
    <w:next w:val="Normal"/>
    <w:autoRedefine/>
    <w:uiPriority w:val="39"/>
    <w:unhideWhenUsed/>
    <w:rsid w:val="00bf0969"/>
    <w:pPr>
      <w:tabs>
        <w:tab w:val="clear" w:pos="720"/>
        <w:tab w:val="right" w:pos="10790" w:leader="dot"/>
      </w:tabs>
      <w:spacing w:before="0" w:after="100"/>
    </w:pPr>
    <w:rPr/>
  </w:style>
  <w:style w:type="paragraph" w:styleId="Contents9">
    <w:name w:val="TOC 9"/>
    <w:basedOn w:val="Normal"/>
    <w:next w:val="Normal"/>
    <w:autoRedefine/>
    <w:uiPriority w:val="39"/>
    <w:semiHidden/>
    <w:unhideWhenUsed/>
    <w:rsid w:val="0092370d"/>
    <w:pPr>
      <w:spacing w:before="0" w:after="100"/>
      <w:ind w:left="1760" w:hanging="0"/>
    </w:pPr>
    <w:rPr/>
  </w:style>
  <w:style w:type="paragraph" w:styleId="Tableoffigures">
    <w:name w:val="table of figures"/>
    <w:basedOn w:val="Normal"/>
    <w:next w:val="Normal"/>
    <w:uiPriority w:val="99"/>
    <w:unhideWhenUsed/>
    <w:qFormat/>
    <w:rsid w:val="00d551d6"/>
    <w:pPr/>
    <w:rPr/>
  </w:style>
  <w:style w:type="paragraph" w:styleId="Contents2">
    <w:name w:val="TOC 2"/>
    <w:basedOn w:val="Normal"/>
    <w:next w:val="Normal"/>
    <w:autoRedefine/>
    <w:uiPriority w:val="39"/>
    <w:unhideWhenUsed/>
    <w:rsid w:val="001e58ef"/>
    <w:pPr>
      <w:spacing w:before="0" w:after="100"/>
      <w:ind w:left="220" w:hanging="0"/>
    </w:pPr>
    <w:rPr/>
  </w:style>
  <w:style w:type="paragraph" w:styleId="L303" w:customStyle="1">
    <w:name w:val="L30-3"/>
    <w:basedOn w:val="Normal"/>
    <w:qFormat/>
    <w:pPr>
      <w:widowControl w:val="false"/>
      <w:spacing w:lineRule="auto" w:line="240"/>
      <w:ind w:left="1080" w:hanging="360"/>
    </w:pPr>
    <w:rPr>
      <w:rFonts w:eastAsia="Times New Roman" w:cs="Times New Roman"/>
      <w:sz w:val="24"/>
      <w:szCs w:val="20"/>
    </w:rPr>
  </w:style>
  <w:style w:type="paragraph" w:styleId="TOC11" w:customStyle="1">
    <w:name w:val="TOC 11"/>
    <w:basedOn w:val="Normal"/>
    <w:qFormat/>
    <w:pPr>
      <w:widowControl w:val="false"/>
      <w:spacing w:lineRule="auto" w:line="256" w:before="0" w:after="100"/>
    </w:pPr>
    <w:rPr>
      <w:rFonts w:eastAsia="Times New Roman" w:cs="Times New Roman"/>
      <w:szCs w:val="20"/>
    </w:rPr>
  </w:style>
  <w:style w:type="paragraph" w:styleId="TOC21" w:customStyle="1">
    <w:name w:val="TOC 21"/>
    <w:basedOn w:val="Normal"/>
    <w:qFormat/>
    <w:pPr>
      <w:widowControl w:val="false"/>
      <w:spacing w:lineRule="auto" w:line="256" w:before="0" w:after="100"/>
      <w:ind w:left="220" w:hanging="0"/>
    </w:pPr>
    <w:rPr>
      <w:rFonts w:eastAsia="Times New Roman" w:cs="Times New Roman"/>
      <w:szCs w:val="20"/>
    </w:rPr>
  </w:style>
  <w:style w:type="paragraph" w:styleId="Tableoffig" w:customStyle="1">
    <w:name w:val="table of fig"/>
    <w:basedOn w:val="Normal"/>
    <w:qFormat/>
    <w:pPr>
      <w:widowControl w:val="false"/>
      <w:spacing w:lineRule="auto" w:line="256"/>
    </w:pPr>
    <w:rPr>
      <w:rFonts w:eastAsia="Times New Roman" w:cs="Times New Roman"/>
      <w:szCs w:val="20"/>
    </w:rPr>
  </w:style>
  <w:style w:type="paragraph" w:styleId="L21" w:customStyle="1">
    <w:name w:val="L2-1"/>
    <w:basedOn w:val="Normal"/>
    <w:qFormat/>
    <w:pPr>
      <w:widowControl w:val="false"/>
      <w:spacing w:lineRule="auto" w:line="240"/>
      <w:ind w:left="720" w:hanging="360"/>
    </w:pPr>
    <w:rPr>
      <w:rFonts w:eastAsia="Times New Roman" w:cs="Times New Roman"/>
      <w:sz w:val="24"/>
      <w:szCs w:val="20"/>
    </w:rPr>
  </w:style>
  <w:style w:type="paragraph" w:styleId="L231" w:customStyle="1">
    <w:name w:val="L23-1"/>
    <w:basedOn w:val="Normal"/>
    <w:qFormat/>
    <w:pPr>
      <w:widowControl w:val="false"/>
      <w:spacing w:lineRule="auto" w:line="240"/>
      <w:ind w:left="720" w:hanging="360"/>
    </w:pPr>
    <w:rPr>
      <w:rFonts w:eastAsia="Times New Roman" w:cs="Times New Roman"/>
      <w:sz w:val="24"/>
      <w:szCs w:val="20"/>
    </w:rPr>
  </w:style>
  <w:style w:type="paragraph" w:styleId="L301" w:customStyle="1">
    <w:name w:val="L30-1"/>
    <w:basedOn w:val="Normal"/>
    <w:qFormat/>
    <w:pPr>
      <w:widowControl w:val="false"/>
      <w:spacing w:lineRule="auto" w:line="240"/>
    </w:pPr>
    <w:rPr>
      <w:rFonts w:eastAsia="Times New Roman" w:cs="Times New Roman"/>
      <w:sz w:val="24"/>
      <w:szCs w:val="20"/>
    </w:rPr>
  </w:style>
  <w:style w:type="paragraph" w:styleId="L251" w:customStyle="1">
    <w:name w:val="L25-1"/>
    <w:basedOn w:val="Normal"/>
    <w:qFormat/>
    <w:pPr>
      <w:widowControl w:val="false"/>
      <w:spacing w:lineRule="auto" w:line="240"/>
      <w:ind w:left="720" w:hanging="360"/>
    </w:pPr>
    <w:rPr>
      <w:rFonts w:eastAsia="Times New Roman" w:cs="Times New Roman"/>
      <w:sz w:val="24"/>
      <w:szCs w:val="20"/>
    </w:rPr>
  </w:style>
  <w:style w:type="paragraph" w:styleId="Footer1" w:customStyle="1">
    <w:name w:val="Footer1"/>
    <w:basedOn w:val="Normal"/>
    <w:qFormat/>
    <w:pPr>
      <w:widowControl w:val="false"/>
      <w:tabs>
        <w:tab w:val="clear" w:pos="720"/>
        <w:tab w:val="left" w:pos="0" w:leader="none"/>
        <w:tab w:val="center" w:pos="4680" w:leader="none"/>
        <w:tab w:val="right" w:pos="9360" w:leader="none"/>
        <w:tab w:val="left" w:pos="10079" w:leader="none"/>
      </w:tabs>
      <w:spacing w:lineRule="auto" w:line="240"/>
    </w:pPr>
    <w:rPr>
      <w:rFonts w:eastAsia="Times New Roman" w:cs="Times New Roman"/>
      <w:szCs w:val="20"/>
    </w:rPr>
  </w:style>
  <w:style w:type="paragraph" w:styleId="Paragraph" w:customStyle="1">
    <w:name w:val="paragraph"/>
    <w:basedOn w:val="Normal"/>
    <w:qFormat/>
    <w:rsid w:val="002a2ffd"/>
    <w:pPr>
      <w:spacing w:lineRule="auto" w:line="240" w:beforeAutospacing="1" w:afterAutospacing="1"/>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b49a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01995"/>
    <w:pPr>
      <w:spacing w:after="0" w:line="240" w:lineRule="auto"/>
    </w:pPr>
    <w:rPr>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Relationship Id="rId27" Type="http://schemas.openxmlformats.org/officeDocument/2006/relationships/customXml" Target="../customXml/item4.xml"/><Relationship Id="rId28" Type="http://schemas.openxmlformats.org/officeDocument/2006/relationships/customXml" Target="../customXml/item5.xml"/><Relationship Id="rId29" Type="http://schemas.openxmlformats.org/officeDocument/2006/relationships/customXml" Target="../customXml/item6.xml"/><Relationship Id="rId30" Type="http://schemas.openxmlformats.org/officeDocument/2006/relationships/customXml" Target="../customXml/item7.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Project Document" ma:contentTypeID="0x01010084099C5946FA6344AFBC08FDA28BB5E3000F2A5536EED47B428001DEFDF00DB8CF" ma:contentTypeVersion="26" ma:contentTypeDescription="" ma:contentTypeScope="" ma:versionID="fa3fade305cadf9b35e25025781e736f">
  <xsd:schema xmlns:xsd="http://www.w3.org/2001/XMLSchema" xmlns:xs="http://www.w3.org/2001/XMLSchema" xmlns:p="http://schemas.microsoft.com/office/2006/metadata/properties" xmlns:ns2="80727368-2d85-4693-8aca-8c33fb2339f5" xmlns:ns3="http://schemas.microsoft.com/sharepoint/v4" xmlns:ns4="b031f331-093e-4af9-b9a8-5fb9941cd8bc" xmlns:ns5="61ea441e-408f-4c04-8adb-e628fdc370c0" targetNamespace="http://schemas.microsoft.com/office/2006/metadata/properties" ma:root="true" ma:fieldsID="0ee7bf93c9a9f4386780f3776e98151f" ns2:_="" ns3:_="" ns4:_="" ns5:_="">
    <xsd:import namespace="80727368-2d85-4693-8aca-8c33fb2339f5"/>
    <xsd:import namespace="http://schemas.microsoft.com/sharepoint/v4"/>
    <xsd:import namespace="b031f331-093e-4af9-b9a8-5fb9941cd8bc"/>
    <xsd:import namespace="61ea441e-408f-4c04-8adb-e628fdc370c0"/>
    <xsd:element name="properties">
      <xsd:complexType>
        <xsd:sequence>
          <xsd:element name="documentManagement">
            <xsd:complexType>
              <xsd:all>
                <xsd:element ref="ns2:Project" minOccurs="0"/>
                <xsd:element ref="ns2:Project_x003a_Description" minOccurs="0"/>
                <xsd:element ref="ns2:SharedWithUsers" minOccurs="0"/>
                <xsd:element ref="ns3:IconOverlay" minOccurs="0"/>
                <xsd:element ref="ns2:SharingHintHash" minOccurs="0"/>
                <xsd:element ref="ns2:SharedWithDetails" minOccurs="0"/>
                <xsd:element ref="ns2:LastSharedByUser" minOccurs="0"/>
                <xsd:element ref="ns2:LastSharedByTime" minOccurs="0"/>
                <xsd:element ref="ns4:MediaServiceMetadata" minOccurs="0"/>
                <xsd:element ref="ns4:MediaServiceFastMetadata" minOccurs="0"/>
                <xsd:element ref="ns4:MediaServiceDateTaken" minOccurs="0"/>
                <xsd:element ref="ns4:MediaServiceAutoTags" minOccurs="0"/>
                <xsd:element ref="ns4:MediaServiceLocation" minOccurs="0"/>
                <xsd:element ref="ns4:MediaServiceOCR" minOccurs="0"/>
                <xsd:element ref="ns4:MediaServiceEventHashCode" minOccurs="0"/>
                <xsd:element ref="ns4:MediaServiceGenerationTime" minOccurs="0"/>
                <xsd:element ref="ns4:MediaServiceAutoKeyPoints" minOccurs="0"/>
                <xsd:element ref="ns4:MediaServiceKeyPoints" minOccurs="0"/>
                <xsd:element ref="ns4:MediaLengthInSeconds" minOccurs="0"/>
                <xsd:element ref="ns5:TaxCatchAll" minOccurs="0"/>
                <xsd:element ref="ns4:lcf76f155ced4ddcb4097134ff3c332f" minOccurs="0"/>
                <xsd:element ref="ns4:Date_x002f_Tim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0727368-2d85-4693-8aca-8c33fb2339f5" elementFormDefault="qualified">
    <xsd:import namespace="http://schemas.microsoft.com/office/2006/documentManagement/types"/>
    <xsd:import namespace="http://schemas.microsoft.com/office/infopath/2007/PartnerControls"/>
    <xsd:element name="Project" ma:index="8" nillable="true" ma:displayName="Project" ma:list="{466bfe19-0901-498c-8ba9-2a12267cbd25}" ma:internalName="Project" ma:readOnly="false" ma:showField="Title" ma:web="80727368-2d85-4693-8aca-8c33fb2339f5">
      <xsd:simpleType>
        <xsd:restriction base="dms:Lookup"/>
      </xsd:simpleType>
    </xsd:element>
    <xsd:element name="Project_x003a_Description" ma:index="9" nillable="true" ma:displayName="Project:Description" ma:list="{466bfe19-0901-498c-8ba9-2a12267cbd25}" ma:internalName="Project_x003A_Description" ma:readOnly="true" ma:showField="CategoryDescription" ma:web="80727368-2d85-4693-8aca-8c33fb2339f5">
      <xsd:simpleType>
        <xsd:restriction base="dms:Lookup"/>
      </xsd:simpleType>
    </xsd:element>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ingHintHash" ma:index="12" nillable="true" ma:displayName="Sharing Hint Hash" ma:internalName="SharingHintHash" ma:readOnly="true">
      <xsd:simpleType>
        <xsd:restriction base="dms:Text"/>
      </xsd:simpleType>
    </xsd:element>
    <xsd:element name="SharedWithDetails" ma:index="13" nillable="true" ma:displayName="Shared With Details" ma:internalName="SharedWithDetails" ma:readOnly="true">
      <xsd:simpleType>
        <xsd:restriction base="dms:Note">
          <xsd:maxLength value="255"/>
        </xsd:restriction>
      </xsd:simpleType>
    </xsd:element>
    <xsd:element name="LastSharedByUser" ma:index="14" nillable="true" ma:displayName="Last Shared By User" ma:description="" ma:internalName="LastSharedByUser" ma:readOnly="true">
      <xsd:simpleType>
        <xsd:restriction base="dms:Note">
          <xsd:maxLength value="255"/>
        </xsd:restriction>
      </xsd:simpleType>
    </xsd:element>
    <xsd:element name="LastSharedByTime" ma:index="15" nillable="true" ma:displayName="Last Shared By Time" ma:description="" ma:internalName="LastSharedByTime" ma:readOnly="tru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11" nillable="true" ma:displayName="IconOverlay" ma:hidden="true" ma:internalName="IconOverlay">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b031f331-093e-4af9-b9a8-5fb9941cd8bc" elementFormDefault="qualified">
    <xsd:import namespace="http://schemas.microsoft.com/office/2006/documentManagement/types"/>
    <xsd:import namespace="http://schemas.microsoft.com/office/infopath/2007/PartnerControls"/>
    <xsd:element name="MediaServiceMetadata" ma:index="16" nillable="true" ma:displayName="MediaServiceMetadata" ma:description="" ma:hidden="true" ma:internalName="MediaServiceMetadata" ma:readOnly="true">
      <xsd:simpleType>
        <xsd:restriction base="dms:Note"/>
      </xsd:simpleType>
    </xsd:element>
    <xsd:element name="MediaServiceFastMetadata" ma:index="17" nillable="true" ma:displayName="MediaServiceFastMetadata" ma:description="" ma:hidden="true" ma:internalName="MediaServiceFastMetadata" ma:readOnly="true">
      <xsd:simpleType>
        <xsd:restriction base="dms:Note"/>
      </xsd:simpleType>
    </xsd:element>
    <xsd:element name="MediaServiceDateTaken" ma:index="18" nillable="true" ma:displayName="MediaServiceDateTaken" ma:description="" ma:hidden="true" ma:internalName="MediaServiceDateTaken" ma:readOnly="true">
      <xsd:simpleType>
        <xsd:restriction base="dms:Text"/>
      </xsd:simpleType>
    </xsd:element>
    <xsd:element name="MediaServiceAutoTags" ma:index="19" nillable="true" ma:displayName="MediaServiceAutoTags" ma:description="" ma:internalName="MediaServiceAutoTags" ma:readOnly="true">
      <xsd:simpleType>
        <xsd:restriction base="dms:Text"/>
      </xsd:simpleType>
    </xsd:element>
    <xsd:element name="MediaServiceLocation" ma:index="20" nillable="true" ma:displayName="MediaServiceLocation" ma:description="" ma:internalName="MediaServiceLocation" ma:readOnly="true">
      <xsd:simpleType>
        <xsd:restriction base="dms:Text"/>
      </xsd:simpleType>
    </xsd:element>
    <xsd:element name="MediaServiceOCR" ma:index="21" nillable="true" ma:displayName="MediaServiceOCR" ma:internalName="MediaServiceOCR" ma:readOnly="true">
      <xsd:simpleType>
        <xsd:restriction base="dms:Note">
          <xsd:maxLength value="255"/>
        </xsd:restriction>
      </xsd:simpleType>
    </xsd:element>
    <xsd:element name="MediaServiceEventHashCode" ma:index="22" nillable="true" ma:displayName="MediaServiceEventHashCode" ma:hidden="true" ma:internalName="MediaServiceEventHashCode" ma:readOnly="true">
      <xsd:simpleType>
        <xsd:restriction base="dms:Text"/>
      </xsd:simpleType>
    </xsd:element>
    <xsd:element name="MediaServiceGenerationTime" ma:index="23" nillable="true" ma:displayName="MediaServiceGenerationTime" ma:hidden="true" ma:internalName="MediaServiceGenerationTime" ma:readOnly="true">
      <xsd:simpleType>
        <xsd:restriction base="dms:Text"/>
      </xsd:simpleType>
    </xsd:element>
    <xsd:element name="MediaServiceAutoKeyPoints" ma:index="24" nillable="true" ma:displayName="MediaServiceAutoKeyPoints" ma:hidden="true" ma:internalName="MediaServiceAutoKeyPoints" ma:readOnly="true">
      <xsd:simpleType>
        <xsd:restriction base="dms:Note"/>
      </xsd:simpleType>
    </xsd:element>
    <xsd:element name="MediaServiceKeyPoints" ma:index="25" nillable="true" ma:displayName="KeyPoints" ma:internalName="MediaServiceKeyPoints" ma:readOnly="true">
      <xsd:simpleType>
        <xsd:restriction base="dms:Note">
          <xsd:maxLength value="255"/>
        </xsd:restriction>
      </xsd:simpleType>
    </xsd:element>
    <xsd:element name="MediaLengthInSeconds" ma:index="26" nillable="true" ma:displayName="Length (seconds)" ma:internalName="MediaLengthInSeconds" ma:readOnly="true">
      <xsd:simpleType>
        <xsd:restriction base="dms:Unknown"/>
      </xsd:simpleType>
    </xsd:element>
    <xsd:element name="lcf76f155ced4ddcb4097134ff3c332f" ma:index="29" nillable="true" ma:taxonomy="true" ma:internalName="lcf76f155ced4ddcb4097134ff3c332f" ma:taxonomyFieldName="MediaServiceImageTags" ma:displayName="Image Tags" ma:readOnly="false" ma:fieldId="{5cf76f15-5ced-4ddc-b409-7134ff3c332f}" ma:taxonomyMulti="true" ma:sspId="3148156e-35dd-42ed-ae17-2fd98e2f2e05" ma:termSetId="09814cd3-568e-fe90-9814-8d621ff8fb84" ma:anchorId="fba54fb3-c3e1-fe81-a776-ca4b69148c4d" ma:open="true" ma:isKeyword="false">
      <xsd:complexType>
        <xsd:sequence>
          <xsd:element ref="pc:Terms" minOccurs="0" maxOccurs="1"/>
        </xsd:sequence>
      </xsd:complexType>
    </xsd:element>
    <xsd:element name="Date_x002f_Time" ma:index="30" nillable="true" ma:displayName="Date/Time" ma:format="DateOnly" ma:internalName="Date_x002f_Tim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61ea441e-408f-4c04-8adb-e628fdc370c0" elementFormDefault="qualified">
    <xsd:import namespace="http://schemas.microsoft.com/office/2006/documentManagement/types"/>
    <xsd:import namespace="http://schemas.microsoft.com/office/infopath/2007/PartnerControls"/>
    <xsd:element name="TaxCatchAll" ma:index="27" nillable="true" ma:displayName="Taxonomy Catch All Column" ma:hidden="true" ma:list="{d2fab4e7-a8b7-4971-b346-34430c230743}" ma:internalName="TaxCatchAll" ma:showField="CatchAllData" ma:web="61ea441e-408f-4c04-8adb-e628fdc370c0">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SixthEditionOfficeOnline.xsl" StyleName="APA" Version="6"/>
</file>

<file path=customXml/item6.xml><?xml version="1.0" encoding="utf-8"?>
<p:properties xmlns:p="http://schemas.microsoft.com/office/2006/metadata/properties" xmlns:xsi="http://www.w3.org/2001/XMLSchema-instance" xmlns:pc="http://schemas.microsoft.com/office/infopath/2007/PartnerControls">
  <documentManagement>
    <Project xmlns="80727368-2d85-4693-8aca-8c33fb2339f5" xsi:nil="true"/>
    <IconOverlay xmlns="http://schemas.microsoft.com/sharepoint/v4" xsi:nil="true"/>
    <lcf76f155ced4ddcb4097134ff3c332f xmlns="b031f331-093e-4af9-b9a8-5fb9941cd8bc">
      <Terms xmlns="http://schemas.microsoft.com/office/infopath/2007/PartnerControls"/>
    </lcf76f155ced4ddcb4097134ff3c332f>
    <TaxCatchAll xmlns="61ea441e-408f-4c04-8adb-e628fdc370c0" xsi:nil="true"/>
    <SharedWithUsers xmlns="80727368-2d85-4693-8aca-8c33fb2339f5">
      <UserInfo>
        <DisplayName>Lisa Fraley-McNeal</DisplayName>
        <AccountId>52</AccountId>
        <AccountType/>
      </UserInfo>
      <UserInfo>
        <DisplayName>Alexandria Wilkins</DisplayName>
        <AccountId>3390</AccountId>
        <AccountType/>
      </UserInfo>
      <UserInfo>
        <DisplayName>Bill Stack</DisplayName>
        <AccountId>20</AccountId>
        <AccountType/>
      </UserInfo>
    </SharedWithUsers>
    <Date_x002f_Time xmlns="b031f331-093e-4af9-b9a8-5fb9941cd8bc" xsi:nil="true"/>
  </documentManagement>
</p:properties>
</file>

<file path=customXml/item7.xml><?xml version="1.0" encoding="utf-8"?>
<go:gDocsCustomXmlDataStorage xmlns:go="http://customooxmlschemas.google.com/" xmlns:r="http://schemas.openxmlformats.org/officeDocument/2006/relationships">
  <go:docsCustomData roundtripDataSignature="AMtx7mjveFpNCd0C3MN2daOW95CE0l7xeg==">AMUW2mVC48g3IBpsEZhdRbpuvqMWBg29Irr1i2sM6LEsfACeFM+ycRyb0sAJwJc4Leb9WvnG7QlwjsZ4yHoMNOSh2IZ3c59VxHB++xsGh9ErcMQq+LO4NUsTwMDDfQ0Qdba4Y256jron0s/AAmxqoGGc2/6Tn0/XhyDGzoaAPcqre2+7x/UE4FIPqIkJeu1CQI8YzifyQnwQp1WT43K6PE8UP9lPMAatn/sacoEevdr6nc2bj06RmVIbPP0iJTaQksFMIJQERCLsk3fCBwrdyKalO9RTlImRIp2oucArfY575/KBRhoeyBhSNOGCkrz7OGzq99jYBWMqXAVYjliTYoR1vlX6wlIMBUtI6YXnhFyvWvR0vmnxqr4DhV1xXlXZkaoGjU0J+xfVi/QOYcWytYTWLPZ3x82JJ5BBdUm6ID97hlG1faIPWV/weUkfhoDYRmCs8+lUE5CGrG6zfGXWHADOOpagDafhwiQtYQmZeaSxXimNQDkkzFht5jb42llud8o0tI5c2znRUekDRE1hhQEiwN7oDDKO5qXvWFl0sw7uP8wfx97C7yzts78MyMnaXlwomXo+rrdvVQw24QM5QogREMyu5YS9yUTLm7BeZ+nwSG76ez3EPfp3Uikdw4PvLSd8uh8dx+mDst+jq3lffeb1MSOBqdwMDeoLYcGSkoMioh+x9C4mTBgHG2SqXJ2pOFEbe0CZ8fsmlxEPgdpnrP6awICs/NKWf+hyXUj1vjC5BpX+c0sfv/vo2CJJE3PTQVF32joqa8ELgLuj+aG+3uSyb0Den/yqxs6A360iaIy0csYJ4KUA/wD6e68b0uFeMZJchIRnvcguFrGw3IAt/WLwYPE4Hkiy4I8l448MdCbru2PvvmEkMa0cDqgMtICsMqPYwEVMbdcqxHWFhR+bbqou7i1QiCLq/MVAfGqFN+vJumXpbSHONxZ2+ka2l98hEhaU9CWlKlltHpSAgqNKBejFOylMdnAurNh8KDn/GhtK4gk9oer/sbVjEGPAHImIQEIOee/MJSDruFNNSbAbUPS1DfW82zSqtbGSQGp5kJJx0P9sbwcR4nBA4qTFuRS4Pt+hdQNGaIyLxTd0Fi41IVv6UGQp8kBnNMX85sHJGdPZIANvKKTbp3IzAq2wKUNNoOAmj38tfz/yjdFmhpIKwrhnoXF0wW226f4SbxgR5uL83NQT7KeNT7xtig0fJ0SOfoE7ei6jXOsu/eMzYZ/PX/wyzwb16zFzY73kFuK4DerkNoU/JL8IIKPpJa5qoive3myx+TOcPv6QmwGeTbvPjFDWqj0HEtW4BZWK7sal8PFPaNJnhPX0npxDLr3fAaG9c5RFsHQhmjf0DAvLWHeDfFDs+Lm5bGUNEp1ZBIl4VtijLm61LTa0za7Epy9MTuyi2ka8eKd/2DwmkdOD+7AJKTVb1xAOJgTjB8tKDPmQhPF/pEf6bwfIIoEO0/00yJ6O6U3bmpmaX/Rzov5zvKmiH2eyAjtJIYKqvhCS7hkBM8XkrMxPIAPG/L2J8Ht3Nu9qi1GQ5CuQnxe3RA6pX+/sLBiQyfoYtj+b52nmu3dZL6diPeMiYWtqHO45plOfiLV1wxmJCV3UdxJqI2o13S5Rj81EEc1yyYwOHpPAGO1KcdR9A79BISMdERq1wFAvp4ACELWPJCpF8YolOJg5NiBwjZwq9Jimtzc7gQe+pVEDhA2FK8iA5qCvi4B35ocGfFaTTuVRMXDdoyXPQNQgcbrUH8DS6uERuMUi1swSzgeP6K1XPy4kUjGWti1N6HHrkMKrWmfGEUi777T820QScMq+du7LN1bbqWpfz0kjkFEs3RUwvtc6Og+pyZOCJYPvsmWI4lC1c6lxpMBqfxP/BMo/BZJ5vqH4EenAHTBeCNVOjt9rkJG7Waidvj2xW2Arn9Xq31x/CaFlxLjNedmRN6pvWnL0hgsL1DTVMpaRRtgBKuILYNYzd9VUjZezzklDx5b/dW7pdKmNALNbeyCOjAA1Eo4CIk45tkcVcmDBV5UUxakFqw4fq5OuoJt5rBTV1Hfqd14ihpbOdUOBzosw9hSw495lC1/K+wFje9RbD3/YBn2OsMErWh4hccZWYzoIKnZyyyTWDnrTAjmBFXhuPR/GsHZlvWiR3/3zr/7Z7/8XwtkamTiHl5M0kebbGoC+7CwO4yciqyX2E0LCsDVyO1LKgswqcPr7WFFrmjSoGIUffzEWWcDDiQTTkQDNccG2buPUS2/0vLHYHzVsQElOCN6KmW9TeseNbML01niQX3KccXrXZLE7XD2+4vHw26y/NuMchc6a5Ep3ywVpjErH9FUR4I82e3ksYU6Nfun86UxPpFgjDkwkEc31b8z+z9hSC98b+yWaRcAoqmIotuWNlDH3SJvIxBNfJeGPOXi0rTi4diEYqCpHRKR7LcOCp8PUfkDzH9lTp19GcLpe262VA4GW+TKg3hQ1xlsJhtuQeN4NPmxEx47jAvxWzxShmIJsdNg2ulgYb0tr889OwBa/YBPnrIp9lABQx5+F5UAGkcX7WSRPnFQERRKDRPxVYg2FlPw1PgPjA1nmaJN0wdU0S014frmWP5a524Ii6qQ3JZ7YSGQDGdxYoPQe5oTjcpgdw+tFPgWE3q4VlIk4724hkIN/dJp2cK7IIfQK+HUFaqrx5Vlrs0tqbBahcwzQ88sH+wBJifX1naWsp8bPx5buPkn28m/7xYQmPMZlzHqPzuEzJL5MH1lJPGZYEpIFgigPl/1ado6AZMmf/VKRpYz3LfnBB7CDpyZslJUi4bVVAgYl3EJUYRTFjZMPWww4dq7H8wziwYtTcaNlJ3d1SuoteGE5IYuag4D2/dHi24T3huk5bXJnm4IXrvCjRc4Z+aqtmCieA9QYUCTw2fSEbNksz2aquS/Vje20py4UNOmkKmof4cwRiR1KNGXjjyJub0vINU1jpNy6lJb9mWh3yOdF6Vd4XGsCHU/eIk74kat1fCzjXMHlvLFan3fEGnBVdvaMGITlzK6pbs4svXGjbuBprZS9rOh5f/IqJqVGHDqp4VP6HDIisPIi9K0XnxcmRBqzjRlPDIaz/6fTASSYunRpdVF59f3A3Y2qhPy064rH4oKX48beCYpd/dLhdtX1/Q/gkHBpShlrQ1t81RvgTqD6QLr2iZquHcZQmRqyyRPjnstZohU4xBbLhJwDYTiinw2NqMZzuehUevdVmbLtGcK5atyOg5RKvI6cK4SmC5lnNS43J/qX6FXCeJbtRTKbZVNoW4mysQdHxG0pxynNMFweWpb0RBws4oyF/do6euIC2lSf8mqCxns9c/m7YRweznjyvsnWB99C+F6ixeMVwj1QUBzF5ndF7gb2h6IUYlILYWu7ROrk2QIjPsNjrAutOeUF3fYUsUoyXzZKn4yJPG/60VP0ZpogW2JKL/h/g8KPQOWdsC4RjVdfzqu1aEKa5SoE5ZV20Nb3Xm2mssqZhk3Rqvv7hNKufEg4HklF/Lza7s3GYe/3rmCX5z5jEoibIUgDvFwvvYGReB13Us2L/YAUqzUARS2Qx9iooQxXHGVUoEFkQJYZQ+PlYZ8BEBQUVXz25JSms/XBbgzmMWznZc00+0I61U7XgJVx4XaCYNnWOvHl/gMP9oscHSQLUDdypq8Fi9oqEBTRN2OACtb+BOhidXq20OprEKVbN7QjTV+n6V55J00J1DgC75WgEOBB2w+OLxKu8dIVqGs5GC9prwoD5FDpxZV00Ov+bXPe4InLOsMzT1GppfNT5VC/U07XlaBG0uEbdpQJ7dLowcng2ucXtUI7nRC9ZFMLUoBaa7beiRtBXm9fnboeSuVwnPDVvNYajKRYSKAS9i5uqKtaSwzJll7wMjPkKoOwvFvAP33oraKOQgpDAAtHQS96Sguz2RM7OZm+fBjD+1jv/EEt+bzI2CKxXEx8tm5mjp4zfZaZNiOvviR8hi451en9ErIV/oUz1B8+w6KVDaquZV9/p7+UK5Dt4TwPNakuZP8VJOqc4DDl1AvlRcXPYJzrjQFGBSq3jTWAzUM9sKTHwnki5YNLHrUDsoQARquJsY+AX2Xy+nA0xe2mFarnWcznxgOi7OwAD5EmcWf/6eJIJxu5/d6PjZIvgI/EdrULbaXFBXaJ6lmcNaCu9jWkuhod1xS5N5Ln8IRAqHUDz4iAJqbwYW5vIkGh1HBpiv5ClU3YJojnJWh1Pl48KwBEtN7rlDAavXqKcrxV0Io4GO1UV+OSM7omxg0dP/uvC7am1FPPRiVoHajwUJFGnG2Ck+sBOfZDvUgmaR2hjMK9KjMMRe5u0J0/I0JD75Pe7IznabdVWqJNmZW2HzlHojkP6HC1hMH+ZntVeNN+EZ40vDc9d7eO//dKg0c/1p7VT2/IzlvwcjvIlm1zOLvxF0bnWTBkQW9qRtog9sgHrmNtJu5/TwETOe3DQedNxeKlWh0uECUWl2NbdIeirLVIZCTRqqlSbXmIGZeur2YLddy9F28tXoRnFRj7oG0ZBLjChSeZPi8FUs/VM3Sbx+EC7ihfEKcCrakeQBCZyj2v3WfD30nW61tWO8YWfmOXs6kfKfYrduan+Wmt2VWVferNJj+RnCyKWFbgr38b0yy+aBaXYickZHj7xZDPoOErHzt4kl/lMucP3YT6EEKQEF75nf3FmbHISxHNgz+nV1bvWOlSHo0tf2Nw0ZAsnpX2RXZp1lQXSpwsZ2MlNif0hoUx/GGMzUlkqg7uvsAptDSICXvVd6T3/tXhwj5Ugtdqz38jKEKb0tTEgRDSG/VDvmSexCeyuuxlHpsJBpq97AyNxmTgR0c0l/5GB9ndVt6rHoiwpIdzBA7qJPojtuI5j17jBW5fFLDEAVD6Ob4059dlNu68fzw0LXcTie4SZc73VmqaNuoG4sW5FJ7O5fT9BHE+MsSDpBTs7FWu7pF2unsv5Yu/WmS7gGQL8IFq0YjLTX5lqZhc51t3B7YDJ0mMT5x5tJu5M1D8QLwN/6VXXtIgAkuXtmSPRhrgvmqhttPRxbOrGpthPKYVumVqpce3sN6HV+8ZY7qUXsoy/MJk5jxRwn022kRLXUghCu3w07QAVRkvPtP9mFa4AhuC/EqeqCiqD1BDwO9wclCGDHgUCGwg+fMXH3Lg2h8SyUUMncAqkNKUl4oqDLzw/Dsf+v/6Z95wA0BxAaS38vN0Yz+N3KarA3H6hykJ8q7IFOGTZNkk/U1ghzFge7U2zRZsn1XN1g5kDgS2W5LhnLTuagI2J8yFvmSbtOqNXRS4JygOXElTzQcshRccfIWaZ4rgLa7fdhY5DslunSsu+r/iQ6TzswZ6T5qo6kuHnRYBdhkJLM1S4VFp1y7J8Df6j9gPYreUtJ6Xwi4JBrAh8EeYg5JnqxndclwJFCI+gggWLMflT7vZftFWrN9u8XnCD0nRsnxFsMDgx+UKwleGZjpZkqez+xsuteP2fsmbZ029GR//RnbQQYRlDMbyEkZf5kxt0OC2LeXm+i4/LqwtIK5p1mxWHFaC6JMF3824+0wcO5FC7qlFCw10JOjfjd7xyOWlSQLxt9gFOdFwb7IaCBclR7U/QQmXCgRtazkwhawZf0YEQU7MHcE4dLRpipHDgegUJkKSyMO9ebxDAKvJsZNo6TFwlPqABLUv4iaBp1yLlOlI8ddDerWBH7Lb0SGENXbyBrVQy21DU/lQdmpx6O+894cqJH1n/gU3Cmfsbe26rIudn71/Ol2SXkNqj3udsD/JW8IX5UQYnBiUlEy652BHFEKzN7iM/vsdUOS7sQWBWoByuFMDSja9XJjf1gMpLaUlRgPHORx4NQIqmWBvCcGIPc8HT0cKdxrCpRZ2aIUEwVIvdcrIZN51AZv19RtcrB0pI3KVy+pGvd/NGQ3lpQEWvVdPdYGmb85ZK5QpxZ8hKyvuPjIjLc+3g2sTsmleJmqTnZmPPHEwtqV8YmkpXexkkeMk7jETy765cz79B65waCIvnoRIM0r9UQKo7RkeKmerZbBvh2kCk9c9Z1uY/81MgEFXBFYVCnIQJPYxW6sIvjKEupYimLibp2jbX8TQBGcu26ZPB/jmKQLu93S/eLYm08vQaiVbRsnj1UEqoy5zLpMxlRVKsvZU0ZTrM5Bh4pysLR4p3HwY+tAXb0/BB3mIlNeunTK82BC3AHvo01p66vrIb7iu+2i/fiYMWLYwgrPWfIyuJpoNLaT8UW9ndEVtaoFGaSvXvv8Ivg4oAc2lO1AEcz7dE1Xs5xo/0HiefpvL6iyvW2tJ41fHwe8zmjaIleD8eGW5ymnYKqrzGYq6QtCDf8jxLRPGCtXNtjG+uxeH2536b+s8weMou7UjYc/6KD7NVZ3OkEwLsG24gu0MOwHjgUqcJyjY8qpCUB7weAsrkIOauj4mHEi2czAVzVde/HRDKrtniZYrXl64QdyaSaA9QxVsuqiNwLD8BYzLozQf8f7220i3VOUIHc2I88PxkJDVGA+Z6XJyS+dphbKzOZQXGpqdCFetCFM/nRAmM4gFvtDHtYLvCB1TDshsvGeg2Vjb7CbnnNHMxRQU70nDN9IaxRV6jTcx1AhiByOtSv1PQnZPA1jBEx1x9W+2biZAJy9YnrWwd4e+y5eAzFxvQ4sNMp7aJ8hQOJWJZO/T+wvs7sFnbC1OTj5yqR0oxL9cx2S2Un7J/UexuysjG9SLzywPYt5kBksbgO/kunO/ZwW/3P+rcqOVbt8gX6BuA4+gkMMcUk6IC4Wt1D4xTHD/AASqUsMxwjbjFQjVsLygPcxakxp+HQnzevW0bLZf9L9XNKDhy0L8qg3mJ6V3sk1PAOEe1afHCobyOlJDaVa9zVURbT+UkoLYdNWLwJNZWFah9rqTdU6FntMSui7etBIbZbFKZtNTV758dTO44rs8OSJJx8iR7/AoT53D7P5n/BzuGfdXSzTi2Ed3x3/L0W+1iiLUyK9SMbgyYDVabE5lZcSCDP3iS6Uey/rrSF9TIu0zF8yct5wkA5v0JhZfS/3t5qdvxV7UUd7KnV4ebidEbq7/6HImgpRkGWVCLhPWL3CvVvS2qWNk/dkIDT5lTCZsrgYkFcUzECKiBA5vaw2xDiC2yGlYO/3R8M0XD0GoF5ieEn+gKfr9JYd/UCGrTJDcRm9a7DE2fNRyLPCjBrqK33sMzY3c00UYfbmOUyG4bgjbm6psEpdC+rsnY3acWDY/yanmDOSvvqtUp4AkFwqH3Y5eVDiz9ej13X7YZWZ3zVXNRI7r/D5gBxm6LT7urd0YeC5XqL731g8AGLPdJgvw0oJz+4d+BvD/3PhfvxxredecNL9E1FjE6FiIZKNFxjWV3D7MYNlsVYzXMd5Nt44flJjI36Ce758N5ZMUi0Fk4Yr+TIlPnNiovFb+GOEB13F/8lPCL4N+ND7TtZ6kjt1p4s3zvR+Xm/S1v3jYaL4pXBnmSVSipQ3t7I7U0dUHdHE19VPgUVsqofXzx25doVYyq0s3YrqpgiXKCnEoe/jl6aCDhhQ0VLA1PPvNEFrlQPF7LgjL/AvWv9XyA8ag42ZW4G7ckVlwLhW5aADZXHgOA/TEhjQ5sfMunv0EjbPchGGc32GQF+wrxzTCuW4EhvPRSJlr8lIBadPNSnasBBuwK9EkkuvYC184WYNIF0myGq+aIZ/+G82Qr1UCsVAK3/ZfPWunh+7t4uomiDNmmY+2JFJ7CNZ45n2IIYFqUhWnlTpEMAowSB+f/FRiozwddnK0oQgNK2od2f0l6xMo7CerK0K2z4jHqiZV5h6N7bJIQiouumjis+NULyDeLsHum7r13y1O+Kkl+9BsXaewGdWUlRxg90tf5eJyIPd6aFVM3r8vKCYf4TIOFcDkYpsxv5E9GvXK1tvbzeGk6G5RNPzKGJKWJAGx1y6AFOQ7y7gQQJOO8Q7/aMpiqn5dzL/7ucZmyqy8FJSMBLE8kRpmF/zIT0hihiW5C/KI8agEt2V6XnJrDPE5DRtWLjIyYXPfSj3r7/y68xyYxjGpU+/HgkkETN9nhucKIcjMuQ39Ept/b6n1tpZ2eOzuE8AvI0Mj8xhw4DdGDs1OEmYuB8KmzxwpdP2eAWujGz9eCa8EL19rFIaZFVHgBX8CSSmvHL02aqrud3KBJ9qfRKcGp38fGPd/UeRGFmFHkvtliyHSwISFEXCNTxBmmawQiRMKWtAQAsQX0PTbgO3pfQ8xL/+Nfn6i8xm8h19w71431s05zPZYtc6685ATXlvOePpVgJW5ufGIXrdA1cr9oD2GgftVPHrTItG6ylvXQxux09Wv3dmbQLBEgqFppKnGc0l7ErgAnYvrVlTBpat8p62qbG8ZGCT0w0WyE06Hi1Bw/ECt9XPsdDBxESKDEnfhpwcNMve3qIYvjK8H7JkotNiNdr+jVBA0DjqJAEbugdF5BkEzLf8r37+ZR7nou6Ey5qIzxpovO95Dop+lLUXkpNKnJtCvOrAxzxJ9j41/2pUr/lBBAKqM1Cy45JqYvslWDmaEQbZyvzF81cgIY2CLOeHXXr+cL0UBbMae7AaDjuE5ocMCyfSpzYkMYIfRcu9JAo7ruKxagK7K5/bVbV0cne3g1y/OU9UQRNW694ADeQWbVCGJl7qCzRCtEqWFjUcBtoAtDTdJhSietaxeB+Fj0hcCmW8t0HZCZpeq8LGMEHAW3zUiKi9H+8qbRrbh0kSd7QXqaQAJCD2qDebqcr9l/7RG0xPYB0EBGQ/GKkL7x8SS/15tFpJyZkOiN78CXt/8tHW2RokAYDyDWnK0OEY0esFqQ3t7UgV0WycZnJwoSYUCNibcB2tIY0Do1cPtNFqC2mY1GYnX+G3fdHCZyufF0jbUO0nSIBXwwbNlbeEqfYq4OEExA5JUNtMciBzlaTtw9aiL4DFTc8mQIPAx4xCW1+aIQGfjhOz4YgfQrZyKHOtj6RKSwB8eMikkFtEs9Q+d3K9qWnTC8m9LAQAa2D7dUdCr1PPfLo6hPZ4yMuKFhZXfnJnqy7RxCie8Ul6r1oqNWSEb/FtVmr4+HBJdGPkRb0GEcc1+4LZ6FPhhXkfAN6tOFbiUmdPgH4RtZ7EiTpDIMicu/LOwj1OovIJpKmvknmiTAVWKic1CAcYHrxLoV8kR+CtArq9X8xk45cq5BFcXIJ1uND3dUpI5RvSppPPPJ3p/A3O+pCScGvkmNkqAEOIAefcZwSvQu/8DxXSkcUxwqdD7d1fk/APUYlaA/Dsw98FMGlIyYPG0VWJcjj8MG4PAKuQlNQpa+J3gLDjAm/S1FKy91MG/0N09Lav0GAWw8LnDJpIQiZKOwGP9qF78oIValYCXFJx6Hmuu0aipsupNpJV4AM07dwVnR9QGY8akR7TwE5+r9klJXjuUB0WK7YE8AsRZ/oAegUNGVVPIl4KJVjfRxmTV0ojX7FXL8oo9FIel59yOGysSVUeqQs7cgukim/rvWHUfUB4ptmKmmwzGqIVIhd3pXBUE5OO6cUMwwhZKh0CZzFnN/bkEKeG2/SY9A2w4HWSAqy37yct8ZNsDVN91rbo6b/GzfaMTagfom5mUoYVe/FnPt4X6fzZ70t/qHwhXLGVNmthi3qvqdQhl+HOVtGOCj2i5L3odmikQ7mGoZl96WufHrq/RSJlj2q/o79WaQz+xPaUxFspW9kAA1G7FmzbpESNylKe1m96mzfN/tVS3Uie0JUYqqx/52q/AwkkzbCAZDSYPwcuk55tqMU4QLxUt2eo+cMvdop1kGm5rAgYEycVfejlrYybrjX2h4i7WYnbCGlZF8aMVB17cftr6/oTsvukE8iDtD/Vy2prBQwdGtsvC5RIpICS824sgbBJfbhgikI1N3f5OQb8vgvacYZWCoAQS6xM9m4l73UEfXz2dGE6wyuv4XFqizUi3rDtIBoKDsUfkXuiM6NK739vDaajC7YuJilW5swELsGLG8GPmaKrnPsEWmaURZxEo0zKazQ9pi66go9N+nFEDWTZ3T22SxHnBY/wF0VpMHGJ+Q57BH6OR9enRoetFVfHXqcK/uzO5tA2+1h7gCrp7loRw4711grhvQ+MSdKeKghoziVzqjia5xxAa9yp01GN75BhJrLAK8197kZIIy2m6ABShJKiwEqYWhuepCEa27Gz6WgMNVhY2x9bAcGoJK6S06JeHFiTio156LEGNu7USjU0AMgp1lFvK0njMmJ0nZ4FFEcEuMWM/xQaEswGIVJReckBm2QGsfgU6fMBj/Rdn0GcMo3SpcCup+I1ZY2Npg7s0d31xe1qMP4LxVSWJD/l3mWNa6qnQT7toUITVo9A1m/MbkNaSDp4bZVw5HjZT4kjT6Q/3WATWU/qssywvYcqwpnYoz2OcVKa2umvwxmXyCcX2KQk3Wa+D3t68hmaQnBqIahUNjToL0LRB4/AIQYe/oXLZvRDeoiFXO32/WyJ/RTs+Owrgh9U3zgRw5sJzKSoDOP2prqKI+fYHW14SDwJbwXul44KJPQLL4vWygpzGnDjBmppDjmGcnpI70sfMY3YY6P7LNI04Ju/362NE+iY5OHEzp94/rIsWg/q6bb6zOvs5rl+408e2dds6R9fQcKWDyEvNq0GEI994nQrdS9zp6i3ceup65eHpbfOxKZZ6DzpzcM2Ed+eEeIpQG6jQVWfepMyEw0F3cW+LKYED2sqJV8hX1WI4FnkEnu/dSfYBUZI/2xLBkfZU103ap3JgMWVECQ+IG56Vj5U6JzlDHGy5s97EljtwhS6n/NGIghTM67Z58Bn9LuXOoVZj+Dp0vPvgq5UvP8DrEGZwxag3scIq6hdZA+/bvzpjFImSY/noNUWV4kXD2WzVvt+jXHSGn1Fq5pCv8Z4NXhIVCiXf0iduQBGjZf6RKepHafRXawJOXlDm2dWUH+cbQcDT3LqgZSDGR9sKnz5EpwCZClEvzo6f5Ih0KfVWRPzhexxw43urHErtbn9m02V+bXNQwagBZ3R2FovhjoCC2lwCxdxDt9SoSnY5NINrP2DTHGAofxta7RZf7CXXDwcGYmVbTYYULtu25mxQNzdqfpiA7Q1Ks1FvfAWTSUrU9Xlg6TZj2k2lxyceLA7OhGFHF0MM9wkc0/UAVN6vGuB1T5D/Gn+zT2vf5h5NFdzCiIQl4BCogg37SW4c2Zmu8BMuXlm/tbOjiJisGqKFP/as2KDZKvGZDS3E7jX8XYetMTsH4Ri9jG1MiiQlzvYMYk8PErXlBcqBxxwBkMEwTs4IV1G1IyFZXHJ3jZbfZsMktsmhJcTDa5KF7HlST250uaq+nuKtKJHR4CqjcECg/RkZvMwmQSHOpiv2suwVRxQh1ZKtGZ0YAgXCz7h8UsHvHEk9CvP7Xk8LHBqJgJZKRAbD2/ek6xQjPLLgP56eJYP4IcHwlPpC5odIG0SROCI4zhY3pxJ9jmigF9BpcTN1tf+zzNFuA5gQJcRbZjHFpLqS5FEytj2Is9naksIbWJXLYiUst/YH+9CQ6onIBXBFFi8/4Ab0AKEpPOsizSOO/XChCFZDTe6++OPL0kUjuCtQxUshI4o9HfZiDTDa9Xn4V4CVssGsb+07/A81D7fMGktSyNcI75CSwiDtltDYVNTwLdK8gLrtWtCfT21zXG9BcHUQO66nFweUqMMLxAGbFEJ3hCt5wDZ8jZMiI+DatxckzfxRdvXKfs2RsQ0wOo5MfRJdQ+Fy7UPLyku2hZrDqfwOeUPgtaNctlqzmriepBLgFAsjQcwFA6x2kMGbzQHM0u2oPYyIIbxc9eC83z1JUZ/KwbSztE0rD+0H14gj+or54c5mvHNc/WFl6aq/rRshoYr66oxPbsqkux7J9sSMkBCt5tUYkaTcTh1Uspz7RP5uBDMvOi3KxyVzSBkJXqvMnwINXU0jgvSOI1RGwnidmnyk0T0BkW1NucyTxIfw9pnmPNQVJDXK1pF7FaF4hZCzqQBvccyiXe1aaWCDALZ4snhx+VgiVvOBFYKkK9mYlSEBNNNSND+KMVqAamqlLJnDOxg3FvF+qBLcapbSCC+e+7gUcm+OKcC4YSy0z+7gPQOtRhJXEtVn975GfvSx+4//rjNn3Y1pRzLlrPjKIXVlZGzbPxhd9ZtbfF+9fSyVvBEA+10RaaHqx0FiB2QYK00GJd27A2ZxBbGAZgpdTwg+2V4JVzgBRuqh8R8hVPFObPqnirc939U58Em98duwYuLgPrw9HEJ232Xk2KeQ+i1FDcsqfexHE0i5xxSO9iwSHuA9jFHgC5O8tNDoiJ7KblVW5FBoBmFK8NnIscSKHNv21VoTrotKu7tbTz2DsZZIg3661F/g84D4kvVtDiUUMlDjoUFn92CVKbGYf0zJJvSZgHsImsqOHj70s8dKJxYUv8c5jkA2fuBEARe6wLeVFB8+srzOcsn8LRi51eNKbmC3XlpwebK74zog5UuFi//Xuel4qWhrAtdnnAtRawJ5LuXk+VDpCC2Ge0rSK4Nblzfu5IL/wCRKQuswT5mm+DDPv+SX3fZjqzTdbcTWTWOIQICJqULPoIFVfIsYWEGaLTqCyxl4o+lCH4jYknPpYUJOSURkccuQSO7w8WgDvrs7M4wH50GsSjii70WkcgecuqP5TNRJvmZGAcB/03zDMKCx8FVSZdaCn9i1Ke+hIYHlyJM9wrHFWqNiTwtEh042ZaH7MUi+zxbSNUIrNkarOsKQw4TX0mb2F0t3rqQJMhfqvb6hLrwF2Fo+b7WI5vi5UsCpT0deUv2lspbOtnNwtMCXlGOEH9UJILVp7ezIDsAvmNiYn6f3yYzUCS6Ta96UKe7TXc7uKe6PyEK8XKZWdMWfq7eTzKFmyJ6rGI80tg5PDy2MiMmNGvS7EdeE9vDYg5x9vADtNZ2LvwqaIjTtyRwHz5w9RPy1rvn/hXFzuVHPh2dikXOX0Xj8lk6d3HRi+rfafc0iQc+Z9RWg9tDvItMzo1QeKVu+dVpbyTEVdEA4c/OUYFrHbHXZJ7zpZXlZneGlOAn8ySoqleIy5YSB2oMHkX+DxhGZWkjhwUUpNkYi9f+OSJQADW+KvD6tzlo2gpy3XfPleInZYgQpQNCy8w5P2262b+a9AaaMHC6qZ0At6tY7RIuOQZG4Xs7/6mcrsxKdT2vfwSP/wJBdrJ26pL9o/hdM0n6s1f5WPtv0Fb6QD7NyO2yE8GDrxUOesy79kofSWDDXNzKOOQaOE4ZIlpR+dEEKRLkgxZiPFcKa87nXMfCvwoOn016MqyTPK2yBjGhVJEtYSLhERuvBxpNRtKy5WFsRfwLTwuEqTQ1lp3UJCLlbJjK2UJCH1gVPxCZ7CZiWG07vInUtGoD8WqNErlUmp0453N1UUOhWKSJRvYssEVVteaf1tzdV+SKn5TZVunPHUHZFbmUp77rmTBxEBOTFet5Jwy89BrmqPnsrrhl4X7dgTdpAxxdPryxENBEUV8YODqJ/EY1/Hv3LujVdLaLoeGWXehSu8T0w4CZTog2fqRRqcURy6DfiI37QsR1uYsYxwxDXGXiZjcRRaIg6aXQHdCcuU6nO8pcQ1hHLNZomHkhpLfdwToAAHj4Gu1zyfeqjJVxdwNT+a2djkTDUr3qozpRgv9t39eSHJDUR2TGqYJLG8+LW4CbQVrSxV2huuepHwfBxxrFhIzmcS9Fc3SAJgHeZc/HbAjrryq4w+QhG+zzq3W4sibAfyZhcpez6rbdIeLpDAF+DDZBIQM9JrA8TPDUb3h6jm4XsyQ+qxVzbinn7yAlaCPcDnogwiOCBnG7mfgeio5O3/N4p9EIAth8rde/dtJ1qvN0kHxsu7QZZqg2rzyx0CxGVBJs5nXs05r5O0XON1q7wrdcXDCWa2wjmEh6ws1IMxKEmmR3bZPFzJlRloZiLOBTQy3qk+reMMMoq8z4eK3C5zl/VY3l1JWc7n0tS4hURxe5NZyLyNgR29DsKhfHB0HUsKll7RiCDhurSCRNzKsMgYv+FU9Y5LnbNxml53nalhL4QdosQt+7NQ2iC/frjdUiZ10glYEmtx4ROdD0ia+iFAqe3luKl3YaSx665mrf+L74uZLFHFRo9BFhU3XHCIf6qAoK2U7TOaOfCLfIZII6YUdCcljyeVFFfTZftp6+360yeiHpJqUS1dlet1UGXkLJNJBgpj7AYnxCnrH6v5FxBdJ/A5QxxX+gswyRQJj2y3VXF3xYVNRp6dOc885d8MqWT265lIJNI7p8BTVslKFxCa7DdqdfLuI6FFyFyVdg6r8pQsQ6qeSorR9D8FfLMI2Shgo6SJPibPves1552TTeDXTS6gi3ARvxpp6FfVyyPDiH1JtD4YJbyzBURRSwjH1KTzgr7qjfFIlbD5cAjlAwRuWfWFTnvZwkkExPWZ+Y0I+0AfFxcyfM2WiuhFfC6xzNCGFa+c6sO9vXuTyfvduIWCfE2SFClN2ZK8u6EN1X/a/fYTZEIS0paO2Ch8pyoV0/qoxOrXI3V164oexcK5tsVj0V7zeT8TKe23A21st/pw+JWSh7W1BFWYc85hpKy9KOPMrU4PWdfbpV50aJVo2GqVpS3mglSXH8LUPNbHNNyk6T4kmLjmQtSQn2In6Z031Gu2O+g3DZLnujPVEdwxLDMviRceqsx5iv2Y9StlG/XJB93o8w6FmZDocgUI7oDlxYmYhclVd0RhjLX+O1japZGskFPIiE6aj1GTYaGZJrdC7JN8TXIGJTVedznrF8DgIJ/mVmZ3GA6H5d+U0K/dIOU+DjLd6xEVajTuDUXxoBrVY7d5wRpd7lEZG0jaiIFb6voLAecELWTjtJ2UAdoj1luYlsJR029ed/ojz/gibh4qyGdn+DZ/dOiSD6oknMqsO0mtAMs7ir/tvYZQvWcArOgyhxb6XlrBlimMxAe/MvT4RsQxpywqWeoMRzLanGIDHVlHh3e8qD9fysglPaqvWhTdp7UPj4YbbqalVIrh21upakdVnQQR1rv/CblvzL8CY06qPxtKuji//8yvrFYtugsFu9YR92wx5V4SbhTsBkBahJM01ogqDqQU0mXlqGMfeVXBxh9Lcs3VsUFrdB/pnxXUS6/8XIlg5JuiIBBvb7WCeBK+4KAwdq5OaBDmJn0TYhsDxSkebONOGJ0iB6xz92FrJXlT0CJES11v57wzp6YKX6nCn9B5GNW0UaxsxkllWu6ohQHRsFnYi9DU88yHYdH4FNvIDp+s8uKuFP6003PBPPvGHgunfM2TJXEa/ZN/QuSVv8lkzc3g1nBsaEXAPSwln+Qfh4HKLgkXzOg7KsCJ/4DqN15iU3fO8jC6cDT3Civ49SA7eSv/5Uqe01gz2QILCj897Lg2eTEsbjqFkufiRk1Ki7W+r7X5yo6KkIExGtMAf7NhAnnQhukwYAqLPDDwRjW9LgZHAW7N0Pfb3zNu/+/ef+7sdIlhlVlJS3wqqfWxb7hsYLQYuwMY7TxjihcLiP2re+IfW2tEXw2gxFv+lSR7KEMLXTfOAcm0P2giA+sCTzEWSG2O+GwO4xazeq4TXE8t9BLkbJGckt4OGh4JOuPFgIY03uQkj0HnRIiwYz2+zqIC3aj+745FdHwcWC/03idsz2p7r8JpvVHmqDLCiY43sY1bZxAwA1qY8dvqCcBIg+azbqk3ZKXlROparrUWO4PEN71xs+eu+YeKLQiVN6/FzqtSmekdYtC//YGzWE9rBNaIpb19DXlEg7/hFMIByz3U1UtqHdqYHR1R0X6+IN7yEWtxpClnAKwGv/md25pKqN2g4toHJmMQ1mmy3RRlrXsUhAC7wreq7KzUYwEoI8RmLMI0fSwN8chsqWpeSiUOta2XgbXGNNinXikHrSoEd1T7QwzfPFWLqeFWAIPDTllT+e0R2z+GnZs46TiTgq2/zfBzdJ301wuqIKd21HSxz75MRS2ZYFArPFkmnTzX5p8sCfmvt+s9RM4Gf7kFOvzDi3hWO80IP8SOsGvlQIVGf6tBFXb1TA81jT06Opg9MKch80rGR+sUMgO/mnidSfgSLybcVlr1165uP4AxqhG9eMRHswHEFBWqtsykaeckaNRtoI+OG0AiuTmS7p4AJZ4nu45vxAlIXieTXW83Y9fRIj8Xd9qTDYs/QDIJsZKA/nnN4gtagn5/Dm3XWoQp80xRWag9ekWdBJBPHh6L58dLSTGn+oBdCVNEumMauM2Vmq1IAGbq3fOCdvrmJTUWMNzZLiIc4pXeBWkf/nii8etqUwQaai8g+jPGUiapGpMqS8iaTRfsUPfSSPIHCN6dqjsAfGj1Bd2yx9y3hXrNJoXwPyhkGVzW5bjK69+CUIgkRnkxaS2lfGaXaACGB52wZLg7hPu7CGpkgrsLx5ZTlI03tUffs/sn10wrJUTi1OsaSFNbvU+fozvy0ZZJUjS/994MW0Kc75UefzNd21auCvdz7zt4Q0uhpAbTwt1CMEstw2GveMVtbhwRODZsbWTRZXwPm8ZvcskAwmpGu0lKoHkC4Bjec4Ozd98MXqRMBSw2ga/JtlzuCNgU3vmdSjZSbcAQD349r0S8IFOsk5LJE1SC1pswpw0daKE/dZAE0TL2wZ4CJz3Vp6642duAt3sei91k0Yr3bPRMbwyuKdQZn5YGxXKwQv6Roriceu6NmdEXVc+3CUp/q6jzB9MR2dLfnzqMWRkMy8Nn5834soj7nTJEfY4d5kiEZpR5wnlUCWjaesIvhvWIYrI3/LPF20V93wU6I/0TQNbo3TQ3dfUZc7p8N0hpw3OkTNlDGNnBILXpgkcDHd4tUUhsx3JktO09o5Km5VBy+HAiApXJze0DjXPfwrW7uoYvs4210um7ZodTexz0zMjU4Bspe58L8RwudN6+tk6qHo3JallCVwhoGmeN6RHOhMly9faTQKDFdMZ+nBsW/B0SVNI5uAgQHKZjqSciJKxUzl+3CZ2jBaiA39ezkUU3Y+jsHcrqtJRz163DJqE3x8dnQXexscnfd/W/iFFprPSw74t0YrjcPjEtGygy98cUTebZR1PYjjfFLj7Gak5/Ug1sB4iNMmALFcQ/aCOLNTKNrjbl3GUS4YnhlyCn0PrqMvCpjX+p+x7wuAAwSQDvVILMqXDLjL3Z6iEhh6IP30sU1OeRg62tmey52O9Y1hL2BJJiSLei+tBUqemFjLH0SIgdDfGDxhajqJv3ULxemBaVSpZmoVZ05uGFyUkAu9hcQuHYAX58SKFl5cFfDkKLFUrdXEw0vWc5ifixBsEw0MmLE7LWsE2dKMkQvlLUSI6SWaC0LrsEObGpBH1Er7Spr+52HNWk0UhmRNVzHlGo2W9E0W8bosvOW/eLXERZ6LUnI0ZEgb7LLSYU5nMXXGllouFC0TJytA219ZZd5UJSVY10b2+U/IU9FO3bbkUUFnT54mLL76eHzEF/XBOoT8OMbHNFTy+qRcPeoqhT9Bo5aRfo0ytd35s0pTr8NXzuGVUNFEYyjvkbc+niU2rx9ThDsGJeaMk/Q1a/pby5vr1c/LiSrn2Y+4CXHew9ZVtEeeKDo7tgw/W7fJm0N+GAXZJHjLNtXxHeerDZRwGASNPI5x+iRXnLxSA8MaaQNmhXIjfJGGA9ob5xtumAQg3QPWHfE8f/kn+vIYdJ8pAjAH6DAw9meITNLCoievwwtrzt2QqjmfB4/f7V670WS+75i48EJ2uTyHymQVVqUP+aQOKXHDpeiUWnevHOVuwhLK9u7q0KZ9Ush/HjJz+F7YZ4YZzFYUUsfz9UsIkb1u8UBm/AiguG5IDDeKnokhM2Igp9c84iSrcnXqCV7OR7UaB8eoFUTK3pLsMdL9UCK06RtWhbdrjRWlo87a1CpzMHIJ2BbBJXfdg32FSH8Wp5T7GR+ULhzq+HN9BBse/bwJ6Lf/jxHAzFnKLTvamqPjJ598ygjdOh6e7HRALclwtCYUfB+4ow3DfabctBjv7MIiq9VtRC06KdcUPcjr34IvUVqW69Om62T0Ygk61UCJ/XfWgW688NUmaTpYgiqeyvWyEbCMxhAKTUZMQqQ6X1MoAZ3PcnamxYxbTlrFhK/4E695bFaF3bCaFXcnqanKzoxYqQAyVvsnzapd1lEVAj7YmcBDHg5gpV/qU7XrhANlveOXkC4EEu9jIogz8ITRv+67bCrCrjbnY2RMMtBJB+ZUVDHrfiJlEagaak30z1LIrMdZP6VrUpDluIawb0RaAuzkDMSnbJGG3B3AYN1YHMFegoTI4Bj/nGaJI1cdUXXCivvmLWsylR59aoxrGWUrTC6WC+c6/y0sAJo/oJqS2UogLGPZpIQehVfPRRJazSNPjRLMzd2boE1LGRmRK58ZCFlgCrIGkQ3/zmjLTvsJ3owEA9yQ3kNLmrK6dnvt9H4a40wNUzuDFPylJb696PyCIDXOJUPqfVO7TS4raeHIzezFb98ZYUsrsCXvsI6unJunNFSi6s7V8orM9m+f3KvB1BC71l1dHGSzXGj/pPiqu3SQ6R4W0vNE7a9VNzDqcMSAU/tvLNg4m+YmJplpt2qUxDXZwr0+FFmD57RZgKt40LamIttgidTfKETlfAkhhApb/zRwEqOhUoxvfGtCkuxhKB/bdO0JogM5Pn/bJOHhKSfVYyOGnFPLhgpW+nyw975n7k538io4MaijWEwBFteGvUf0hQHFlkwA7ZLjzWfUfyrwMuAfchnY4NfnNxTTwoXK48cSyj+rYGLx0pixxeR3auAVHlE36wdlfS+froWfdwrhtsxrYhLRz74wdGH3bYMpi7jbe0EpEFE6EM4SzAwGYo2g/61Gse5oTfkGpHYypQ9/OgO5PYvJ9m5KFYT6fzXnX1cOr+e8II9xTyIdxDNiTy8cPj5qM/7omRyUJyofs6Ej+MQpFzPAV8SuvsQr6RfIyGzIN7h9YdUkLY86IKjtuChD6h7JuX51tvDWVCKNYC0qfvpIbJQdomZTfQHbr0A27YqdN3gTOy41QDh44PxqsF6LEEICnr+aB2gfrSvB+JVzDFgD5FAesDudPdj3uFORWGW5j32yfMaXTJtB3BGHOe+rdMvNpHVGuo9vqk+lNZXZBUIHpLUtAit+1Iv7vxvm2FAQxcyVkLCdraaob4TpQHf/4VyiLsx3gCegtkjjTS6gAw+88UVwJe0/Elh9Tm9YtUiNf7Qm7+sJyW67QkH+t1ihK3CWxhL5VMHiaSg+Ff7OXIs1d0xiKzT9Z08zL6+FBXNW34fYgNH0v8dacppF4jlub36Tr+gSAEn6H2Bb3PamKQ/QwHZ9CJQID0vPLwfG+L49bwyU3V4qbylhSMTIIW8w2NpscYThhFcPrOHRGWn4g4vexGjAfMcJD8qYXD3MOkVx9ourTfO8YbQ/coQsT9O7xqKX3gPmCcfxoh5WU48mkfCYwxRLDPkTFkWjOyyGyqdmgceew1DM/epjLenm8/OZqSlMVeM46ms1TKBZaM6BN5qvHWL0oiIhEL8Eexm2uu2UWX0ryD6LC/gYTTOt4oH6v+CthkJtxKjXxKopEf6dH9tFsXinZhuD1oaJrWOZMFDTKG+L7DF/iFWbVAvT8z7jPmL/mVXeIm1WFEvVMdGKzzhZmWPERecRxZ5M8+zWWgFm11SO0hJI0GHnKzAB//GlHr//mdHk9ULEHztTbn0+7/xFBNS9sMceePzzvs3GAAUKzkPJyBgCl9HklP7Ynd6Am81kbWTnnKSnutRJKZq4hHMM2Ip3Lf7cp/AH2xpGYU3VHXtc2gDJF9T1tW/ziz2kcuM27ar2/zIzy62laIYIrk/sGQtp0Xuwo222UPtffgfyTgQJ6PjXYwlS46cUurfoKKOkn5ld2TcZbnwrd0p9OLrToNo+12MnZ1DguEVU3llEVV2LgvGGvwMNhCc0xnStOGV5ZSoWc4bO1Hc4B0EYq4zgfeWDIfL4xqb5q6gdcAxsb1GY47mFM+TtJ2Flj/bhJ3G04Ch/2nUp1M4TMMLkUSfZwQhIqdto1C3ZzrqmOythsIRA1E9QQxjGxAJh7E4V4hD81vWeKdIrLmadLjdyWb5vl+Z+sj/RsT5t0lB2gvcJxvLUFxrWsZHtFNeOdf64uUZBAcmzh8suFHHKy2KYFD+PNb8RrnXg8Su/wrJf/45u1uiAlSgEUv2ftkLS6fk0HzxBJP26IQQKqsyug1ks/WyxMNtOAUyhQZIkLfG8d+EdgFVmImXjZYIcDJgjg7XmivOSsEYyzEnPXum+uj4et/RLSNqWstEGZkudZy5SeiLNxUoy0wGS4rbY9117YGbkOIeu2C+VA4sdoQzh7fuMijSG9JGe+2GgFxedHdt5H2XmKWNDuB0t+NJEaVLwokaruNZIqpq65lh7tvDxlHK/tD89T6oqTU7iXkeqINL691KhyldQdO7aYQVbNRqkEW/QAQoev7DCAUezlNkFAPv8tnMkEVawRdJ+SjVvapoWKSAlx1xwco6ECrIalX7P1JD45pd30RRNm1Fd4XE2odtgHNAroV41DrEap6v28b3yCzEfgfzepEkHdf6psLIYKKB8cU+qDm/XUCyH2UzCkvam4givZO0Ikxg6q5GkBDusqgMyttsLcrUb678GkrET247w37hYn0nTL2PQncLu7iYGsEBFGgGkaVlt4TBNc68V3DXljXnrSfXG2PxiGj4pcnfeirwTpreULog86KTF0aXr8Qlu9VC4F1A3FD+dYVUh75FolUUH0eyegEfvEwfPbL7QpE99/MA3lqThKIGOe93FZHYDcezujt8RESC8x7M0BjvoAFkuHHPr/TBGS6RgG0cjjpAHUuo8lsDOEj0bNf1CwUVBICXwmjQWdTZfPTfu78hOK18ho/xilfdCGbb+sqdjgbF+bGEQG9L3E4bvCWcrO3vc1HJ28jkQCqPRPOEoJjrKBsmAeOquJh8wxnzD5m9cVCBLF01CEd6278VujFTRTUAxPgOnOjxWCF+eNZXC9OeTUbMN2aoC+OlPWODO32qhWNXwCjhhmOv1Y71szSpfGVjv67Qtz0z/ohzUu5/04DqioSEIAhVKnsoAEmtTgf93Oof8KfkBcy4xZwNJgpbIUOOFisdMI/xW7YGw6bVs12IdyBClLg0vvw8Ltpup3TnaWABhLjY4GI4FQgiWUnbe3ixzgNtAO7BNlrXOcK76XU5tOC+xaR6DqKDM9mAVAU6BUjPYgd0TellX52liAV9peP40wezHQ2DuGss6ctqoSqHuB6AOsC1TTjupd4skHiIGYRFbFJTGaEyHSVOYEmUft8byFyl0LOr26k1Tn1LVc/p+Dl+q9b4s+zNr+q3rzCPMm8ckjZ134NQ2c2ZYu+ojwFUCsgqdfnpi+wrW05kQ7oVz7K3FbtBV7mtfn/hwSJrMmNIba7N/4djlFGcHDUQhIThGM3tuH9FIaid4tbzh+qMmfOX01ZW0w+Z8d3vEq+CZmz2+rc33BJb2j/WfkNnNj5lvRrlCet2kn6/voraT83W7Kd2Xuo5ziiABCbnHW8yZPA5c5YQikT0kMrPJHsxdrwmpd+8r9pHuW/tHsESCMK6l/iewcigeJhznFlTWvoMeTR9JL/H+UqRMvdLla42qOh/X0khTLhjjluZhqGX2bEUzRJQhkURNfD+MZRJVpfCQlcOP92HP+kAV0IAX6dG27ZPnX2I+EcvcidyPS9Ry1KC+qjEZ36ED9Cj9rJZ5/7vvNuUAYSbS7TA4hyeRnLAYQ3kG8ae8Zniphgj7S2NL5/6Ae4vQpc1gN4GKgCAk1r5ri31Bi2h/sZfSNbftpQBlm1ZyWMY72cSmK1RbpmgzL/2iGA/mNlnbVVAF85wN6/cv82p29+s70NKkBShi0MnlaNrjgzgN02fnGYKb+1n7ebyhQ4zzTBG5pV2d34h3Di06iJCeLsEuOJhSWGcU9KT5Nrk7JUT7i3tRYliJd7qo3CmZoIs5Q56LJY/uq/rfsCtJQjI5j7h03BTQNDDEtO18vKIarYYRTtAu0FI1y5jxonZyzoc1VUC4ihyMRa9fOIkSPxZCPGDFMib8pnIvBeWhCEXUSxhNj34kVgccQwQBv/rE9wOzYbwdWNSmHxpWSxbHNqWiOV18u+gEaCbuUHi4UBTTR7TtI811tTgEE9i9t6bHeesizD7lnpNipiv4BCPwwpgC4MoxWe6VD259g7SPEHH+oG8JfQkvh60DeShWOYMSJSb8FQMHUgjso0yld9rPFLbA3E4XWZBbHFMsb4sFEjk3eGkRCU145SlJ1w66laJDwobEk1ihjmFnU5dlKZlsoTpQ8LK96V6OZZyJVlQCfEdGSlEPAq5AroE0bBZYcd9S8x4dBvp+fle6BPFiaCVAr0v2XBEid/wPbwSBqWcOJj0K+tO+9izlfi9+VZjk262o7reO0OtyCoNW+hrmIOHJtUT82YHs0z4hWdRCyp/FRpWlBcHjJ+RFhr6arS8RF0eRyAU3HcFVd3z/WhwPlL8Yrh5gnw12Qh+CoLAZkF5/0EBEh6qlDSnoXYMeS6+K8nS3brPazg8Kd/L8PLuGNDCcyvTvi5xmESX5dg/eUqCcKWJtKYcWKEG+RbfkTVQRvU79e56olmgDqWtF5eQQLFIUY88cNtAM6QwbqIq5LwyWs5dy3RIppuYMRJcHdoSug8jDz8ScnRKlCPvSDE8h+a0MmOksQRSCv1f5Ug5Vkcv1dpyw3a6T9Uofdm1Z+vlcWZFL04x6N6Zep7Ai2nELrHEOpTjxTZtc4YrPk4TVZeKYnA1oq7oot4+SW4FVGl9gi800ARtoUE+KTLhOCqn/cq96u5OteVtSs310+wSTvgSEtAtQSyCOcBzqwFtvjsQPaM9J0kbcselE6ggI3zOHfUcmkoESkA1d1HcOsKbUMJ5jTOfnhmJ3qVTEs/PleRdVTIYtZnYO6/eNdAcPmXfdMbLJqJH14amYiwOvh2Ez0LV2eu9xn2m7xdAcf9C/h3uyq5ooHaPWKzb9GiIrejqQzVS/x0W58A6igNB+AereJ9cD12y1BlfTRT3L4+33phyAOCZj9kOmcNQeIKP7d3Ms9UEgfVhIGmobaRdZwj5sax6gRBgQXw1PPUmDTxCin6SS7XOjnRKXx01i3dYRTziCgSHtbKaA7I/zALeoMLeMm6LXKSxgH3+HHkmiWCOe37FzpTMo6PqKB7yQwaAhDH4aybUQ86LSwaOBRxruGiRNwlMyuJ7d8J5GlBkFRpmd8C16yJxRIlgjiZMZ/qy2Z7yEd58/5pxYiPFWxIf4lDyuc1jm9ELZEaWZafHp5Csi5s/Rs8P6mK5uj/ohBIOgJnu4d/RvoJBdc37Ntf7n7AgSwXEVm2lfvAJ/x9HRzvRRbqFmW8j0SeZJcpS02M/Y9Zb9KQ6os6KJavVoVy5iB4MEJSZfIIp4JhLUdtj/naISBM0ONDzbLhtydFVTxaYtoOnPYmTaB+njDnweXK3liNUedMOGNQgYyTXR3i/MMkzLAMDrqhM4ACYi6isjfP2qX5lwn5/LmifAUK1Gqt3N25lCz/QGyUpOFtVwQrby87lMsRrDvk8Wk7iM9VfTm6WnLL+Y58smN4yTG1mhu0j4t3JwsGW0HKcvsyD1Y0e/Z2CD1WOhSgr8Ww7YX/la/Kx0+eeQ9Pch7Gp5VpulapptglZjnrd8GSLpwCXMrlwA/YTQTZXyo6ZW+3O2wcJDH0gqsfJ5c5akI4q8q9oS90yz8eWVYIzQGCJUIBxBmF7UuatbHy4pdTUvkRSvrFBYsDpiRnkmS6Lso+HUSD0BoSXyEjkvr/IlIKhTOg9Rkpccci3k7utNSAEO4ptfNVld5HC4Uw1rQ39F29BltJzMv93jw/KMCm5IiuvR6IpTLDnS7tZFyl86VPZU5GLAV/WOajVnAShG25w0jaIL1qXhKsNWtPj38pNAYQVTOVSxS7NoJlK9J9/LSmkQp5iXAUiRegH0cxDj9K2drA4wUZEFeOOZW+bHmMgbc8k/apUs6rOZBO3iJhWpAqm3ZyNAXhSR6Za4gUbmAqV0+93vn101HHvPS2P3UU3HHzSD0RWeYhWYiIpi8DzgjQewbkwPDqDUkeenQ5U2hHPvkMtF+VI3x6s/jRUNPrdcSvFA100ad412zaNPMh/uc59korKb+8klnRAhDFY2XxZRlM1gDbZBkjSmlPPUH5cEnTfYMj1oXGoEzd1Jj+4M3byFJ6FQsFpWnqJNoEWc9N1OqYVlJYDU05GtUI5W07hA07ZKIOqxfWvRgY0qJHsQiRJbyh64+Orw2HyF70peWiGKTelJBLOs4ivaaVc6kQCmuI8QmoMbPUzOW6/75wnaX1pjwverIbHzlYxbXcTn7+fb6rDYN6RBqF0XGQ0ZKNNo3LErFAJzAm5rAecVg9LQY7IXU5womOR76329sdSOQTUlxPwG8MqCaN2C5twHELEdAfK0gEv+dWWiv8YoQHtLysX/Ff9ZCyBcCadz/YQ6h7UHe7BTdPjzkqPxTnwBINL0JyfIj6ckTwwpvzgKHQuahv7xxxxuuOODSjAKYE1DdPZGHaIUjo9tGk7dUNZ8+zgoVzYSeDQTOlaCF7ST+pa0L+6I0STENDqt1si8viQtaoXWYX+8AAkG/VSPRCZc1HTueUOcdx0ZskP6Ueqxi4bUE8+324s5KvSovPPW30XhGQ3+lns0j3pmhVxluZDk9QtkS3yhWczj41MfhCowZYeV1ubyHY7lXpsm0ufvYtbeBRnW6JWyz3K0GklJ/TOWlEVUNpSQN/rh3pQv1iBnWtN/lTeDSjFUaavaWlJThlx4BsaoX1/H8JqzTXWA5lotdJ6bhasWvhXzn2SG2UAtqNN7aQVWPKvSRvnE1I62gO6O/htqMb9Jo4GzOrxJ6qwthYfTu8Sfn2CTSbA15rUTR1eIKkQyo29AxgIEVmvE9Ed8mp8Fya7fy6HH1/N1YUwyby2OfJOrVejWJD/1Epb/iTC6gAzPAvElI2bC1+eyMDzOMVxcJyr3WE6oHTCgMcI5PHYMM1piZYgHHlSg+g1nzmtBkTpNldpqIx9xxAnSlpO8vh9//nfwrWUznnu7PurfAwI215RF4HGVMEG4ISe/pru4smDoGC1rpvwr2Tx/kIgMd5tJ5yrjG19GYu6YZhS07bM6exYfb604kvFlg65HxwX9HlQaEzXxrj54uAJidklAxahJkmfueOfZAo6K0sm//tFNdh3qloVWjmKhmcMsivIfV5vObKNbnfqBYbgRIspeuDmVe//CwUIVJKabK3zZJyBch92s00bMavU+zVtfKlc6TQOszSek7YbXI91pBujhXYf3B3tnOs8N6TfA2Rj76RGvDrc4hE5DcB1JZgnDSGchLCUGvyOvim+y0+7MAtQmb+LvO9SgInqXs4XAi50vWq7sNhobT66dR7jjrgKpGIzpB3mCcbvzZBliTxWCC26qoUzC2nOGwVjdQAztFK0GXCAbNcRVPNxDLl9GjvaKwrwhepfkxzRRlXJysqBWpbGneI2gbEqqD8mn6CqYjTZhs5zTkC4yx4FLbAuf289iBx48zae8CBO/xeaeasFoFUYPulXQY5iPZ+7gD+5er0sc+lFUC68CrGTQVZsw6E3Z61bfgANYsbHt4QBxjeUKnyE/OZWwKvzDXn0/y4H+pX/nlKhcN+jW9zR0R7P2nUpF0xw45FKjdcDOuAlwW+kY0jMqrqnJEhqf2aJQ9LJ98KHuVjQXuBmAmY4USTWFTA+80ndOkybMMjGb3Ab6B0tPY9OWbCE8FE1m3r5E2/dRb8U4j6hzAWrqtWjQi2dyAgyKgI6djZ7YzEDnBfpTuWF4ml/H0K47luhXDSaF7/dceM2L8s2UIUaSLGKMAz54OmIsL23gEVliSMSN7Wos754hecGH8n3JamM0aDI3GYZWDwBTEGgGoiXlgGvv9lLh1YINLiBpC/34jwpeaZGUZpY1bOKutq93hFjJhukYTr1Md2xbvEeBVLDGyfnsq5GoRSN98AsVxxUOs5aRUgDVakVdoVsM67ajPWWNvIQa6SXWQvIN/bezH+1dnAHmXM6BqmP/YncHwRKMLlMOXAO9zlCBYFN7gPo/FQJ5TWIK8V0L4yrBvFuohD6WYB6pf0U+DmMJpCKFEjovuFpQK0PQxX7yPWznuWDbvYhF+qNzJUE9BSyHipB6n1SKM6lOnbk0Xt2Fg3c2TRAzhKB1lpVZwj/TQpu6r7fBsBkPbdSL7WYDPPvfgOhJphCC2FEeG1Ao3WG/M0jteK6mH/eCAqRPQXFKdV5AV/EF96+eQ2CDKontppRkwW5M64tKNh1mxRE8rVaecMOLlqli5n6N6fXnSpN22kweylmkbtsYmFostACrrFaUnmQYT7RMmg1YYisDg6fVldGhdiiSaT0OuwYsDsm48bdIo6r98FQ6vcpifOlHlEAWr9Nhccg5ysV/Tv53WBdqpXnbI0zUZhC4Yghn9nrBrpeuV9zIAtDn5QMiaWyxwfSBWtWse1XvOmUPc6JxVy75jjZYy7KytlXI/Tn5BuRIWWLqB/bNdOOyHn2+SntyFX6CowGsYEwxjAlNmpxK4ogNZvxRDyI5R3Vpk9G01pvYt3WP4g1//msIlFeSNkS/8IX2mbL8HSFiAVMB5g9163WxqJ41Q9JRjr7cGArc3XcoG65Pc2u31WojklyUgkWKNLwUiULP0MzfA7laOddj3VytAXNqjwzpJOG8COFbowMnsrgYzZoVsUj8vEKPd5wkf8tEfJMvofiqvgzZ4dMnFzRzT9LvOCuOtXKH9hSUJkr+LAjtrQakfa7+pc20LOAd0EE+KULysJWQOQdzCpNE2UBdIronrpZR6bYoMsmd6wXePvJHJjJV3Mxylu2E8QvLebnG4n0nP+ZIDk7wSE2h7sfwaHEw/7ZcAdlseFT5NOz/KQvVma6aaKX1oca270+eUHY1TJZJ1RTSUr2pcwb3QrdrlpMhom+PcSJM/OjLh0OQlq5t0tzoTU1rdlQOgYWeMomHQYgujFe/D9m++Iz8NmggnvXFpQ0mCn0E7VSZ67ELVJVxk8gqRpRL3Cs45bDN2KGclq+JIXJuM24ALy3v8rGbER+YKWssuAfLlK8ITZ9RGpKK182+Mp96oqMgwLXQ4/NOVbEofGoBf18gQUqv83zXyePLs9yTSyy68K0jngG3sJ++F5Zvpj5geZGdXx98X2561+K5TsJRE1sYoXlvhG4G5rhH6QWmsaNagSLDqHulFeeonePa1lewgXouLRi9WaxdgU80VkpnZtX/swSMSE5POC1r8imBZRq7v/YA8qIvup6cFjjEJo+nmmq9HSptdikfJ9c1q4MYpThbvi7JRInqD+/bIzs+XfeUlK4ogQ9VwbsgQvP0FwgoRXMcyp/khfKKz+afXxkPb2ynK1vlND489eYP4XdBzzeld1wME8shzQ86CcPMS+LGjoZeB4RFqsPRUNsSoyYJsyQ0Os48/rEefAQtaYtULRR1RVbbp6/um6UZA8XyNuzN+mbq5BDi+mHoUd2tQA/HPj/bOB76Jc0RLYvQ2TX8SR7dsbYZO4b8JhUzvNiice2uGU1EJlT524he1VUBAHRQbexcT6Z/2/KH1evpTrKBoB4XYwQdG5Hc7YE+MV+HpihMEbvnoOXIWqi1uoP3KfFJHbhqFLdPmzLiIKNWFZMfzse0DnOae78UF/B41EssDwBliSPpYY/pFiMFEB+lyXvF3CRLwtpolMqdAwPM0huaLc0fj+8SStgqTZO7g5Z6Jjg4XjeQ7M+EQ+JJB4Rxttu//2KuHw1ED+7hDQCp2MAWW2FLP0f08xT4x8bSMASu4rKJDRsrIab8nMRhu3BXmC07PrYyhlJCc10qRlgXKMcjCJueDRJmFQXMSO6Sbov6OOHpNt3M6DLRElVGltlRGK9SOhVxzBci+9qBkWRptW4GKZZz4zAouqIaGaA/Kgl4ceal/cMcdQcV6FSYzcjycU2RIwgxo5oCRgJGSBMf7i/SUAYEq5vanHF/yyfeoDLzo37zZaGr79lFkfOdPHBZ5sm2rXzEqLk4zYrVZ0eSiSaTvIUTkdD79Hzm9YQvtavD0ClsTRYoJZi4d2W2JBIKUwmtuVqYJgQyIccvPvb6XmBSpsXNGuPnZy4gLCbU7xote/Vnb9ZQ+oaGEGbmwhyka+eSTE2gHdsHYudvsTCH1u/fiHmW5CGFDbYF/wxv1MmgxDcdkX5gMmnws4jgklzvKDBw85jhFPX46qMwmPQlvA1+eXKakcBgOtU+tRwLk9Dky0OjBmpAAmTdLmpqGqF3eC0hQ3wAsS7sojULaTYuUZg778AbynMvH5ZzI7CVu2iLSXblfnZZ9cbKCWuF+wa6VNAvWRgWUY+O5vs8emg+yVJ1afVn71OIpSB4e9rkD1PdAyYt9wIk7AVhWOG/0bMbO3diHsjYwC5cTIZu+LpxmiGuTND8bUPHOKQk4XzGYlxhNl6/ltCfPOXhpF4uiJphuWhIOKFuMaIprGoySV/0b+Qawm5ZXdJyOGpd+/8FjoybX1hNh92Rcxb3O9TJg+zWz6sc+GhxYrg/DIFMb6oHsm/lzki/FY2aUOWVsYh8PPGOehtsfuXybw2iAdPCZTc06PKqKWCeguLsaOcxRAz9R3pCq8H4tdWdMD+Sp6D+5xH5hdp0rVm2fi/fUYoeXc0whO/OhyJlR+5A1khKBNvS8sDl19YRhD/jrxp7bxR8WEAdvf1fBnAsVTLjpib8DRZoVddYZMSl/yrH+hNPuRG2znm3zUodF5i0cL9a8CbPrb7sTfYpY+YOIpyCtpD7WzDVCXfT7H1t0tMLGMqz0N2z0nxeVt8Wg4JCdJyCandPTxq8yqNIXrS+igq/AgTWVcf04I73IaVmuIdQA5JX49jACyqanghsCaNsu3me4uRTsmCsX0kWe36yjIh2g6jW0EbgRMaQEtRZ2z0CqsBHw8NrfvYyHu2RRZHZRFe+okRmLqWf1qyb2Pxn9hBVq6+Nep6N92vIHE8OFup8wYREVzkHApa0IKPjB1p2DwcWxJSnB++d6j7EVy4TdIPxkoitrC/GENY7cF9nylc/mz0RaSm+VbB4E3NwV8if0z0lA+oOlqeeqAaVm5kbTGaiyc5KAQffrpXoWAjdd+TuPofu6e3dbpG7u2h4Mp+PxaRD+mEWBPrahDV3xg+vrnsaj2Pde2qbBiMGMPu0d8V14Z9USrvTYyATVlaTLn8FYHvmEl8oEjIFcEAr8HdhcYWOJh7aOfMNpvlJzZfjZch/FjKAWNnCP/sXJKNvjAYs6rbUTLSDyG6rUxVfG9VyrfSYPxKH84WvYe99WCdclOlQp9xBQQq+mDXB1uUpj6Vxh0bdiCIh2tb/jGGmFOA6FxLkeBnk9FeKVD4I7ph0fj21LaDOSfLoT2Lm2Flh9pmFpTIqtIgIzziz752Q2bcAywfHx/Nr2xSru6PjmLGOywxIvNg9stn5glXlvND11BkIeX2mDC919PjBdRbpLL1H6sFoVQFzXL1Bd6rntkUeFhTj/G12a3awU7Dtqi1IsgqoNFtm52a2P2fQLoaMa0heuSrtM+0lQuNSz8to1xD8jiQybIfVu1mHUoliW9A/PT7haX26jqoJFTIGMItrjQcANSTQra4s/pb/uq0VLO9qwnJX7W6KZ833cR9yuv2zNxVP1FDXXAhd+LXvVMkvYZg43xpTjEzKPWPdmazuAnUCpCDGsZQpiWfNbLBq+iAgLAe2rd7bV8J0rbuEbVbOGTEMzEvyGUfS6kwBfMiUBd1b8eC1U9XMGsUGPDmnhDyf7fePfnHYX+LlKKrxpYKRGSjWtxpaYluKk/LBWEoTG3uIYSybb2u5icdRRF2nw3tbTo+cQcD/hnnBpSzVE82+p5zT0SVH1oTLKTch7M8iNU3WkAmVd7MV/c63FnJAsXXMyoveANUlT5AdkEahxzDIHphls1v6pvlFwimZgrXMxZ5MFJIzAYi77XmI4jN3rgWyunfOCKsIt9XBjBi3/Nz1l9HaDDtOD6/qh8+6tCBBmqAQX0dxekRtc79NQMwKBAANhso4+wmRS6+bBpcQoCJjpXKKleg51leg17h79QYC83GuR/jvS6f7Lao7oXP5PgZxctFmP3P3pnycNjtyZWXocswcPtzvEGUAIMgTITTIQDn/Kn6sbiA9zjEGlbtm+rhcZeY3LBE1Petf1aSKkLgxDWl0yfJwVV1ASJwAe/sOMaZ4XMAUF4gNbMQyO4Eq8fXI9L/la+WLIJFwaZ+0jNgrQZAJC0aXGNHC+jQi3HpIwGaf+lR0WrycxFzzHvoBd9EAOLlSuqgk1C1NOajGxezBGB+pB35SoJwoiP4xqwf6vIJg8LTNXkuAnBRi4WWPay/6sqaDX96yfocEMZhhubJGBqootSPFxh/aMJx+5yMH2l3xe9+oJfwUG4xiSNK4pTQ2VoW+WjKBzf078fhseTCdPeQD/DBiI86i051daHV94Io4pWvPggS76sNgmjbxvTWQS7brkAOlApu2FKRpfCPlU8o6Nb5C5My7CS3nqxPWpu4uprgaDYf2tvtVsaFR+H49jUOSU0fOXKal2niD3I92yzEXWC33dexWJCkrsLbZUQeRgTPtcQrJddCCSfCGfpvmHJV46fzB2Mjouq8cwWWMNga7EGUIy9oajZuT3FruiuAnFgGkZhXBDTK0YMDc/BrzgaRNykpSur7x8sxzxYx35Ea2tTF29bduh/9Ax0+lJbz2FxkImV9YohEMXe8PlA6kQn34Bf6cGVQG4kFDZFPQQ9CLtxacTwj1vNfRrIrkE6D3NM6UXN6z9LCP4qWFs08cTVA+e45ssgs7bI22KiiTNeoPZfGSOuNpXQ/QX2q/VcW2KD4JlJZVTgo2ERj+EDRTq/yl/dltp9d7I9mBZ0lYZcWHDfuK+3cmrZNuGHqU1y+TRnOvZ+cA4bpcfC6GY/J8U9cxJ1LkFcUn5kOKqRrxd1hFHwMbQnUNCArqKVs1pg1zEgJMkTLCsjU4AxnGU+vAGY9ghLXwSYlXrzK98OFB6nybNpnAae4ueceH0J6Go+AssKeqKBFZu8odfOyo/OGns0IAiulMmSB7ie6cjzvsxWLRhSc988hsF0vyS0iUNs9OgZ3Qw/VVFGCPT81MEQtvYRrW4W5iXDhaoFc4UK9yOJ2TJhT3CUeRlain/XFm2qyqMGUFxoiBUDoJdhN8+Cpw7z0FJhxyI1qQXXDSiHzaddN2C+AlX4uQ4lZjJMM9NLI0wkSao3s99MK4YPYQ8uUYhMaXNZS5D1FjrQwhZD1eppvJF3sBo9fXb97J+4ofE6fngyQ/JqSXF/Ikrz4DVmleGzWrzUpVEv1vawGNUlzRwSGnsPWz0X4TgHoQdWK1N9XfHu9IjCMZaRBJLODcbfKMdQehbrvraYrwbAl9ldL9mjz869os0SPnTQfFpQkVOevMta2HgvIm5bqNaIHK4pO04M5y+eKKq8rFwcQZm3tWRZTLOckfiiG81YC88fo2q1jJlEKvlfwtlhaeI3QuRt0tOty7jK8KNsb8S3xoWtgCnouZMliSiIGYPNqvkmbgqN90qQKXKH++/5T46N4t2uXeXZi1BzcGPnyKLkzIwoJZ4X9S5HOCwJK+orPm3LMsAqw+A6VLQKmYoWRg1z62q8ymGI2NjdvlN9ruJNcyj+zCgfmFcoZMgK6X8QULXziK6S9wqBsC9m4W2lPfJwTxLcfdoeOzEyePwCWqYHPxF2N0dlMvZgUvgjhhle3K10E/y9N/h+b6KTBoFMnZHHDTK31U4cnK99bt8/mmL5GlOsQtV3e5MgK7JbE8kKh/bG1UsqHu5fbzsKtvhZYPXc0+HyK4/oV89u2NeeBQTGIM2xcVgB3K9XMFWKMzayolcvuVuJ4tGjEkMJBvO8pE4gyqnUiPOAgAyJpDqmCOPk0u6XeId9lRSiiCQOBXuhXpvgJ1cKQwPIifmgj7RlPzMFPc729vtWx/tFWGEqDLP3eKq+PmRwhihVwQFC55hvx4HukdTVAu9DMCjKlM1PA6/AWH5l+7EkbPpG33or28nzDwNNb2srTNqOBvIfOSY5ywwIDcHX1ZX7f+lSVnYrJGlx6gk0N9Z9cCzxFFQWOEzeFCFASWOBBDiu/nH+qLT/h+/txDGSOstHHA+NIVMhxMrKN29rrfLLB4AjisMB+NTPT4nPdpTlL3gppDFxYzpqBD2UEmEG6qKgOa3HFUW5pam31GHK2cGz6Oe+n7dVKE7V09xT3E6YOEFPvX5JRdKGTahyJfCyqy9FDuqjR+J8SLB5zdJ0UXdjS/AS1UOo4X9CeP5oorV2Sh81VoK6dVdqFjB28w950+/sV8Oc4m5wqcSwR+M7XDcdF+MKMSsNwzuWgS51f6CTaw8LWSZ/u85ZkbamgQ6cuLB3mKkz2kpvw4kDP3c2KyJv3okoDTOT+u2qqY+RDJaOuCrSyEunAn0x9p8SxG72M2mykr2kJiMJz2+0Z+pyszX4U3gCKyGJcnLoCaQ3dyzUy/CVBuQHfHWfRrtXfP85d10HPyYw5pnmtsdA5pgJuRTfy0RsrR4UvJ20jab+Y0DyfVowFq3GhCoRqMhKGqPAITCeEbA2Si9EBEZjLMf8q9jIHukIfAmdIp0ShFGkRhLGMYxT0bmpc25K6o+savKtYC8g8ze9usiLmMyHkwDxrT2Z2wAbNWBmYdGB3bvELd5brCko2d6+RpHKE+2+giTS++Bo2VmIwm5lPTK97OEEY0SEbB77OCJEuH/GmWlR9ZpiH7lCP41sk5pFpKeVxKq3GT0D1EaP4g0v3dazeVdzT9AditJPxtcSvE9Iab4IQWYJeepcLPB7enf8NSYigNl+BKlUsvkvB/0sQnA/Uwxf+har5wocJ3MnATS2nKLAFgnTjFYLTmnXKXErPjYp+Z/FR19atgHnHCmkASqOuTh53comtqqYu2vKa4u1CMuIWhUl1hVDBgpSEAcyKPSp18x/CIHwJYikkOivt6POT/kgo6UvTRPldTcJHBJVvys8IJOITu/GfV/pjopNS9WJsnOirtUHdsJGI5ycaGETXVBMir+0j19Gse+jV9toESd78bv7m+mJ1QuurQL6flRIz1w/jNDga5daM48282HR0B6V5ASeCRZiMFzzYYzhhk5+nh4+29u3uRXk1sjpirJJUoj3BPbxx6Ej4juZw8kiuVbEiBzalm2TSzTsR7QjkSe6xGJ9WzL1NYhfD/EGcU1ik6VXobC2Xj/PkNg03oiDJMjHql1z3mJ7mrt3fyc1pU2klBN1xgt1AWVulaM4zrH6dQAa7vFtOM48wiR7qbqhHKsQo9ShAVdqupHJuQjI2INzEij301+mGxKezNPzDe/fhI69QHbl1+d2p9WXB6K6V9YXO0Y+OIW5eDITi8GNjz6la5T337Jbw6pG5FWQmNzs6l1136pJdVxKNFxU/cKEs7T5fQr2QZGHlqKnP4Z827Wh92BFyoF9OqvG7Yu3rXx6ZsEECFaD7XBTg0h2S2a5+FiHn3qDU305VLdJkyBQGhtpy/oD7qFOYLQseTwZjeDUErUR4i79P/g+8UHQtoE8wfhSCpdGcaCnhfgfWNEeefN3GCkWTvSugGCOIaHDH7yVPx3jkaXKL5BNQPQ3t0cAWEdXNG9R+LrNzmze+Z7rclOfdDwAxsXcHNrNIpZkoAWv/V83lDSfkels0X8dzMC0FG5IR7DL4Ciq0PHNSma7KCGqK+1Q92qVp//2XUMz3WR6ROYtExuIqE/pj9iW9PX7DcR//c9SAVLrrnhp3GDpwQXTwnjMX1OFkEpHH4S1zt7UMUiCpTPsJ6bxyJsg9Vqn3gl10Q99BRXj2YQ/vdEDWNg5zUFYrByX/Cjpb9R3Rjyj0VQwEYmM3y1FT43GTAxoElKmRm9XpliS9404g8YImBH2asubpE+YtkSnq4JMeikZYk0Hqu1AajUhj6nBLeQWGrbzsEzfiEfri8FoEXgFLnlFqSyapNIlylE8F0U2k0vIJSyqnXJg8diKkgcAj76W86hTUZ+TTAZowa8Wom9awNRFbaI3FZ+h5Qx4XkdHcqfB/0CXcG3BC1UxOuYNLDubhbuNvDLbPqehBAfQiJwPHPbXhV3bTPGdgxRQc9V/swu5bEg0ZqzpiS5XgOs+CfIaMnyIlJmx6FtDsEa0MumYfpfbztV0HMpTtdWD8DrtNBiK0Vgg04sZH4NlVnrHmK/6Ejw85jLcpAFKxwRP4oEp8PdJ5BG20T7uOljjhkkQvxSa/lswtOzq0VqzP++y4ZBpjKoqqkKWoBPxFHz4iTHlXuX8nmbVFgS26x4VWVIpEKC+UnQA1LE+efF2HywVNIvDcy7nY1EdAv9ubIvvWcROGBvkXHrG++I3cvAwWJIViGsVEXTcmntcjpF16rum6cePkah0QnbCjVB6K+q5QcAjgqeJ22CbsVioOSsfgvSPgqGAQvXSijr8OA0OrIIW48N3j5SGDgJdPSNckOKr718M3CBjQztzREIFyAlucCQ4J2AOAjzJA/Asup8kmj8x4/xzRv8vCxgUFXEF0Y+D1XqASMe2fsA9zi7Lw+EddncCA6wlYV3MO5GLHTbZT3SqTz9/Du1afesbErT7w59DOs0GDEnwFgwNHuUa3YUnCmwCcjnjS5F+IkYkSz4FayWVayvsX+rL3+Ttmut/NQKOdAVhpTdEpDjSUGMMXiG/lYKbAhNJ2xY+ammVarXSAVkB3ThCysaTi6gl5iXUnYk9uS1xGDzoX0GiVVWaPvhBiV1WMy4Qf7GqgTbCmxRlFlN6MAMhmni21xMAObnZcdQXbogLZc69MymZfI86/FxW6B32/aG26evfybwyrZO22myxNyeGubu83DV2aRQQ2Rjm/bTGEoEjrXb7VPzBLDAHZ5NG0lhtCNztshc4CaeVd0hDPvABMvpp3uz0nSkOdoJVCji3mOUOVyRdd2tZibA7Dfmp53qPhHGW8sv1JuFOI37GW2qtmJbHA5xnj2nNc1NSzF7uDLJ0XU7FH9trHwRAXSALvoqYJe/E2f+QbKjQDjKmPxZTNPtfK8lrI2KRC/BIyQ542JkV+q5EdCn3imj8EzHnYDI12ka6i2ANCjT050LIUQnyCasqNxmhhUh11bHwMsZ43l1NECI08lBim9oTct3otLi8mUQBKEWEsafOcBu+0qLTX9r3T34koerNvvgtiqxncfYxq2cNU1+lejUtqIYp2xCPK45vgrgf0C28eY0F04p7TmEZvsDzfBO+PW9ue2MU19q1ka4iB+ytAB4Z0lImlswWUc3pIoZIa+s1TI8xv2KF3qsVryshhOOKkjf5Bnd7yYiKBYGiUSwUjPr3iQfn4rS7gdAACPTAWg4bRXVIOQOZzINKuU+gEh2nbET5+OghcXZOrt1C0M4Dx53sz7E01wN9/eSvCWsVw7/znvGHr5PHmd2VSsjgV2leSBiQ9hAk4C+YbgzRBElzyLpA3/ql9+I9Cf7Yq7/GCwhWA1+wzSq6l/iB0Lm+2Cf3EGXY25N1dVKt9JICIQZ3fR7rCUvy7z9HKtRy8vasO2iNfhlLtwkMWlA8fRutxePjHz1NdlstjKKmFTFzNIp1u9Ewsjzz6Ib6xUraaxNp4Cnx9xyy7myLpZdNjzGV56WcADBTG2KtRW1TuIzH3btfW+VUu46S7dC2Uw1/GTOkZaPMDkz8BX7qXPfPPEfQsdEAg3Vu/rGNWPyR2lKpAQF5FKCsiQt4dM7YNQoMdnxVIb5IdLft9y1fIP8XSYb57htJMV1io4nBbyxEsDsfAz6eSSaXzIAUwh7idKr/pAj6ldRpipEFXVIINPdi6hegDksUmXmpMXpKj6XJMwdyBENgNpG/MYQBqjHa08dQ+qxOTKulLgRbAUTeDpyS4NSYIYgGjyc49WbBSxKzpw+C2scDEUbC3TPC9WkcXKd0JlzijVcf4/THg/lDNBbrwt9pHHcsT1NAYdKDnagBoQ/1pAYs9S8HFzb9Z6xTJ86AbEzXOJES9wTKZCqOL2PSwxXiLGYbfWXfpCWM72aSVRhCTBaxXqoLtHUWRthM6kly5uLj22RT9md7TOkEVRDMbxiIlCY/cilQ3bEBg/rdzGgC9PrYCN2v6HnW2EVYaZ+LzTpImjZB+75p8DJrfxX4p7Y4jm2jMLuCWFng1hs9MV8/WXsPDIc9dpHW1pD0BvjlZM0OMjzXGxxJ2V+xz/jMV0vgYPI2td0kB79n2l8TgWrxDVelCVAHa6jXZZtC/5a/C9coxvOaU3vyUV724iM+FAYXpRL2EFB88AizUj40LGr5P+KYf/go9QQRsgki8DNeft7U4hWpqr+rPzXTqKnN4oKJH/2haFd9A64eH7Sl2Mbn0J7Yeu8VdmfXPiJaJ2+trcFW1sImo+AfBdTkMOG2Dr7dhc0NThF6Hd1gf5opH/iqZqLj4xK4RrQIfA4CL6ktxnV643f9b81XR9x34QvwppiRtGC4mBQdqWHI8gNnKxx9vY1D1fJmyZ52Rv0fqX2mcnqEaEMjdZwKoUUzldK8rV2KbmnwrWsyJyYZImQPiwv7ixS3oVkyv5x+UH+1iS3ElFB+Ytpmaz30FDb9X5N5LGVYZe3AS0Ye6r/AhZZ5w5/BzhYkkO9jXnvItYgd3vt9cmUSfX3QbFWUY9dTD61MwlhVKdWgb1EaEKTLlJX8/iKfUiEnS+R/AU/6LQzzBrkC9gfsmLLSnFlUdMX4eTJ4SmDUsdmRst5YauKCpz1trefu1ouaR+k+hXjiiHZn0CvFJ5e5mAR4h3aGv2fvzk6KRksGkDGHNfzdeA1NsR24wKi0yU5P+EcKGO93EdWJqTNLi+r5NXOXbL1Ukl9JhGF173mk/39CiWKwv/ZM4VqNIRE8FMGuLQDDxOLzQeGja2DuqmcRiNFXXN0TVpDwkv1veRTCKge/snYbE16wQMGQq12J8pPha4MSiN5kPCh+/VH5kGoYNP+kMUwMCvswbk8vkWlvrTQON0YwjCIbTuv8tthjSa9Wmwb866xePkkoavJJuWqKTpiyj74G6zXmXF8alxcpZohiZ0++ycKzK7zJFqFd6FbISt95ugxWNQOBYxnEjBq5RDeq3QxLnl4wLJLJBJPz6urYpgMoCmj13636fSMw9DBLU5ipYgGsauKIIMNxdEcFvsEIwYKJNFZ8lfBwd0ttvcfynD4sfC9pXyXXYVomuL0gzGJLpcRXb1Hj4A6HWAwJbivQ07rP5RSJw1tEnl6WyE6i35oy6phaKNMndgA9VKNvyDtkF1dtnQftkPa3B37Dc2vbJQlyNFwnBT5P4VFtgwgKSek1XM3t7pZY5ATYJedWnvmnzESty0HWVpzwyVwUn7M2tuGtyVEykxBz0pXHolFV4hB/UX9/7qliScbd7KFDv4om368mNpni8XHT9ucXOfp+LjdqkavAK8Mz58xDYdkaYhEUsTe+DDWFPQjx4dB6OKKj5l2AturnpecyCBcPuQJ/6bozgpKcUsJ2ZOI8F2X7imjk7rGMF8f6SJoSvC/8hs3fFY6Ak/sBCK+xR8/MpLUF0yx3vZVTTmVkmIoeJlQHQ6VJBAc4THZae52iaayRf94fGnSfsnHtyeWaZ6XvPuF5V/Y4vJo5tZBoTsj7uNxuPqrfttODsdOf4vs/RgBdbsthSMK9t/LBhMQNRDssewIrOAZ5ZwTnzCNl5cvjby8AKh5S9t7pG0JoVgQ+x0rGQRcWrBz6vmBn6CNZMWJpuNxS1HXPYN4Y5lYi6TyPzmbC5PGFQIaDgbLK/D2TMgTurTlT3oENgmaTD9fxo+MAqAnQjyHw5ixyPy1aVaYrNYSaxzSQjURm88oGXZ1MpfNtmtsDwWtkYUV+/ePqhCl9xE8o/IUYpnN3n3IzT4Ia3V4WmsZyskpqXza5Vqqn/Dr/yQNiztj45bakYdQfskOqV13YjPT15Yx0ZmDJ9VA55dqSYsxsA7fWuy1mWkggUUH2Xdn1+YRYYnLsbN7hL+uT/mNsc2pwzLz6DDEzEjA0fx3CfB7N/kAEGr16ZFoTQiaIg0PcXL5Z0CzNbXa9ow+b7OGyCHNojFMyDMFlDrDs87t7Re9ztdCb0bFp4Mac9myV5IlwM2QvVcu97v/dxzGMINkdZ9mfIH2OWqWWsURwhdx3uVddOUYCFZFQZxI1ixtHPNKXAb4BWpTS0MDcNafi1KbqutrDXVTSo0EtmEtDmNgIVQiBqVB1MUw+ziIz+ebJV/nOMIESlmR102TYoSQg9T9x3OsqYZPbxzbhDo/k2cgdcY1gnnma//DjKGnzC2KGBakbUGDb9uSvBu7dk7f4Iyt+5BpvInDDPymNWOZJnZkPkBXt+aXTDWy9kp1KicbdkCkUpavuwzKs/KGT6Fnkm0zvnILr4B4eiaDsuBrjUMpMaSIvxeoA7rVI5Kpgqt7ZcvZ6sRnXYqoZOJGla2I4atkYkwSMhTWtb74YVsf/Qzp6GuDUaqjGoTJQXouVXRdF2hUFOm0n+jFbXs2wAuHUZ/UbxaluAhPjL/DqZbqNS2HdqmdC+B7K2zoM/UsFn2rjWw1Ld5GTUCOordnohbW1dK99Gv1/vP6737qm4PMBkMppRBW5Y8wRDmtAw1uAv7rz0k3oGYqweFFXnSlZHnk1I5hnJtI6jBEgcvGfwxwTr1lr0I5HClLRfUMFSxUZBvgXMFDjXExa7CirJY3l8yX7JpPLVA7RwaaVeSLivuhwbJaavkyhLVq/xUhZaZM0bmhLCIsYp+BYiMePKUbv9uJ3p76Sk7jHc+GrvvZdr2Epg8UJoo+ibTX16LHjV4lYmRjR7qRUgnK9F23pfQrNpSiZrwq6iQQAxtM7vpG1ujNrKzQaSe4B69OglN/yRtFbBO1e1zIFMzpdhi+7o0XvucsqHMTC1v3nIS6oUMu7nDf2yXlVUVz006Afvr7n9cycCRDbLfKUlCTErjfqY375FNUlWxFhvJYp94UeDGP40g71Ixn+kimPkUb/A+6PW8RUEs7E+sx/MKzX7z5UMb7iZor/2nFtZz/PghfEPqtMCfZkFvehQ3kBbawQ0vfPx8jttdmqN5LmF5j4/wVqM92CUsffUTI4JapUITI7BdWi61kq44Ef62b3nudD3YEo8MiTvsovIrphMiDR6XfsWRnCpqcDkBMOOE/a0o6fydp2Zh51cZ0xcPut2HZgdR7Yb8A6p2WSP9/rFI88bPv6TdrrrCkU/Ii6JZVFJmr+WDb3oft6IfdfkUxEJ3R/7rG7QbAu8OmkpT6VkvZh4SNoKQjVMO8HqTmHCQ4OrKyh87plsRDP2T04YNrR/q7CdlNNtsykD3ufK6ukS5vWB2kMo4+8vtpkIklTbONv36YQTBhEl4WPSiUrFycfmFR/jbFlzhSoa5EcrhiJtgHH7i/UC/P5u2v+sCGL33VMojrYhH8Nt/5e7YXCKvE/6P64FFdHbKcUtgweHhR9bZr5XOCfQ6D8+Ashr2lLzaB1EsvqbKQUA0BWMPbbqxfLrxHYjAR54tmhSFXPRkCmn8qjsAEVHjHeoC8XwgwntY7O5NqhZYpw1kmp+Vj99u+J28UG28G95IdcyLjUM06oCykIamW2iLR8W5w+NsSZAjfCJQBsjqgGKFwl9G+xfL4IFAiaoRKhhPjt1dxJCCftq6EeOUqNLidBn0ofreQp/kO+UiOpXaPogDN6ZOu5y2E9tbijgHXUVBA6AquB0Lmn4M9H6SN7wKJo5N5VWtiJosxN5FZDsEFAz+9mmYd1q5rWgPhoO0Sg49AyfNlqasviXI2/OmM20O3v/7vgb/18FD7nUi6CDeHu7nX+4MBE92Q5rBnBb+3PrRroZYyxi7lqlCUf5BZSdQymLglzJxuNVOW3fBJAh+jjKqufxKp9XyuGN2gyJJ7FNNy/NwVytFYK7KkbQgYZy0lYafPGeHImf4wb49gFAAtlb6Op3W+Yl6RAydnhZRxiTAWCEoS25kAHX2qOIcwKsj+ob1W/3xjxwaLn4xYXyK605FI8MDu1To+Y/A0x2PzR95tuiCpEsKi1sZSanRHgje18SKjL4dc8UeJsewbZy8zBu2T0IqTQEPPFQ4Mn1/lfz+e71Tuw2JTLxl/h4ODo7qZ1Ty45FOfp+ErDa0VoSLHrlG2GsIpoJcnov//uLqbEP5DdmlZnVGNkCGagTxIorqWHpdUmsLTChqAzPJK+4Jab67H7gN56mnbhXFCm9s9FQrCVBudWludTxTTkVzIc+/50cII9jokMBaRXahy4zdr1wbe4Gn/6tJP4N18bCaktKvgsfVNW65o1JD4W9MBTgdKPi6pt8V8Yxf9joKQNVO8uSdtEw9DLEa/XbfwMe+kI55KIrIdxCPdYpzTv9Ybjr1WGSark8KA7BJGLHDEBkkg4zGSsjZajLf8B6GFzfhJcvZYxZyvoEoyD0CV6G+wvP1reb1mwJcTqy1+Vdmptpu2Nx6vuEU8R5IcAyjtIfdNgaZ/Dk9t1AvvP71WE1WllQtviGoBm+Xpbuy/0EQnNcHoaojluOJywXY/lFly2UHkHVpAtNskx0bm+ewuN95oNBex07l+XdcYh8kZbg+hWGmgx6TYuiAodsMcPpa/xjDpZnjwvf+0P47mn/durTThrkYM2QmyE9G8++jyaVQQpLXyhwA840Cu8lsPBxT3W3XzGShtzF5vT8EtebYfcY4gy5nWDPO2Nfp/FWNoRmiM38FrQYgdrTPjehibg6Qn11yhO/S0Fcp/cAeBkSqfG2UVHKeUuP/TWhWxHbv+3hEzb9279tLfHdAGI/OryCVEU6y8YBS3F8NX6PDRsuG+7mTOYSqzXwBWzxtD2GOfgHcbgHXU7Kr1jprBmPkjUU/BbpeUhPb8HWunPEW/q0dt8scCvyrFaGZhuHOBGCZHtp7DhrqiPo3i13/90lailfTbjI2QtBwhbXqrIKAuQjRh1WgbDQIlveExnyVntqaouu1kt4u48v+n84tJtq2k+ZFmK7bG8X/HXqQazvE16sGr8eH0vzAyoryvIMgR3DGqPHIyIuocPckshTWzABYsSB6RANy7C9XHX0yfPwiHAdsF71Za3hq9LBySyBvZgG/nIRa8d2ckAe25u4PoXb+WVV70jjdK81PbMltYQCe3T+RoPYxSHu6sdixfUZiRpDHD9QFHqQd24giewoSQFAU6W6Ybs3A4LOaKyh3T/rSeHCuK2UHicgwtjT71WiwXDESLw/Ye0S2zJOamWThqaD43lgIv6jSy/zwV2fiDWLN9GYgywIEtE42ntP4xY42STAInScwq3vROgwMNqZR3SVcdRdU2J1qYOZ17YkBf4jL+sWwyeFavowKWiq4uZaOUDBN5lNteVhwKwIdONAEtR6dacabvoGuUqJ34gnPHPfSvhPkkV9oV2/1KJ2nEtUj61lem6HSc31jLDN0trP3o8vN5Nf5SNp6z6AbT4Rx1PKrzr4D6TOaOI0zyH+Tq2C82zQ5jqMbotklZn+3VgKBcuIE0uiqan0VZIlP08H2T4rB6/Phe6xWn48jDy7f309pH3+blX1ByvylQZ5sgDWBxp8NIUu9drIkGTCRU/cmi3aPAHSqr2+UAcowlw2ezY4x6jNEvKgbmU4dpPLAxImmRCXyCgV/n9yv/rhpGSe9PyOpgnub4ZniCVzYkoz+WhWI//DU8hp1mcVgVqtATGjObwu6m4oKQf8IfWD104jirhUGUeVjsrZBvNI5Wm5Yc/BoZrFD95d1ioAeU015LcE5ZnuJwDWXYGTaWLSz/Ckq5JO2d3xrw9QkXmqW+0BIZRw9IOyLVaSuQxkMcq4JZRi+Wgt+6c/8adpTrMRfcljh4A5Tnoj+HHWJyuGAPJpGRLEeB3iGWKXp+nakEqYvFXRT1uFO8U8dvJxQy+Qq63CQMgivsDZLptun87VJjC9MralqTstfoW3axbEMWxMGufmMJk/3EQlqjhglCPCeCM9d+M7YDuXOfP5W5sTyVWOKeuHxEhQUFVxyY3uxFNDDt9Nvx9jzPQ3M1H3iORtKw0rfAGzUhLlGsP29FfaVv9aguPW/D1zLyCt02S4fa1MewHqtTEAJL6Dn1ELl9yIti2iTroTKVB0JJirMxCe455ukPkNwCL2ovXyGSLnmnzSJHsIXKlT2vK3IjUll0zjmhAYuIZM36Rn9SvpKu5OoD8MXRz+mK63TQndhsp6icPzUEfyndmPTYRgvjlOeTEvvedurGdJK44rPeB8977CfF6rowXnGq7hRnesdmH/C1n2LBTX2bygR/8ufOAs3WCb3y87PfiQ81P5jQstfBJWdWHBOsRhob4mD2TF+ITgeHJsqkUS61C2c5J94Xe1VcdW89X6FGkMTl5/7eCkXfQlCZ+2avGYk7+9EhFlbi/U9or9OW4XP0FbF3ZiFp/wZkOeQ9+baIbKFr950sUMGcUM+IAmqwcKzLzAvJSfxKUwSunGheYuxC1W3yKeFpMwJjWRniwi56kZVXg0r7DBVIlmkfl6R2Tz8ovzNMKsmgukPyh1at04UF3lL7vD1SHsr6qmVNtXpsJmNxf3bR3f9nKUv2ErJWtQcy0oIqkTJWp+9jcdORzrixObtj6eV9S3QNMIfaPZDA28ZacIDqegMjH/rqoc+4joXPRtns5HyPeysVLufpfoa+Bnie0vIPLY9YkHr1uNRNwUMyTX3v7N4UACYHr5MWC/fpeXCGTCNqR/TmRCPPCI/EHMt44YqebrJQ4wN2Ys/JoCO1M58boGciTCtGd0+8zo0ow71e5kKvZUFSB8Cp5X4q+R5ZyKSIF1XvQFJjrR/QdMbiGRPJq7aM70bLlK1WlD2BAcJRaOs4Qn97vBTVppE6+ICupCnhLDN8sFh77mDiu+A1O7pSwPfe9eTMMM7Z8LbzhKsi4B8SXVBHwgrfqPXDLFjSctUIoAje3VC2nS3Q19Vwk0GPa+epxB4InMs60+m5M3KWsRUGJ0lwDYEdc+sUxDev/90v4zZreW1R8vgBLN8e6i1KpArm6cKbsQ4UozZnXFpexuOKcMUcDbxHwQWXidNO1gmtUJmnoc13xeUJ+13AWLixuI87159/Aql1P1tz0xrbM4YTACTt0qa6HXpftatISf1rjc3LBcz4ti6unXdiDGSCazvqCMuvwCjZTdyQEcCXe+c+NW6jf6Dwv+lLF2O1xpkTGyegoDm9u9rdJ77KAXiVK3D4NiaAq+xYvH+H7XF/IKH+14BldZiXp+fBSAwQRx0a7L7curkXQfGl9KWgPUJcVQJeLq2R/SL7NDTNpojEC+SmavypTfh1vXqcU1IKr2gHRBO9/a2kkd2dAxhb2Tj9CKqXVPYFKH2EsoWLLs5rQ0TpQen7E8Ro1CWA7hWz5g6P/f6FE7suVM7Zkjde02hz6riFeb5Q8p8tt6O0mIT2MQqYCVkcYRc2ya6OflVp2ylVjTg3HCQirChzC21Sh/d4hL7elxnyGW8Thw/GmX4qQKe5FpTnQSAVcqIkN5BHmblHvhUQz0TEgzkmUQwDQwk0Oe7kcYDWmUT/jWWsliT9C26KilAylBnjHjc2p9MqNjGpp8JqjNB3J09aF58NISrO1sK8UPmn2qurB9ihgVHplLv/MpMuRfIQUqgr4SVnF+8KQYYbTU7rIDEWm+MYhq4X4JeHsmI3AO704IoMxsrLuj4jAMY/S6ncOeo2Mmm7IujCvBZwZXBXI9bjYcPV64HjaF5SKgQ/JXlBlE5uvX+CbJ/eY0SgIsVtAmeGNg/EkYRilqgYxyZgPGDchZmIEFZntSu5TkuiQbf3bg5RdtPMti49d8j2cAIb4uD/5LXUNxZcasMKGZz4dfYZcP+xojhV4FFCGTa4aEK1xMpr3FOlJQFMoGxmVhA++T/kNuTP9QN7x+zmjS0L2v4up+eAebJ3f4NziGTByyaxbsxrkQfEh+DvrriV+z8j2MB2N2oPS1Ya9/l1LWf4TblDRIh1PaDDMWA8QLW5hea4BIyPgNFP7rIwLWNWapJ5cSHlgIqBXmNsJDtO0vY8GAh3qw/SgZ+NcumuxQurf+bBcr67RsI8FvnSICfkuA5Voq/23ENbSnF90fDA9DKWY6R3AxU3bjC7qGSFUo78mQA77TDki5Vuh8gO84wxzD8tMkdV+TC1ba2IIVgtYI9MXSI9r4P72ivF4mlYDI8+oKVkyY7QZCg4xORL0dziMgvf9P7FS1hWjfyBaj1Rq3LfxS20pcENd5obl+Um45l61HcLg1xGd7gZqwojZX/G13Y2u0ud4o8vFesI+jyVbEFLCBi7W1IVwe0DsgQjByygsDo3Y6ciWIJ/opQ4MZxwyBTz7fIMBcfXMxHlRYY9mI49PDPKfZB9rClgJKMiU+q+M2T26NbglZNeSmxO+uwf9aUi8BAVxLbUmdUOdR7NzT1kflOKgUUUEflI8HBV+WYEBuhrNPkpwhxLg7mvis3O88mEomo0hpGfDRAzWVw/eMTgkjakFu/j5IDYtIfyj4INmcElHiW1ya/TYhZSDgaJhIQkSqeHm6YmEcQbWO2So767xDTwPOw0TjfAbU56hV7m92riIkbJp5C2aNypkfUBbLyFUqMXJ9fPY/Pc77qKu00SbxbPFV64DnZ8ht3D8c6xNJpRonstV07PcYOotqwBDX10PqViMrUCSBl2EtKyBdBrusRiGJh6Ub1xo4LKObHmHzH5tOaBQEaSjaQpD3NmOnLh5JeixcqQQVXUtmTMVYRbKIk9/+JdhStB/ZmW+uThiC3Rz49e/PYmqajZF2cn0BA0bnU3rCY2JoiRXSVmuTsqlTs5bRCCWW1ar8XA+EQyG4MdVMtlva4/3+TVG7tbeMzRJIZU967eZiQeSHJLQQmKIIFPKuNA9yonzlRG8kSPeIwSq7OtQnhITZLkp4q4YbNZpZEWOngX7zBvBqJiR0Vrc2NbJf4CbBeVCkzuTuUfj6yBKg6Xymt5M4tVgO44k1Y/iwo4rtJsivCn+Lf5NgEECPG/NZy+rO5nuh6Ona4rmC48v+cVPXEX9QUZ5qmYYWL4YLDIZ14+NbsJc7f35vu4g9YM/WWkVdZKxI1LyKvCT2pUc68N/vvCyfg1jUyw+YSR9AeAVc6819ghO7dQNEmaXIAzio8APqoiptOl+qSOKRVMVbbWRwCZCoSuS3ALP3U+TUhXC1ysfRDcoZC2wxbB9PmUvthmVc7nYqhApvXOTGlTExdAJGzkhCUzx8aUpprCNbPtzL4PF67S7WjlKFjpWNYvMgzW6df98W28OyDuZYMJo+wBYOc1hx+1SC7gZnmGh3PKPeFIV7ad2ap/NvoKwF00sdIzEmiCEA5oQCSjODGJXAQcIT2z7C5v97Yytzk4k+fMCWNbnwRLuJJYUsqTi8WUCbthchOAJtRPYzmBqWguZPW8AQVpgvf0logaQuDhNo1LIw/CiVs1LZKWS1sHpWg3t+ExmNlBEbuFeVEfyn7fnN5vy75dkFhHt7MHQuCgp1AVHaWxuXHrBXSrdm65tJAKv4PsGcY0Y579CZ2nyC4o1kFyUJ9lrR8u8YqXpiXKW6wbiAoScGmF7DZ45VjtnGwbTA0RKV9fS4bagAP4OBFrviyeKsKn9KVnV90fLr/VapWhUoBw+K35DuZKMOGE1UCd6sx7T1nrUEQVuapF/rJersPUKjyxyg5RLjKw7IYWCIR27NTYL/X3fNwQaUZedE5wg9SmKL4HUYeuk+X0QgcbsAxuXvqTjjtdrdiPYVRXRibKUqXJyS1Ymaz3gY+MIVsjXX2BZCNkMCGu7AILe741mLHBNyRJgQnlZ+ckgEzpISnJn/jjAgSjWiWSO/YxTxEBF0+bMDepBrhYfGBLTmtgz+8LUkgX/bG46uHC9D/i5Xtf3PD46LGsOqAFNn36eZX8vRLwxiC6NKTUtgHS8cjffLGTVFxNOQRg7AmieodfuFGeBgxbkzAWGxn/HQyJjwJNgeBZuTT3B8wSRPp94+SYv+vUbkGA3oVLtfSXD+iqZX4TjLeY1m5486lsevH6EXMdcQoeZMjPZ8arGbFTjOnPaESWexF5G/SAu3LQaECWxF5ZHUzMMTuhz/2x5rFe20cvRTAdqFRKqdjUdrDg0bZfBNWDp6+Yar7VrDvVO0PAK7oJJToproaWXYBJ+HA7Y2zm7QM28l8rkcCZV9pKElvcMRmIuye1d/dl2R2n9uRIZytRhHc/u/jlG0ODKL0QuXzD4qVp23MuZZXn5X0mVfo+9muCzesWvb8zcvgTgUPNv9d1P7QIpA/UmDLbvUlQwve0Nag23x37uMxKIqC1GM+lHHUF8G2mdfF5VaNPphavgfPX8ppw3FDJ99QWJOKSp+osJTvAZttzUWlOzD1ss5BNS22FdSRO9ZQWoL/6I+vs9FdLghxxdltOQeI4ZVt7Z2SYN3kwcdGXhDM1OPPZu2O9pEdo3aF27wmjqcDcOhMsAjcATbLeLuHWOWdBBE3nKuxqcEUK/18+rALI8Cz/Hh46Ig02PtM3E0NGq9fRJC5xqul8pc/5y7HmRyGroMZ9yhTGuDhJrUQLEcUK+hmY/xNSjfz2eEeDOAPg9drdynfXeAX0HOGmHUCG8nuhvx7RYzE6JckTGZCWYUE7LwOJZJqxAHUaf/MU+TVXPCLV0aRCZIBPENsxrPrAyY7QGkDb/GoL0vM4f+qhDDc0QfS/RfZhM2wXnOMO15VeW6RJtXG9T9UZ/+K1M/ymLfJf8f0L1R9I9EPB1hIFaukONCahcDbUdb6rhQiiK+/s0SBCjnbKmS1j5qXOi7IqxbD4BygLIdtWPuZ5IA9QM0X/etcWrQidLIw95UdJFeyvjjFDYNLwer3oBVeCyk5Rr8CpcR9iqICDWBamPDj4di8orEkGwkd9FurKFud++JaIK0i01Je2+/xkfGUFyoqavuLr9UrCn5MT9IW2hlJuWaAKhSxuAxMnzvX6iORZ3G6VBHKK7w3USwyFVcc1+sbKFutHUwK//EuJH+oVIm9+IVB02tjLu0lgYqWhhj8tP/vDrFKAW6gZ5XRmK1HYHmQ+rGksBiPD2fVICI9/D3go69KWh6G4YDonNzwCt9VSgNIvIxy9aF5gtMzmk5Hsi0Q9LjHgpnlX3bCKGtQzXl3NFHMZLqmoEwVVCVpMHbdEmadmzIT3tCTkmzAKFFVr7mi6Ch339jU0KMy1x21ErGVuJvIOA2L7vA3szf+ziqecVHTvYDlOwJXu2oFtpAJru+h0HcA+oEHwo42FbfIdu0bHqMnj6b5576S0PNd8vASbNdpfReA3w+7SYeLbKli4jASsI05Z8kWCucDf/ilJPxQXzWTlT9E9Az13gFhmH92Z0ORFsjzQCjdG9nZf/WdYGs53cfTVo0puYOiLPjJStAiaCp055nzwPufRFEhg+IF1xQAVqaOq/y2R1aIG4l8Tpsby7b+6NTF9hYA5LpV6AEmEcR2DINc7v5dXmRVTmOIrm96ADzTiEgPmbVFnPMTbR1ZrihOEoSMxNl4Ov4mu8TiSq+2w2evlIM2SJF+oRShfnkvFh/WVsXUcmx5NbnZ2USukwhHmf293Dg5UGDY9pc1ZgdOTbkPY/epLkKTF+ofNd1rtptD2DFkDUX+zufRruQL1uend/BtnzFa6B59d+t66RYuQVVMufy7DjIAiZwUFHcmlVar2gM1Rh8N2x76RfAHuvgCHSqjuGawbJ1J3O9E4Tpo/x0cywbwgeWQlFAOHAOic5dYWJtuysvODYVdA7xJVrRfnlyFcdDXBHxG/7Ji5gpVBHnBsmZ+SqVY9J7pSMsl2TSwHXXivqVAzGg0x+TPM2q5Iy5YAGCExwf2ftG4GI8j2F/F0r5CGI9EfW9L/aVqNWgkGf7GtwQ2nYTPkAJlaU1A6846tI8QZpU+5+8OotuiyDxKoR8B3JaT1ZAdpqiqOeytjpIVti+4zzUG3sDiIzVc2GXvTHlr+kksbA+3PW7YcwhJalZ9PeAKPKzfh0f7zOHPrDCDIg9XiQnu97O9NytaqZ4xDla1uHGeCmuAM4LScjcc2UP+E5NKFAeq4HWz2dd14JbQPsLZMnL8gecR8TeY8Fg/H6bZWWS4UJtdW38KTYSZsWW7ed/hmjsryGpVH52tOjQ358y1Pgk7XoJfhRLZFE2vCk19ttqQNXyd/gRLJMqLxHrxCuSuyQL2auwtyE1IgJKKGX8OFLGLIEdDzF1OVjmbOfApPJV35xTJiK3WGOMPyDuos6kmHr5+fCEJaD6tXZMjlaom9ihnqE9ruVH7IBzLJoh5XMEx0+YWz8L6C62RqM+kr0cqIjA0ksKab6YslMtozBEEKhogrpdkUfEicCBw26i07fhgD07QSjWu4EFkJ+RZDH8y+Hw50mIR2NQl3/jVsg090vmaM3w5oiUL5s5RU4TSRTGPk3/hdQtPuSoE5b92wQEAV3MYdpI1l5waM28biFhOsM4tG70IRzdapuFO2uXxl92rVr6Nw5gI1hsJa7DqcahyRX7wYDnHqWZ2w6dq1+8U1tNtJZyKwKgI1ERJv9LTpjH31mSxoD0br/ZpFjFJdsEP51GLBNk19PPRFIQrFjSwBlwAZ9tCATjP/VgS45L51dOtKXFxCpQ9VJEsRYLXuz4jmgsMJ2uzgbdKRmiUCBZeom0JOT9DdlgaG49zAtrAp3d1EayBpAaTT6isZaSEVD2fvH2tuTP6nmIWa6hKL27fJ3kxlT0fHXYiP9YBFkJCBrakceNbBRHE4nm9l3BCFrC6LYJ7W57YzyN83JbSNIWpen/dyqSsUqXGxp5XVJl+mSnMZ+zSwW+h89JBliJNTDnTf63w0po5vddsJUitvl6pFrEhQUoXucKYFdW9qzsDGG165NyCgPEc3ogHrbfkqAcIDuXqCmpscgcJyCcuR9mDj/vizmf22xbkfQ0PlvXLyRWjTBBeAd+q5a1yRjGqTdFP9hJK4pox+xzFmK4t8ddrizLgngVi5FWRnz3jlZpFktrRNpwedXaE1Zd7TzZy3nBCaaHQ3JMvuiZpPdHu2OwpbA9bPCIZJQcKoenof3K7uGlMHE/8whYiu2kAr2BDZchjBW3JRp08TnFM0TIWxIdCI63EYbj3H0VGVGtwU43rim/+hYT/oSlhbW01BriaLGTRYQpcWKtZ0qRTa1W2FG6r+lbSNys87rxXVqphmtnHqxhvvazI/BpTDfjsP+Wi/1ezZhi6Neys+0fpWTeyZfbr4TOhc0kRpXclozbm3wlXNPOXXGI+iRwZjH3kCmHcKMvBaEssF+ERqDmvKFcWtmqHwyIlt4Sg6HeXeErGfRhcC3Ei2JnmXw6NRgCw3trEftol0gpStEdd5aTbE91JeRUZ5PUfcJ+/yPCN7o/F6xmjAtQp28qvwnjuW2tHjG1Kq/9scNQHJjfqfcncFsa2l9yun9OiLCA2Tmp8xBz9qYrug8ooSK+1J2JsjT026x3olENvDcJelwmRADix6aDWE5Ko9kzhTDY0YtcWzF3IKdm/o+Rc0M8Mb2WEZ4cOcpbO5t53e2PDbYZldVEGgjJDr3QMte2IwvPfQVJrrfYMdKVHzJ+B5+U+vmE+TxJWCaEBpTIHFJCTgpJzvkwhhRPW0OH7b0AAZMq0th9mIKF2y6depYYQR4cLg67DLQfbNEbHr5A4whWHyGkZtBwtK3IX4IKVg2dlwYJaaCmm6MeiSkYSZOdCoI+jvpT9SneU5vuVCLmDd6aqAjEwe3oXyos+5rLG9VIy8xSUI1P07GDKbcv0tgsXSNpc7BhtL6dMM/ECrhN7JLmaANCwU0l+Z96Exgx9qo+vUB2Naz8u4BwH5GugYK6R2o5DhJ3f/CcJnK9KZsIIphUGe0Pac+YweNbv09pv8pJbhrq7E+ZzAyoZ/BpjMN5hgFXy0MM5IvmwKtX8tCwuDFRGGNLyA+YFEZDutGcU+mKWYplrAR8UzjfEye+hF4BTZnGm/yqYgqipjkVKv+GY49iEj8fnQ11FvfAwepwcRrN+hWMoPxS+mox+wAMtIU+o1AQiJyxWw49AruGfc4L1Dj3RrAtfFz1s2Ps9TqAUlQagXxcQrh40vLFJH/TQSymeLgwu99DBwQQhwPuXoc/3U8JJQGqLf3K5+5ePyehKYwG5EZFhIUpAX7o51epqY/FPcKbF296g1EivQ9Rt45cPMGxlJku0ii0Ohgguh9EIHTDBagC8t8w1LkqkvhuwUDpUCE7rkZmnD0q48S9ydJojPYwJaIiArqMp8EAL+puCBhKkVpGNWAD43ervVHsW9We52aSTNACUQXy1nUr+5SweXE8zHuCMNfFQc6yc19AIQjlKf8WsILzMFo5ILO7LcGYDNuxh2UjHlBcFUA4UYcgTScEcsLLmcacxu/S7icqylOKursIJs/3MO6MLVQRdVv3w7M5sM8YtgUnpw01ujdFFdWVTLo5lk/mRM2X53RN+73KdIa915Hmif6qQBNS5r2imM9QPWkSOlCwHlHZc/N6kqKFfStV0376l5Ncn9of4GEyfHF7vxprzFATiVBJMzhlh9h0+N9UYhzUx1QN6uLJUXFqB88sX/2t59KXVtP01tg8ULm34wOYv5fTuNV3e4wrFcKeOOkFlQoexWYWsYmY3l4Y8XES6cZpSu7gzr9m+LYHktxTTKCFb5DFEQglwvtwdhc/Xhkbca17XHtxgSjZr4IiTtwIQ4x0Y5VkyCfz+GTss2BVXIIcHTatmffs99LrlSkj9Ad7kbR+BTFmfcUcjMVQVytWAdJEGEK0S90I7hzYt1H5M/XW8YalA9q/kjQJGwOHgBM3K167SA6SxUM0jl+bR4TJVJWqqpHGrGBnEJkWRsHfIupNw9FgYsFUvdmGkCgLUzCdzC37omf1NBH4pCm7sAYmlUlozfcwdY90rxN7V8jNERESNbdt16C5uw8DDLSrWlpay6IqNaUzr6WQzUIPM8VI45uhmR93rnwuasZhDKwY3Yi2YK2OUz3IHcfO7wnHovQQ9Ql4fcp8k7EvZcJN6lB2WaWUD51VALt3hFzgnZkuqleZZA6vmhrzErVBA0jqAslvuhRhQnEQPGif1Gt3wF6ZTPLxDQ/W3YIkhcwc/7WobS2cFONOnANt4m3x4R6f5QNX5m0ZwBX4FNEyzQyb4Qyj0H21wJcQ+eV9kPkKedToDZwCNUqANLEtXW5Aln+TPySYk1lqciLGzxAFEMdsRKrohwHvL1uQyPhsOx1DaKOxKVo+TKU0cDtKAU7z2MVt4cByxZbapbdFLuKujeNxx4dbKQ33m4zQbVs7ABQ1nOLW411twGrXS0TtxbOVpCed6lX+x1vMLwqyye431fWaqJJVs0lOwR2T7dwt7ZmOR6YqzHOF3xYb6NK/EM+9SfAlOdPqkm9gbFxSP3ZbYLixRp4peSdofDnxWTTjyEIMeGiLORwZ0WpWFVqUaWvY+9AIBllr49p/OiGY15Dpwk0wpNs/Oz1paQzXUL5GEz/m/t3cvA5nztsjb3+ACMQYCFS4IN8ytNAUbmrwJJJP7mTd9w2vc6+lCaVJFiPJ+BJfDKVDE0/2fxh1BTf4sfd2LYRrLHa2VW2eM9lU2paVEn8wmf/F9T0Nf5RV1P6oLcHcuxobWC/KqH7YBZoTz1gOqqyrAj7b18jJNvaHb487mXPbUdEfwUANF53hzQrT2j+AzL0UPbee0CQojpO7a77XeOP1ZsZW+JEDKeE/lEC7N7wS4C2gbOlvMI7LByl/hWDkgmLS1tSvnSHbr7lV2QYNBAxbEwM1juUy9uo1XJyMjyMOhylCzwIvhJqw8Ko6zGpaQbi2y+To5jmr3GLAIg+lUw2KRgPyMdgKKGZsAQyIfMIJ+I1EBc1p9TZjmvho2g6PtfhT42DS1OnPXKmlgakqi/Ilyb8LS8yMyPWok7k61GE/uKRbk7NbfgcpAs5uoaU6/yQYEqUu/y6v+0rspMu0UBNUysEOJ25wV4EkmQZ3uA+sWScOyupOdEw6aDZs0NKsekGdFup6h9VHuVVfM6sPIVN5dhtXhOZWKS8huOLYFc8n6QEb75toZQHBbpYEUHrCdKIxnMtupdzwa0mP+eTPud1oo+M790yNS/p7Y2Fz6GtHMSoA5K4cyjhGZk22hWGlqr0F1q6LhuxjpPZ4yQP5WF47Vp94EYdVcET1v2bd9SAM16k1wu9iSpoB1TCHxu+ERWRwvqlXDsCA1EfQz/B/mHprsPYLrZntOxn32I1/IVD8LroFjF2320Zkn90YuYWxjw5HdncOhZPWoGe5G6WmuWAB11mSOy9MI3EB/DvtaZGJ3/SRByazPg6J74ui7uEDKfIdg4X9VrqKPJJr3OwtoyVIU6lS8iPZUW41If8sujvcbkR7jvclX7XXDHivJQ1euWuKfjzpNW5GB+2RoaNxfif8XZ0dy9mqWhItPHCwuLwK8qWoXGJiZa42vI+57KeLQaTvXtjQz6D34jhbCzBIKtNEFcrqLVkqqcO/hfXJOblq8uHkzA1/gE7/QooTLe7nAOFX8JyyOMHyMRcJTA778eCoWHwKTHEg1jpnGLzFVo4yC0iNogFI1FvAym2737aw7ioIKOWg+LMGwMl4eofMtcvksgtQqqo1p3SLlgaVopovuA8EUlU/5TzJwOHy8brJQPZx/MMZT3rQltKRqXv41sh2Tir+FJoAVPpd/vCMnW9DAkgki9KnzT2moM86HPOaNY2zlLTxvoYQ3CsBYtXknQAbw/zNK7NOBYKNiS5zP/WFYrA4gW5yAddtQZDpDf6TGL5FHf2q2Q7Iw+xQ1N1/B5IxyFiNa1BgGuPCL0oSirYUWdsp6x6D0OHEy6FC+7kdVkXYg7Rw+1wGNMK/eNn/dDowTjflfQjShBrxe5tDsE9UJYaHxAj3S2EkOHdNcHf83WzfZFkEvbehb36r5vEQNe8YPYSsXY0BCm7HDqqq17Icquj/QrmLv06X0zEkGrXchALIPSBB7L6rlvWSv+pxQ2wkuCXHbMSzec5o6V3ctISjDvE6ut9AH8sBUZW6FVwsFC2FRLFXEdFZCcMZ9D2/7LS6HwsOcsVAw76sXI1fc8R7NUhpxLAnKOESOLgvapi7Q56EGi7xuf1PGvAXmWAsRlk+U/qRbutc7LznFTIdnoLK0+HfDQL/CJ2nqBJrwI47hI5qHnAILHBlm6bgPmPSKa5as+uwawXc3L8qh+RnO2puTmq6GvnzUaQZmjl9ZgnxcN1MCfcnh7Ed5JbrFM4emKpw4DR0XBTZ6H+wGE83mYPJJ0v7AC+qv/Xk+18UypBHpd70F6zFEBPzFjZ4y3onkFiw8PjuioVY7pU9sqw5kbMaWXe/A2ciFQLmZyHvpRLaBz3lewXQdpfaoznHgoJhFAw4XV1FnQ3zmcU6Wqpw5q98m9e4yAiztXw8Gv01I1puuPmqEyGrtwswviRQQY5/LTacuodytH2CwH3J8B6GhB9LlPzX6ks64roZko1ye4LdxsBrmEmjSOLmoyIWy2ST/zy0pikCQ7hPgdg/0b5NaWaAqht6SixSvK/7k8CyEgYhc1Bn8YzHqVo1sUHcnCDTInRUbPPTfEtJn7EwnjbPkheyBirB2eM9fPIdLSU6mdAjue2w0fds/KsNqe5D1JymbAB5pxM6I6gnhwa1BHTJrJ5f+pijAI/IenQnBvkEqOgrtKeLiXUh8cmlwEVIb9rq/+Kf6CjluEziMX7bO6NDr1IyR5/ANt94cWR+Vk0wPi7YbF9ZsvRDkm+OaY5xeedYbLuYyCvkwzcbzyL7mH9JKKoc3SMbhU9EGyashXH/+qgHEM0GsXb0jErW9XPnyoI4HjlbtMR2484MCCZbmMlJb6krU6SJ2YcQiQG4TRuF+JmGfSpAkdXgdyPjmY4VfMYbX+ClA0ERDbVN3AfjlohnACjCHzN3GulQsuwJ80of8KcrMI2fksr2FpU1IRBJZ43BGu4Usha/ryntdwoYfkLfldOxyAZuGy3JgH2+i8AYGgZ1vWWj9GN71RYnZfRG0SNIHzschk14DBZelNpLy0RY8A3iHCaUmbcOjzZvOxLkoATqmhYXq4QJX6zw+pICmIOF98C2ov3ZaR5NnV3b6twB3v4xU1UsndqbDDYaJDlqGTXdAQCBJOYv46oIPoaE3h0d+9k6RQv2XfRfqRqB2qtX83v3HPAznJ0OaJgVflzIrFXyYzdAU2lYoq6DqinXwFy1MuriYuIlG87EwJfQxp3AtwsGbpliHQZTdqwpQvFvw1Lb6RXqqtsgQb3VBDGQQ+XBGqjnWhCI0Egr2WKVDDIaEc0PRuJq+JK7I+BoERDK2x17YrpchHTIzeov9uDd4qNl/HnAyprspuBOjHw8tfXfrG7sXHxcmB7J3hO0I9YiKuhBjWpqHjIuRqQroe3AGYAd2KVVyxKgJvHeLuCeoTFwpBsahEroUX3c59EppiRLZDo8/EROua5/YelxqUQU5RuBBB5UcsPnHVc1Q11cyr66BbLS4FgFGr7+2iVDG5Ya9cSG2qH79gnA+7//9HNDazV4mpky4ZibNu3hqcO1fzM276K3hIDuqeN4rdWG0T4gmIvD+8SUIvuHdBpKyGphuEgq8g49jDHEIquqpJBSrJkMfbt3yOYTX9BWxHUBQ6P0WTybce8/QkCJSLRNOPcf3mEASYp9kBBl+zFP2uzKCvpOyyd1FJJDyj3hO1i8MYD8YyxkgKE3zsizM6hnoNxyAi/0Hf4v6X70gvHFFHCO2E2cFfjPeTC9op6b6RPKeoQqb5eIK5/LGUpKn7CIqQPMv97JC61ygc0qLhfpOStp4ZuEcvHr3hnIzysGkw1ax1V6hLl9/uldYy3Lwz+Y8di6o0LfRRiNHOiwBbp+yDlDZfscJWKQ0orD2Hp4L3bOfwxaLtP4w+l4tWZ6u3h7BR3OBshQJFwtgvLwIO0hiUD+TgCN4yPF6UImk6cWi45xbvBwKmdwymVJOgrt4t7M6uymT7liHG3A402GNi/uWbH8mMNROumRje3btgfskQZPoDU20BUCguY13h1YTQAk1DcPrW3N+Cl4pwMxRvvU11HSwvaZ3VcQC6nAzYo+gZhonEL7erZzk2bsVDGKPY7FIrA+gBws5Bb5y1QPyWlhAPq55pRSohi0MMdwt8gjOxc8YryC5HVeF8ozdj9Vo9vxXL1IEQqCJn/IfAiCH2RDyieUj08ucDjI1RBgooYQ4o3PAHeAO4BX6b70c5HxkUeMPuZ9+Ejz9NBi8B8eF1iEmrixy/fh4WZMWv2QmIay0Bqto2eaB31lxG7RdiwbaS7xyw+JSDUUvLc5nroqpfDCaiA65p/H+my2CNED8yXy1vPPpWTiUgjB+YTdK1cTyKF9Bs9MiRGFfYMPsVoOBkFQMMY0M3j4YJQ/6ax47oXsz/y7RvH3lUbmRqbj+vC08gMxWsTICjF1rNIV1VhWhx9IrJm6zDV6hZ+3a7Uq9OF/rOThUGMhpodqYYpwgtRZU05LV0qOLk00exN0jjtFRc6Uw+qycRDG0E4EqWP0nRAAiCGKrGiU74R7qwCLMEs1DSOQwKTbatSULkA0wlWElrkSIgjnaMFocYJU9Y7EfSe9c4DLL5OZBXzOpy6Y9yNyUk2+Qqy7imzcxdTEtZUYcaAsr1g12RI9kGfrkgCApiHWM5GUVdy4gz544dgz+Yn/zuiMWS9GHfk1byvdaZZqX8RH96Hi5LDL8ZHya1ljaRt2TWejO8o8WpNUJsv4XOG7EriU5C9VKRlArextjGPil4wXtHbSizXrnRt26198mkTyMZPRZAoSZ4XwYmXq+TppWgVrrBWUrBS1qVk8Myq0ICM4Tc9j75J243n44aTXugN01axiCzPwceQJa6baXZhkmz4C5HfuLHKcDWdPqXUrAaMrdQH8yN8iXyWyDa7tCbhi3pHtwF8PdFPDZp1K0HPK21abKY0n6c0nRQeFHG13XoytCDUlNcFmowLTZ2xoKKbloMBFqlo/zYMhRVTt6XqIi2Yurax+PfLVWqLXoYjIvzLXHi665n9bDGA/MpD5SHP0faqf4OCJ2WgiyHEsy0qKIH7S193w0D1cYV8p0X6R+bvHSlgfP+sjANUOtzi5QTgcsFajzFWsBTQq9JzIArZLYw43ho0VWx9LVgZP0CJv0KP8tvlk6p+Dlg9WydDtbl2k9zxAgLYDmE1nkV2ZacXYSOywnzYifpN3ou3FMi2jJHXt+9BNxCGm3GTsVwEGBLAHzwM1tHCs1WqzaeQJA5vAPZxaIfhNkif3j7Ja0UrJT0HQcYu9G5hL1tO3JmILOR/gt+48wEbob/IMWCpUr9zMpzsn+8NQMkIcEG3ywHyYGghJ64/z6gty/5rxkYiRchQbIMXGTMj6VtFWDrNImCUBoecrUPHkDP9zDMiJQPgxVNg3QBK1pxNDBeJsXorLQdGwxEnfgT3wmKuK569NYOYqKjdqMBJPYhjR3x0IVD/1ol8xA7sT0osez0WxqFo5B2pcZTzJ/b3LYHv4m6DgeLfmxJR5aAPVs5SOkvb35V5ztaq2ykgEVnjIAqAORHHfex1Wxnl2j6XZ4TLAesdiSqNX4sNDi34H8KNhWC/nuR2YYB7WL+P9z1oQFi5Xnsm6A7b7W4BiABEqbLHidaIBzdKDWoJBgAPoTYgWShzNgqwe1yjl7QZ342a18Iejm9W7fsWSDY7M9RPADDCm+Gz7e8J6kbjZWq8Ic1AOW4yf+U5fUpPGYYMCocavtG80d7hqsNUnc5X78KW88lLEV3PXVhm2kTvCG7Qs3yzPJlf/wliHBQnU6kwy0+OzS/65etL6dIzEPf2bYYmHU56aJyasY94NWYNcFmVemSkwj8yK5G45AowllaqM8eT/ElwTZoRAwVJl0PgkaxnbVXvxCVsQQkZaKNelG5B2q+O17U02iJYuyKXzyepLzVgpJw1jADgF+rOwGbIjUHmXkWd4bRo2kvDaTSREkZ9cvseP4cP3f6W8am8Mqko4adsXD5grJCW7V4FfnoluSw1j6cxvYMjUKQCJSuNNjCCsGwJFJ8pjehVZ6vVXFYwHq2JGhSQLBz+4HPg6sOIRQ1WG2Dj2wTUWNMXon7fCzxFUi97OqMShO7VXDNTCyNLiZyv1t1SGc7E5Egs22sbAeLBqbgAHI87iJ/mWc2bLv9c0XpXXL0WO8+nW70cYCkZ/8kK4CrCLJX0dx37w/Vx5Zrz8Y13ZchaUn/SNbEsChWkhaDYGQ3G2TZIbHz2MWjUY9WVjmFSciAYZrf9+CnURGxTF3vc+vMicrdIY/zehhkGOZ7WMVJb7Wjq3m3U10QhtoVXE5ntYgt19PsfRZotOqGIFBqEr+wJzodRIVacqkyhCKpAbe+9RWN4SSZngfjbBRl9b6VihkAKIzg36cpwkMltBCSdaJE2npg1pEaY8vteaejv36P2rTmA6j512lBcBTbK8VdBqb42QOkuNPdK33opZanR67vZ/TQoveboFCltcXkiDYx7TDGQmf/kKRcNWTc+v2FRIar8IJ1dfllqfk2L5soOB3ZB5lctQ4YpHEe4UgHND7xWSD1gNPWmR4hL/VnEABEXeMDXsjQnQCQsff2ur+90DJe3qe+WPY1kiccmUDpL5/W5nV3aH6eYcuXPkk/BmMEFJcDUtxTjdAk6QZsNGPPd1Ty4t+8pc2cL/JkBEZcKLzchX1aSBHkplDR7iea8oPTrlv5GFGsNRQNjlhA/ZN20uK2M+jwjtqJxT9veIekubVXlOdTo1uOAoWgUz77oWh9J6satsm90le7dvZPHgVeQ2vfIXDeg7u81kbwnJmoot/ImElHKv3ooQkOFOLILha48hdQq80UZ+hti8vImQlIBvEO1Ky9pW/ma4EDsPv4LQ+zWb34yN7dWZSIHySK5nLxICvP0RF0o4g+xER6Cn1QS9lXeq/38Idw4vGRUvNZ/Sxtv3dFQgL3X3y5eR3hnEckiS0x/I9hRr3/7tC7YPHYscx5n9fUnU4Dlq9KiGUTCKo5xyc0+KvgHlMUN/B6Y8S5XsAJG0bmujcXp8JyrA0ACrNmgEDRKI++z1lIvFWTtjkW9QM8iW7NsWKVltb4ycKukVFrAaT3bypnfiEb6n4hBOwpRT1tPTAeWqF+hH3oFCsGta+YEx+7ByNOC6BeVI4auhjofOqfoM54Ylo/eDnnd35r54UhI/MJbM/wnBh5p3zzdEoo9ZI/spSTBBLXf3u/id6Ugiwx9yJeB7fnFyiFSEAVLAEsDoQMiNCILqfNVdb31xzGPgoicMDEpSybr5+n8nwYhm+RlUb9RXxqMR2fzCl1MMFbc8XAzhjQ9rs346ZyKHv4zbQoNSMrVz0kpecurLljhEccbbIOgLnAObVA8/oLGX0nPtbog9AqaX4ahLlfFbgfDNly+JFOr6DJQ2pxXxcHSk9ta9er78dKiwkmfCFsEwY6YH7Dd5lOXyuBzNfG69bktXlAx9idVReIGVpKImlXuPBpDjKiJ/SBkK0XrcWZC9Heirj0dgAlm+Za7NkoI7h+EYC4qIT0VXuau7lSvFF/qXq9esI4vop02ytYfYIqW5VkA7wnisGuRwRjwGXmVsKhHO9j1WjLG01YeWgOFOqw+njrN7DO6JOs5hsxxRzFNMSWSW42fwDqW1glOinQu8qI8TwnQqcjzfxbWHKJJfNNltRPUdVfjHNKqfdh2YImwva9fj4VyOpVLes2hPiIradAJWqY+oA54J+L5CZY/C+j8YJqIK9zHnZskXXUcldPWIuM/kR4w7CWjMaXzqf94H8T4ezXdf6bodwgisWXjU3cIYJMNBnmJPBhbAeHV+QW2w5wQs3BIxow5Ux1MyCHTccqS1eX+mRtAmOQyRBWRQ4CmNIoP68vlyQUaJ6+pziR4Qzc+PXuDdT43GCwJ7VTgeoZP1gMgSmv3TWYto2gUSchgKJrBVWcYtOmfh4slTnLmwEhwf/JAa9klr6vYPJ5HUU/DqbWuS+M/ey96fcu8gz3tEfgIGNf+fmZYOc17ZlubL516v0AEC0hLV4TYn00/OgfGsATirEBot2WR5jS1/1WVKsNHsyhLkboeuq15CIZJfAh171150DFC/G8ybOGOWORfdmL/TbXeVcofk4j/m/EWI+/Df7Ui9TUZvAj3ETxUoca+oSOJgOkmzc7e8wE004oNpMVQw7mhUuUK+ffRIKDwFd3d67pLpdKYr49XGH4mWJflKhkd2Sd+BTXDZnPdqpC6WdYzbOLrtVFBvmSaXtB7FZ5oQpLw9F23xK+n57q//4hpM/7vMjIO7wgLuT9s1F0s37eJAP8UixKl+fUuH6gP0/hCN4NTKnE5V0UmpCGFS+nO5oGPHSv1xn6YikdTOfI5XzjzLbg7JIxLVtUiGyXoieB6n1ec7ZeDCbC0CxQs5IypmvRkRcLrJStzEkxIOnSi1saLUg0jgrptUFqcFv3I0QxDhcQ+MTBjOeJk4RkXpUYjwmZ5ZCuvXjVU+4zc3CILga9zmA1IwcqsWqiy3RziUtdezrJeAAkr0NxbM7I2L9vgtUxtlNDCehG6p1hyXwE6dNT6hsObEHZJhhhWhVv2L7gNEDgoF0OmnbGMTjx6bLi8uv9+4p5RlADyo0rOc8zxu7iseG8ZQOdzJukKb3rKEIzo5XXBJGVZTywDgIRkioxg/TowqZk9qeJ+nyAroZr6m7UZK5V8OUUI+7Cc/VZ/PojEwoMOmBpwbGIjVqYyQ6jENuCFDGVsM3eFl0h56EDZc0r5dF57U3kIWOjMYXR5ZM6j5BPnaHfgqZMHNndPwUz68wLn4UZJd7AWlL/Rx0c2QUv+bBGiIu9W7KeZcPr6MdOBGG2YwTuCAEnRqTbsKwJx7SYFou1EWyuL5qamfKaFi1d6P+FqU8xVZr61NBEgUU0vljabHyEeitwil2mcVkZxbUtFuku85D+Q+e8YNjcFnR0E6C9XFcK5TokYrIZ77gOQ1v4ZJgdc/6jpS9qqqCDML8n+Gl0kajoI0oNo+BdGBP0BBUJlpH68EQOaHWFSBaVPs79UER3Wny0f36epccjLiCYR2lM81fBO8equqfGAlzxPBBfA0yKhrJW84T7quEwDf8l0a9Yn1TcrhellAyr8IlBM8cd7N4cBiOR1CZbGcKtyQSxsgQ+qKPx3XvXlQR+GqKzYtHCiEa/GXO9uPvAIYYpj+L3wGNfohC7T9oLrIpn1Mw5maCKNDHHVDbC3mhBSgpr2cZCcmDDZpjrJbAOGrDUkdessrFqWD+FIrPorrvaMxMp6ElH1f8hb5NS8G+ye7lYP3lZtlRLXcnxuSD8JuAadeQusw54pZ8z0XTKSSH8nlQqOcE5DjW2Yehz0lLES/EfG//ZrffzstUctnT83cYjn7OshI1yoceVi+7fvWXZ0GqH5GlvHuNYvTdBSsl6rBH0QRdM+2XM0oVM9/pr5i18Ac1L6SPjNbTD4ZcvcgcC8p4d4PPc/Ax9qzGj+f02FnxSfW0mEDtKKyLL1f4GhxFby+sSBRQjxQCGb18eE9fbtJpntMRHO6QfyfDDaIp3YSDKL8B8kC8CumXrVqXzgd1r9F2IER6RX9/hArsqVHY9f2CyLWaiqiQZP8TC3yt53jKTNLV5yjDmoZ3d5TmSpp6E/bVtGbbtNlSTWkRPtoE98dRN6G5gJyfBBEv1YmeJyd3A31W4ySeXlYSYEjojVZ9Z2plPITEjDlO10joMkYLuTpmMMN7CqnPNlKl/5TkwdgmBpF93molEKbarr3Li/pYVCGQ/LMgAy+D0T0kR9vYG6Xc6pNuJKXoumS/To1t4/3sWsCGWr5rQGFxGjCu0aLZZG5iPGRE/RHI7WxDefG9jhzKFVvyUetDqLQBZSyr0uOcr8EryKu7SclL5GmimYPzFeYbUHbJMDc4DgRj2Thgzrm3Lz71puVMaSWZK0y5fWGpXg1hDlxiJ9Nyoi9ifKAb1O7XcFuioiiLxVIUkGDP2xjaM93t6csa9G9NVcf7Co2iiY2Cf6ffCmaWriz6IuvJp+TUrc++Wqmq0blgqc1+BacdIiRhlVqkcN8tbPSWW8rEJwJlHPPNJ93xIVQi9TFoA129ocbMwkiGC61bf44y4QUr8ubJLlPEdTOkys4chUtoY0y+VYoZbQyzKtGTNLor40zml+o41WB5Uhf1+yzmsxPFObp171lBLpfwrOxGUJVJ+urLSMqMaFkvMeP9h2A22HnNj5CV5SX9RiIVkl6YkZgdPq14s9oEcPahsSQULF57/N2TMSVQt+WPO1k8T4h1/6AK1MtqxaxIcZpjVvbUYx2lXVchZrSbS1mv1742rcoO74GN9/D7rTecnF/qedFEWWoODuXtHou9k0p47VNBma9WY4dshQgkHuftOo/ptCDARCr5OhpbqvI9gx/uzpnnaRF53JOb0m0kMWswT2eIp3dmIOGL+z29llVIx+jum/uVlIPc9TPePQ0yDgmT6HQIB+mwB8U3rURmz0O++Qy5ZazbvX4nfOUaboaEOsqx1gPhsq/NnYH61KXix9txef26LitTYOLhNOnA915hY2QQ2Xnr8GbYzQSXm7cNH6nU4H53b6zibTDPmYCb+dUwtWXmkz0N12TH9JysJDy13bi8Wk+1WQ7iVrwGJAhWOQYarNxhZQXOcedxXFqB2enCSm451mAJ6wSg4jA84jRQRBU60hSuohHfRFpD5Z3tJOI0g0VzW8+fzj1xW2Bq27ytDLkWipZC01Z2X9SJrzRtF+7dfdWF+lVM/VjH4Z31qcW5nYE565NxXR6fu800SdoKA2em3yKKR1uhlnerQSsmvEWPPeOMzOIWDoJJl/jIKB9M7gq3xe8n6UHEwML6uwfdLLyn658zE/1yweBI/zavPXQqdw0LDVFZ1tNAjcXV7glr2DI11kiK7QOvE7u4vvuZxe4fqbeGMCUOiJhv02SRc0BiVX+VEsXFkJS7z5NpzTGhKARcNnIQQ2ECY3SyY34/X5AS6encelJsGqZPMuY2nU52q8DC9SnZsskwmNEYwdnKjghYq/M38x+W3B/a5C/xOYQknXfyHd5lIFAIq3Mt4vvR87NFUU6ZCT+ahI86TW/Q07eHpvNl81nyCocI6vVhvl8iUYwgos1GoIa4DyZWMERC6cLGnssSzb6VNIMip9W8a8zU5ei3UPgXLBc4aEhL2wevs+pBeZFhzBz5n6YHU8RvjN/qJ5H711Uc7AFKvMSd6GpCPJd3O3cgBw9rTbldA4BybZ5BiGzQNnQSMlApbpDLEkbUJ5DyMwlFaq8X6MU+9IZx036Tna87GJOiG60Ke7A7q4kQDEFW0J9UNlxfHs3IpoOwi0rCBlhwPlgaJ6gaQXBz/LgJUub0rzCxYXNpJiuh9WLEbLF9mvxFbQPwZAZJCbVUNOJlTcBIUl9GAhN9VBP01EqRhHKd+4laWC6FczyzUCvFnRZFyoovhp3pryGQ3JbgMPvXp5xd833LjRCSCq5wzK0WQPSKG5hAx1+rMnVVjubHxcP1wnONqi9ooXseTIk5KGcmMbxpn25p+J1eqfPWeX4dlJtdB/I5ZhMyQJR1dLKIv2jSWqmgWH4z92ZF1W1gw4tA3K1PFVLhY+XUYwjlAOvBETZAUqhrRA5V2wpOqL9DGlJj5xVpF6FPoSefsf60c4P+nt4kpXX3e0Ox+MnpbWt1UUe7eRU7zTCCOSxM9GFVmq5GERVH1HSslU+5SH4N5qpps3/Ex7ByFzctWMkRLmlEQijog5XSyvdBDe4l2SUWorJW2BsWnVIlibDIoABGa/77KyVALPnER/SeuTatetJePclxzqbEQV68DjgL5ke40GNcQjz7ImcfWNh84CPXY3vUhSyfShiXrt0vynmDCW4wrAPuWmocFMdm+p81uHQbSNL8YcTt6+lJ9nhf6bL+OWUFF0hi7wNIRIoMXg3rLdV/mUohJreGRdAqCy729yMVphl40SGRN3/vWYbk4t9uG/7lYry57HbkGGfWoecvaPYBaeMfrCo6bQq2f5vW4H8m0aGinrhazYF+zyEmBYZFuNhxihIFSNRYTMeQX4Uo32GGgblhdsFuhMpvzI4kFGrRyuVmqbaYucqL/XDVflrXqtT39mMigcZmIpP6wYQjf+Krs+mJMf/sgawdwGVAkS7W3LWU2i+1KbzxAUgyLFRRecfcs66cZMPnnvpu0sjxR/SPCvALOJYj/VXvabgXEZT9zxn5+Vk6NcKkA7bqPAA/he37aPiZsbH1FR2bEW4OBJ17ZVxkc6GISv6OUcg/vjMHKRCwsRu8Or8nVRSYxMMR8cGeyh80ADQN5Y1zHd99RihCvEnmiOu2R0RLBi4OkE8bKEfh+o9pt2w/QdFZgZCK/SFkeOWe7FD5NUdgkoE8MrNL+7sPyAsQNND6T7TAHu050kG0n9LnsuWlM1muWIORYixmluXajPwD9KeH+e3inELq9UPyikMrHb3wNETZOZUETR8zWHdgqwO8Mrsd2WX2f5Y8Dk7ZhHrXOlk/r9qhDzHJgtZ48roK3YsBP3MoU+6YkPF4S0NJj2kO+FZ/0pM5SWnFaDVp6F94JUO5rOshG2p9bZC6g4Te4OmqcdXcIcN4NOMes9XE3EJJzIRebHI8EjMlAJVatM8Lj/lDmp5EKoxqA8j2esKUUxhkOV91O2F+2omvgCZvhRXeApJiC2zaFxdbQy9B6j+A5W9OpCLCzHJBq3rR3t9uPgVKBob6gIcJBtEDcirX/JB2VRexRSZQWtVoK/WOWFmdvpfGsI8TBzwWWb0olQp/lwoayl0F5Tr2lsg+6ITLXpjJNrlJBUn/oy1ddakYnIIEWpIdhytoUqPu7RBwHG6s4xiQxYZhvR3xWw3hnW2CuZ5GGgBPed6OyTfNXkRpMblmukWJ/mvFhZcRiEbl0nYwubF+ubNTBb/ixEY+addBXb7JfU2D0EaA1au1YjbuuLvyQ9/AKqeqyRqASiZ0nMLQiuvzsc98JFzT2LFcXZ3fRcWIgT1m50LS8jeuVd4RB+6rrxUkGNyE40342jCIRh2O3dyZWO6u7FEC3ADd/ynUSfI37AlTeE5GrJthzVjQYa2eaRo97CzQ0dsRQS5M98NKlN5PigT71+ClIPTAm2mdM/eIbBsov6Nkd0JiUEkChUEXxu5qukAckA1766kjx1NuiVGMb6Qvg3puqZbSR+VlQ1F4IpOSaxGHScWIDBPMlgFLUGUJyJY9DCxK67eC4iah6UUb1OfdQKnukC2E496c8VAs73iMK+ghA1piNkiMnrT6eqM469DJomt5LmO1kNJ4tTqEzZDA6YG8GO+32FSYJuHX43UG8/BIB/ZpBs0xm/IlGw3Tg3wfIhB0IsSfWdAm2wSRzsaTTSCIKfqA6eUDgOLg3btuEYAnJLFdxGHnpsabsBaYsf2Z4i0Yub9JhfGa15bhX9XjlI8ppaoAPCJWBH7w9AEsn9homZZOmNmasjQVo22juW8QC/hoLY6Lqevk9Delow5jNf6gu1guBEHoRXL5FtFUt/OBQIm2329MyE8jvYoZdd1ddTMk0B5u11oZg/ZBaNklZ58dc0PZMCIABr0fpShuZg2lwtMLQjo5eIc1Dz01tzq+1vEsRjYSXjjGsgrnnvLA1tx82mLou9RfjqjAhVoq0LQOeMa2mHP53RppS56fjr9HOCTb2n+z5WvbePJIgfaFlXEGAoYjjmR+Hkjih7ETDHoeSW/Q8W4Kp4iGgo2PrCbE51X+Q00mBW7AZwipJb3YL8L0/Tuly6Tuo5cG6Gp8eAS2+eYFpl2Y8meYUF9v8OxWZ5Ligkfu2t2dRBJwufgL+IJwzjZObODW6nnxtSYJLBSBp9RuIS3rCQ98YnC75LzhP1lCzZqKrPnkozXtZ2VJ/6YlsGE69/7W1VmHCaOzoPShiJRwBUrssJen3CSxtnIDZ/edVRLNDu1Kn0bqe7ixSlUtr8TMcqNFmMFcspZ6aAtOoEIycTbyAa0LS2SZggn0yncFDDEl9qn8MeVanVVWlum8OU/1t5y13HtTdFXVeMWfYORlqBIJ8MHBeS7M+kFXAfyz7R1eFS9StbaugRtJcKhYI+0Kj8pUszGJPEb+bO+9Y46LLgB8kwboQeNp6WaxPsoHIcl5BE3neRHvm8J9DRrhu/dheqZk/QEJm0PdG7l8xt16GD1BpIu91ZBaYSiwCOYffzK3oKQaz3GMwIFZaZSsJQs4Rdi1dVxjOv1rXu/mH2farU8ycZid/1iHE6JkqKDqXK+S12Y1xvY6/G9lLLOLiHNUFUzHqFuRxkPO9rRuyjK5lNTwZa3z9hus0f7yIHk/AxvkMXpxgcihbi88lSqGX3W+fCczEeJcPVPtpwEwiPUduWLxmt+ZGP+Zd0n1ZEQ+XhnH+RCXGuOXgo1KxEh6eMIWxFAWrwAEy1nIUGKMZ8muvv6rtJHQhndkkBgsx8E+k3f6ah016q35MJ+GAZl1W3UfOXzZ877hcDXHjB2ioJ/NnXejL3bBrvV8b6ZS/o+Oh7acoMehKZr6MyMtxHXov4FqLYz+Wwcr9svQcs4oKtWqXY8DT0Zvzl3fLE0Z5mjfiJ6rJxpKCBcGeJC3Xqh+x8Xr/2SpeMqFrbwExNxrzIXr5ojKybLnx0SNEiqFz2TH9r3ffWw/2VZnnrBoZWxB3ptb7UtG3cwqUTvWJhZzXicSN488vuYfAhqhUXAaFVjcxUN2xke9SFpQ2tQovhf+39ogd1E2pGjXo7mYQddq//oQSndViAh8vXX1bPc4+4DUUSG4JA9gsKryBJyMJ6JLY+Dj1V5I+cocVgFflBBZInZEERfBYUjZB5/h+trEniNwxEtwa2e0HfB71Sr4XzMX54JiK1OMVKINGkcZDW3yYtLSBxE79PpWRqqp7WPbQhSejEJAMLsJkNGQ5Esc+VSNuLYfG9O4xikKRueDRKUz4xqmYMBk3bJiXx9SJPgUr+be7poY7tabn7Q0wAvj9jj/YlHvEhPrEuDW4GsTDJtXEN2Uk7bui7s5H22qKMq9FWj20DAgJVHNtvRGkKnV57eb5OY4qbNyZXUBVaWzGqFz0vrmBMt2DQRVHgiesOwVuYe+fRqqB/hA/Zl3lg8uv0hXwM7+liM3XsoZc05MFZlCctAv+5uGMIV22cdQuX2MDHtZXANnQxvMJYrvkuZGAfStFGz4Q/xsiX+sPv1s5liwqarYOZHzIxR2MkzFRL8T+6geeeEFoa1YGoqRTzYd7svDyMoE4/l3IBOT2rN/JZu95hoG1NwaAwkStbIsIGTNsCRWGBPBAF/abjhsf3M+woHzG3DtpK5BlCeKkquH4lxse04Tgxytdot7G6eJ5OWeiyFxKJpSNUVdoylQX+1NjeYoMirrZc9CrScTYEl7gDU4EnYNQDgaaAPztUbQPlRwDaMFz24qo84l1QGFo2omntDK/KVRD57kvolO7818ArgwApTuEXGP9iDxUw0+58OOz3vj/I2orQJonjh22MHNH6FAjWqHnFTxWhYL4wgwCKxd+QZpcDTZ7nGuzgti+vz7aGRDt2/fFVHoJ0H+WG3/rKCXlpCn6Pp4RgEzGqfMfGRO6TIxxzvhpBUbEWWCsuC5Ccb6RGcl1I+Aol16hotLB19gVye6OM3J6Gt+J/MVXyXI/cSHa6xiGByzl3JyTQGOBTpViMQmwf2I8nSTvQt6+JLlgZ7e70Dbs3W28MqDDSohMkeDbFB8EUWAOib5qBsoDBWTtfJa/DGq7LE8H9ILWxUvCPZlvFAeqBU4YCpuPumvGmAdnlDq3SAsaB6V4tXpf03uFSkt/4F6p3vBFP4/yIAznEy6rpRyhkTYYrKxL/i0/H2td6apkxs3Qm5FX/yMiT8bYSE1x+TFCJwlnY5e7YdF0kOM5G9ZCoNA6gSBtWHwqWpAUcutSsZssVgevP8i+yd9+774z8hqtxfWp7dAO9EJEguu6HqaDWJu/vWqcpWZVK2Zy/ep3eZ51jSurKwYYXEm+MuedrevIw+pDsJJKqYt+khnsQ0X/PeMiXidECeNeN6WEDCVlpXP40ZfMOhIc7MbmJmDStqDY4RciF/9BRDRZsiAHQqQFOkJRu+8YGz551k761AP8qi/2gmsNCWO9f262SjE5+h2CZXPXciWzkv4rVsxKmDOlto5AlL/O0m4IeinPKVlgugzMbdlbHRvIcVOqmz0KAQv8K/krRUPjYn/QOJJ8WpTgC1WUnjptZGtGVw5bBKTlkwYumPElqHPXT7xSFmAg0Qg4W+hy7okl5G5cGKrUoFg+kf3H96LTx9zeuc51C/C739A7ksHKgV9srHLloOqNKQzteK0fXVvjc0Iz6S9jYawSfAguuJn20mccwuOaDbwkrh8WZa2ssWQoV9ZPulgzzGv+H5ycrN5q7Tcnkb7K6gqh7jBHoc9egApKLCaobcAfgMfig8AuebACtLg6M/sGKyxbjz7g2eTF1HiqdplpFzq92LCqb22sBl0oOHNgb1hZoYPzCNDMz3tZmNr6gqSniM6xw4EZIOmEJwqzfzaPpPowRS2GcCFwtVBO7CDx6iiFqLZGKfh3sUf9pcIi+/ik3JMt0W0b7AcHjRaS0UqjyHTrMlcZBbihKaVq8xCyW1B2j0Tch1r69v0k9LER9r5sCUUx9AisvRDYfCUpHh7oDP3HKSCoxomZCq628ROxOS5LnaA4cr3zMXX0piMLl2uIRjA1WPFINKkbSm8Jx3jbDYDk5Y0MeQZxzf7HlGx3gDBdK/nCr2SbpHMhrs/fa+N7plqJ8QyZ1th+Bfm/veySV78QOOfa45Dtko0hTQKnzS5kEFW7q37g3/ga0SZ265tsx18y1QexjszQb5L8fR7yORLxVTFhMY4Uq4/VAHfFWQ940okkEZHzJOq/6lr/eCOccBpFcMvFI4oAPxxIVHFW3aTP/5E1MkMJZWQcJ1FZcxvrjiwc4Q3A11pccq7oh5U6lfaJTZqC29Qxfb+nKjHtSt/paJyxPEE9pfl3F0Ie5F6fVVvFLyg2196g2d5z2eK0/T8CP1ln7L90icwi3sJdA2+pOaLlqYQDHKCj/VQ/79ShrlCHBG4/QrI0cQ2ajx5AK7YBZLMEivbPILH75dwbTF9sBzK/tG2LL5altZ55wjq2jzofmbhZnj2hi1Ekdp7vP7YCIbceg7Iixi+t07U10/oMjEUzHThNdLCE15HHONKH7itwr0jT09eAqARNGJffvxsJiqVh8RWmQJqdfjMILpmc5PaSXymsNyNOCOTKbROCKJCZrrbAolwIe2hIqr2ozNwpzzWt1W1cptzXszUgRswga37LgxntiCZHS4W7uHDPA49S0Csj24pdCX24g6CHryxk/bYn4ujl1kdeoxgKgrh/xhPLZvV6h624C1y7dEb74Pqpmp2gAdjC2Zyapqufeq0w/ZMd14BHyEMSijOmeoOAdsN3Fw1lGL+UXAnTkJRICINhvkdva9Ns/Jgm0qOevxDYUc+Uh6R0fAytPlmA/haItOGz05EvbUXOfSsqFT9Da8maygc0qqYtlqCLdB2Dlt+MXUtL5vcvz1RcSpGcURtda5bM6PhI4uiLx2VQRoB9HSR4Z3Y4fhQW6zJqFAGiRKeQ3SUq3kZ2YAVUKMCsxIXIUFImCFOOj34TYMIEvcD/RLYDgGruNxtmkhCFWEy5oNzA8RmxjXAZ+txYGFb9w0C8JRVoebcztrilSpE9UBtvU3pVMwdMDFFjvuibao2uW7W54ou8uHU/WUW9WfatOgVBvOWSo+bCcoJzCxyjTFfwel9tAucD3TERhAI7LQYNI3JoT6xUF78XQ1Ig6ibFtmOJK8W2N9VO5jPNkRIM8Bt7mtfTq6Yjeacyw9EDoBKsVS/zHyKFDfpQIJ4UZZ1Mz//YkASfuPDoLzvwWp/unaH093xNnwhnBSFBqffFg8Xtc4/5GOQwPqyfzsMD8tBK2340Q3Wp8MFRnd76O/hUp+c56MP9kvZXmKx6e3+EE7jvb/YM6W1qNYR+iLCB4l+ckfUdW9zvCbg7ps1t641ie3y9ZDTxUmH1mLywcfrZjh5DGDu+L2jHmOWdtnIAInAlvvlPemqVW9ELjaGcs6NXGQDmvqJMeKWhuEOcYWeE4uLoCvwcqRR5xGHaP86wJAC0do2ADIedSCOtSKhY5hUNUn65aTHi0xJKTTFw8tmntMstQ2LCGWYQPgC0CObBnyxL5XXzVLyNtVdJFanihQMLpREOWLBTV9G/RVhomO/ymiReNoDVJxi8nCDKZytSL7Vl45BhqCCqZzlW2rt/O6Kt5IUZfCvI2kE+JF54qlJ3TJvF/MrG59E9EJKpB1GOVJY+aB5ewtM3HuF4zGY3Xi5+6by9DpO8Nrxy9x5VHr1cVz/xyQEDM/gJaJxHnVSO+wY58HiSKRZqGY3btnfXCwKreop2uUcMTsCrZBBnoAWT/vBv8WdZYo8GMl9efF66c6xsOcU25xP+W3+KTolf/06k2RCXTogL1IJsiJKSJC/Go+HQqQW8tZcBSR1dP/IGLxDymXW44HCnKayeuAJQtmOqTP/gQRQwMvByc+ynF7glc7tfeHT3NtxDxaEk1tIRVdJMucUceB5/dz0ZRERU/3NXCbQ21Cr5Cha7fbqB7NB0RD9onDh45OvWUzmKW6EjGETHFLxkoX1yadv1IFM2iQBxAStC129iDAc8+XCkgqGSMQnPzr/YADYrXSMTi8PbPtt08gr7J+Ns4GmnbF1WNbotz8RGFh4RQbSk+DJHeEn/PPzFGyFGRJShS6R2Kq0A30DMjyOW51OoiBCXf0SJ+eZQpuSR5LLiRGo+nk2+1zcdi4W/9FZtY67K4npwd9rwCq1xHYaPNTynbTlNeMgdi16eKU47qe6PYcIwxUSsa5KtL/HUIMBumQRH9i7vbmfrRYntvPcyfVAtXYT+uCTQI91n0Xh0g+vHWAMlX2JetvhCvYiGf1B92W/sie/IJKfCEmCgBnSjDc+gDmjAdg+kgfxGZQl1OdipnDDI59qvptu0NB03VRYGvs9+xQaQIz26jfYSQcAPjnkMauhL+u6RmMOMzRtSMiVWb6T7yhp0tJAJZMczEZjow0zZhG+Xj7qkTMkMBUuVVR2Vbq6RGfet0sKO5JRjW3I/USZvRKWqAmQHuQd7KheoZio62ij/KI9oweP1hkXharXL3rMwxLZ+wNl2JTgR3KKPixzU7dRv+0piso/qdb4xxVl/7f7hd3IFlatRfEpXTBue2ZkRnk0eie1J/kvRyCra2o/pG9iwuR/Mt8qmtJFBE2+xrRFidwlvM7c4pAJdVK7wK79jl0y1VfkUTSVb+VjWqt/O4+84U+KQEGy0xBETLhgwWkfCg40XRZTF6oLKkE0T/9Y9451DqUdIDchjQ75x/6U4RRDJ2mJCJP2e0xobkiDYmLJ4mFViLTKuJJ7O/iCrI79P13aah8PMeqNBHJCnnCZP5qqIy36+K1u5jPBR79N2S0Wz9r7dSszSnDtONZYhtNE31Y26XfrsL7Vkv14H0o0QPv0Twe7R2TXh+jikstjAYTddp7fBiusaz/vrZfRn54bTGuYaIC8GUwUl2DBWNFpjMvROMAvSOh6CLLPkNjqU//rps6CmOccRd2OnLYNTaqcN0OLrz+7BYlt/bkdcseI70HBdn+ssKoye+mUW/E/8P4j/CZiOVtRsFJjGE4rxZ/KK3XXggSrps4Mz8JhE1IiE1Y5ip2wSPM6yXFKw18Z/8+LJ1rfulWuBPY3fVD5d1s+2MMiRMdVDazhCd4TydefTmHFITL7X9p2DJdxoihTh8fuAm2zTMs6Ada3BkhrD/iXD1e52d8jwj6gsC3dLjHWwbMGb/h+sCVXQLqb5E32azkmA4YC9QHJCp4P7kaLH5c8F5Qz5ZoQR67Y/dhgQ61f4GtvmJs2Q8FD6UPY59xuFlfNqziy7slY4sC6+NT/zaCwxehfe7W9CWSkaT27QjpdHXkWUOuTCHJ+opySbx4mN7CPTcjmDE1QF63JBy4Lryg/+2hF6J1VQ/wZz2E1SwUfv1+SVhQiEJS/zSH0694XGEy66/KjBvQGMz+31iyUef5jJiCxZeZLCgjgmhDF3YP2/q1amY6Uz08YbUmm3imXuM97ZH+j2FqN9Wn8kZUjtl+/FSfNtZXXIofmseDrvtlBgxRRUKFl76FSHDhUO6dkdnFIxoXYLIzQBJ8LjduXVZq5UP7dNDeZGGcZChaTYfdUnWOvUxBOO6lNoF6xNI53uQtqKiAoJO5O2JpmkUSJ0Ur2g+N3dog1ZPVyq/wzbjug+HRA4uO8e1WwIMZHPTmGp1033B4bvZoVdT/iep4SFLL2Bps1G0EN5+Ns6IUsS9l2zKQa0IKHhuJfkzt1xVBcbuGXQCz7T0v6TUSH2awL+jxjxLtulRQ9sstlc46oh+kWyB8wA0KPkvYYh5IU1uA9CQzl2IGy/gY+jv5WwJ1IchqfIkSwgllhZ/3/k6lbZdksK2d5Td3tnejXQZ5DHHTPO/OSRwQbF/d+XwVqmmLoP8IJFqeYbpJqSD94lr52pkGfPIuzy0H7gjblA12a5HXcAcJhwBHuyV69cWEvOcGnVF6DuFqlFpEMimjkGE4hovQd4oSp4LP19rndSx3xqKholsUxF0LilWBm2u+rrDWnCBpW1jtSd0g1zaH7BGTOurhx1xFJGbHDbdTZBGep8mJIvzMWdJeF/vMEl+osHiUcmRr1/d3h5ZidTcl9NNjFeOBSFyY634XdEO0e9KjqEYaCxRr2tO+3NR/DPOOh4cu956QKUxVSRHanfYM41K1OkmL1Dl9WzJUHEePD5TG3fEQe+k65K9rmTGyCIdfVgQgPjiOHRxGGpQDubSu5UFdjFf+mc3WnSWYgOPV8nr3SQhusH8azAqE/ui06oLT0w3RTLI76dx9OPJryYHDD7Q4DaO3UHVQ+4EkSVo5YFaFKdeGs6baLjwWT86mx4Py4hs8PJuJyhSLac3rjvP5JuU761Cgw/aYXL6Qc3I4fR7p/voWHN4sFptUQhasnyVTj6QnwRVLXYZG5cP1NR7rdnwLUS4vjp6QvigSbcohRVVr1a9eYPguogjBdqh13iMoj2gn37MuImsJifUmSqsHzbPhl1+NiwAluPtA43TZ3Gsl6F0/dW4A+YJHWbmSA//dXhAu8i60uefQMgejZEeHDrDqldrtfOkY4i8zCQTWbh+0SyJV3f9oLD+lHaZhgjMFlxPKAKkp40+9i4+Gr5p9m1L7vTOqsa4bL/vViquFKPhJ+cN92MLiJwMnIxnAFDlM847TdzHYRLchDCM2u63PXD9HTvMQ1uBujTIPuwljDHc7snOHWOGttnOlHfD9T2BpshLdp47OS518jInosuTWG77SN65amTtCIurA4WlIFyoUQckdTDgjjm1gs4MTkCK4hpQyARoECUlS+WbKCvdsGd8tFAmrTq66ic5t2XPzm2IfBtU80z4Jkt3rJ1Gsvb3DS16P+PSCvGkhDp/rM4MWvwJvQxV15gi2Na6yWZuQ4O1ZzsUUJ1Yg6I0zwgFb5mXjeMGL5Z/EHVUBEimTkIeNVvvLhN33hIwD1+fSPGyr9vvd1paRhJciveBCINH3Ce2F9UEKvoqSGAC27kWLJc4fIE3Cw6dGm73c0MObd7bTz11nz+kVUIEujfsorD81C+FzZI7sWQvKD9T266m7Iy9iv0lkPM0/56jRf6yjccmRAc9KM0Q36VdUPkDtKAm4HlfxOvCqNG5G88bjGHjRep5l5u5ea/tfDjFNKgJl2S+Bj4RVB0ZcmkxBnV8fFeR8giMDQtjo64qYoqwW1WFe/7BWFBOxk5SISnyPOkDZKUrJPhyoOdmfaE680v4eTgiKJRGD2F2zy1lZEAEshhyJPMpmLisdav7Qmo3boIT0IGgkQECmfN9IH5ceDElWih9FnMZUbOF7bcF3PfgwuxLgxytbwILmXqvz69z+VyNNp2AK4w5H5K5xs4/LOmQD7W8yM7wtgRVVnO1YsSZUyjOsShCBRj0UP9np6itsvd5RGJe/BLWPivw/OrGtV9QkGo4MQpRxpkEdpmAtfQ9DNQNBBXhuCkt8+aRJ1i8nh/KRi667g8183Q7ZU2RsDuzEY+XqD6QWbUrFTtDsJ/pUO7GwcwBGkNVYd93L9oztumnqlg5LpYpVEeb5bKY6kO9LkjgR457PwT3RgWyI2i5Q9TG0eqt9QOI0J5ueChGglJezFC9SNj0IW/ni+40K1aQBY0AljRTjbBJdaOIxbyA/tQFIV54NbYk9o6f3M9YH7WbrF4MMTs1HM8OkVW8p5xSX6gdwIQM0L4UMyEwZ+6YD3F6OG4K09d7OFyHJA00fRMv8OwyElEIMFBw5gO6mlC4lPZLC1hhqBFQnV9/uged+Mgv9FrSYplpX0g396t8/Y+8Sgjvx2Erq3KKZWkosv1PlBzECNbhYO3031p7MT1lopCj1/h8aALpUaMu3krEtd8rfiz/lcIEWJcwbcIBcni6XIL9Ep3QOT/Sc7xPPgHHAFeXh7aE9aqarO9X4JzXPKkFNwBGkzEzM98wEdb/RLMlNXr4XFwhmvhpV22phiW23EKUl7+ixQvTJNbUZJYwf0GXHPoBaSds3L/vx1uZ9V8Xeu4pI40vjtdz4Qkmz4oUA6fO13reAYAKLhcaFcho5sz81Mm+Mugvzbx3I0bA8Zjlkad6V8hU31n/KWbb4sz+reuPQ5ZPEc9jrM44iYi3OK5cVMzXNXm0Z7lqGX3B3tmmwXQEX/2OnUHGMge1OKlAy7mPTg+JKy1V+Qs07pCGL/tlnodPmJdeZ5LCCTdC98YUWPweWNgmVrabP/ilOipmkENHVlXWcboAorKnzvEZwatOmBhldU+FCGaFwfKdENSUMQMx+0VMMXvY7QP9rQv/FphJkjlSiGXtf9TFVsg4vtPFpRjOoObdY59O97J+m3hdGdnXnFMzV/on029u4piCcM3wT02f1kx0Rc2b5tnCtHKFZ8L59/kczZizjaG8tMRsNRDoDK0E1cZUIAR1V58ihETM4x7SlMbP9OzQFY3+tFa0pw3P3j/cpRx6Dx2SS6t8HkMgMCjtkWCyY1CTfFgBOrILAm3CjwkAsvqfD+R0fxytJLE97Mwge0zMN1rdxDa+/5K8ZUMJoJD2qnhGToHCieqPtTgyPIM87EDRQ0dl3KQzVfMQOGqvcXkx1WbUOyP2DMQqxkwbgPsscIrxwHX8OvnxhPtg/ahzq8caLm72nK2tn53wKQfKU9SAbvaYQJZA0kJzAI/F7Kvn5k6arjZ7Wf4Kj7tOv1a7X4aHQY4bINUYod/gjLqhVLkB6+5AXmOmZi0RMZ5qgGYDLfGBKBLmRTLkDtqoXo4IbUaJOFF7k98ZSaVUYwNVbXWtqnLeO5+TYrhKN42fqELS2yrWw4lLL69KJP/L4vtiJN6hZTztnW/ypTom7V7NCHxE+rAY+i1e9fyRlAcTWrCJgZ2Tx/YiBrwT7qHmzmy/wkvRR/YaUlO4PnN4v6+Z67qYeHZblsiOs9+NkpVfvUjILhK87FPTo6Yol8WYPrXSgEiwkSOJXWduwIEViHe5dOuSDbPIIpHaCtEk3i7uWf4+UVkkExfNvo3YztazxWOq9ZvZ04KzGLTgn/oebj7L9nGK0Y5btX2FDyEztp0cz9Lru959qpgYQgokDJ+pkG3yE4F/DDP3r/kSUgNF5VGRMPYog00FzirSol6dJqLLtj3+fqP5RwvM0xM3cd7f7rnaFIrBrtM4gLleH5W6n7gPqDrNvwFcSTb5Jz/FrvoeC04Bj4IEpsuRVGZWpqeN2wqsRXhO+PpRxlYiOzU12xEWzeIRz3GeOQf2CQtm5KitK12QESsagW2xeg93scgVQi5eV0xIdskzt3oAyvxeu69pJYiJf1cYVA6nZ/nOhXB/V16Q8nX9kVidEsnSSqhaVj+VGqjn6M1k9O/Bn9++4lQws0fJERXt8LFPWv42YyqsXQCm+U1Rdt8shrW826XeI43FaNsHXcejJYkfYN8kdx0I5ubn4f+6Yn7sV6NvULIGL1s5xBosy1GaXZIuDsS6x9+Wc5uofnignUw9JBA5kvoiaHNwc4T3My0JAlvkAknCVdOtze/Q8JIcNi/4BGE1AGMPNJMI4Jbp9NQLJggsiy5RxLYfoKY2KnKixAVF73cfDVNqXFyggnGY2AJ/9MI9T1dIr4ia6FyxL0cwCHUCeqL8/oS+Hx+qqadupMlw9I6fUWb9V6e1A0R9C3j4dsMrQhAnGjN/8w+PutQqalF5bFJXB3MEsb/QrJOsCKUx6xnNNDfG5lb2PxgjwHu6RLAGJ7hGOzpDqqLPVrcPs+I4vcdX7BLgPiP1rd00CfF9CA6Esg2/FadWbBUy/gJ9KVLUNL6UDLEpTkPkezAALSBsuiisK4FqL7DsTiO06aV79f0NkGEDWeWirINBmHDuXd0+noVdZifqnsly+NnRMC3p/DLIn1AUhEXruZmg3DJ3K93/rDZbhynTvB+Uw8ssuf3RoRSE7cAlE6IqQsgljGV+M9742DRERgIc/FaWHVKilZIh+OEhMyQEJ905fNaoqXrZxFIp2G0AnQM0iHFakxbMwKgnLQcnKvbQIwc6ntQ7qrKWC+3g2dQWUzt5r1urjtpQ2ER6m86e6Iyfenolu1BQDYobha97Pdl577m1bmRMpNP0rtMcQblIEcJ7XypdJDkfg520scyQ7gSUZqAhch3VzT/dHOjeS+/TOkJFv1ETSWTum46LYZWdvcvlvhoLutcU4TOOZfhdzeWuQUn/BqLE+AiZ+vvv7w4gaEoE+7fWdCxBnvLTX844nZO0nx2b+zY3Go4XHU/80pwp6JtiTipWqnEvQzTyyi2n11Ap2cLEoO+XJz2A7uwJu6ReS69AAKMhQ3Bb6re9x0uT6lfajeNHAg2WemFkf42bw7OWgotiUEB8A0ojYgpy7uzXCMqD/myuJ+kIpI6LMsIq+lSvE3oo1KtPu/hEAdoRnSU8/P11+qkADU9c5nJAYeCULjiGUB7Z1sDKRrPGViulueZ6nf2dT2ljW+n2BtxaXTqDJmNxQa87RvoinNabjCmpyMjwJ8tPwuVTzktq8RGJj1wg89xCuPctxzoeyUV3+ZT/Xlb3M6mviFSGlzZf/SPpSb/AhnXeXfS5D6MQsjYhEKKphC0PYZ3sHBsPZQ1KFtKruFExcPGsGsy6cwyeFVoWjCy6Veu1JzodHBOBR7TxcVh0DP12AdfIXMSEjpkrmpGu57pKD4qOJwwY0GEBkLdri3kYdTavv5Cwx4fkXe5BQvyEwE6nyVAjh9KsEjwD1fArpeT6gb4o32HLRcXWGm17ZLCihSF9eGFX6UCeHxb/L94wvhYo+uHYK8+B8wbQF1Fubywlrm2IUSn/LnErfUkN117IvdxjdA9+vr8/9hn1qz7jMdTfjKAMxF3Y05nlKkHFBAWbdTf9pV6KthPj8VBFLcOaX8aQqiJWxmniV6+dxVaeUfnhNy7jEZmPTVtV3crErGMlkJ0SC1tBC+1s+UJdd5yr7mkJN1k/2kjNSdp8Qcs9yLqvohk7Agq5CSzKrpmlSWSD7c8riqE8A9nks99AdseOfJ7KDNAKJQ+yHQ/FWXmo7HnXsPfpO/20rrRucmd+M2hf52T7UeXV3uXhXKwOdIFGfE83wWeBjxxlRlOblujn9f/YMNYGDBqPobMF4LbLupg2QHXhGz8xl/2J8hBBUw8P2Z5XBDU5G9NnjvphbVRh0r0vPxX9zNooF7ITOupo/6ZhWC4jNNdIhY9PnjZ/UqtMqwAFDv5WlTe8Bm1TJW3aN2VZXVHUM6YJRg6K3NWvin7YIuGGFjLn0b6bUpHcUbbWprc043HYaZja1dmd1AbflDGLe+Cf+5RNdH6zasl7+MM5fnaE+AezFc4+Oeg/IFUwbmW/Gxsx1va0tMUFT+ZnfUbJkvmhB1kicwnbAJ7uuyaMxQ3qxOEnEAl8+ZA/etfNMxVJ0uuIDxP3+nYbznIwYy3Oc7PMgNt8wKVVZn0bNBfJu+vFzotpFZYADGh6m3Jqfn6GSaGj/zP7z2J6I80g11NkvvTCCf3X/+nS9Ozz6JqOeyb2Spn7R1OxIAVyhulkPgwFDCwxFztKvfhWLHvZvlPBKDFhOmBOLaZ2zt8F6rxwDzHNDfZuaTZNd3K+ThnEkUu4mfWTrfpl9HQ9pqk/u0oxe5dLfBo9emSOCVnGTpSMK6uJIwyXmcCIDQzrzjlGDs/DQMcY/rXfHUn8a/1hJIoBp1hmbo0aILRL6mzhPGRemuX+OMXf2Wh8neWhLKy8kEYw062WL2GtKudonR7AdJABDn4tvDSSgl7K5OcyqSfWkcm3sNvO3E82L14GyLD0qhDJYEPzmvwo2tZ49wtzFPnkP1iT49iw5XfJiv/g3PyD4kPowzHhhiW/V9lr0g76xbTjI4qv/sxG/wk4mnkgDREWWsMqg0Y8SHB3jL8v9TGzssvYHMG7jTsoEJilTQ03rtfeUz/E661dajIr13sw5zWQ9RItX2d2kX71+3DbmN6jmDd1IlXw5VFBtBWokjGXLjgIJ2WNslScfJ11gADmPFnpYjZg9tolHRbd/w0FmgdcdTiQS2gGdRrmojNg8q+gW231aolTytqqTnbqZ6gABbZx1g3kVOZtw1eAiP7fU/rLXeR53FLDKCE1mcHMY4z7mdTJuKzCFOSJx5B85wbQJdKVCIjiYssl7R643VarEoMvgFO36rWSkSQxpXPXZ0P4gQj6W/SWcJQYHTZwKeTm9eTuJMk59c7yyuaIz80X94V2EBYhQwp6tn5dZrV+b+YYK0cpl8U3P2AI22zw1RAMhwmGorsPeuj/O9QV2eAncVbsAXDL6KrYlM7wx8llq3dkHZEq/wAcbVrw0eRwEgMgseeZb2RoT5tlyq54zn1kVBV2CE40yMf8toEgbRV2DPhPWnkFyyZnn3xybHtkBdfNLWSAIEyvsEJ/PpRDDjsBKw3ErCoRWFF583EtZr66VSGjtBlxPt7oSrFgmiuC8L+7O1aG+f5+oMwk55zA0rVg3itI73IkKStfEoGei3HTIAihp1bJjUVnbKfaQ/vCY7ZO+OGgzoTbSWthyuaO5AKNl7jp+5PhaIvzdz26GrAJj3pXuFDkTau42CGe8bde18ggXTEJvCzBFWYovfXrUqpt4txTeScE9SrcI7GfWePYv4lPwkJ6w3u2c6tAK9YDXKKyeMvRvaWXT67p8wGpyvpP16Iu5YGLl5C9uNXIM0q1WomXzuMmbORp6lsIz2sxEOzHy91j6NF3Wo0aj5y99xEK5+gi11IgaNxZY3oxE/HSG1I3CouuWtPlEB3zuwNA+aPKXIPvx/loijFIOc8AXW6mBVcNsdrcKs0camKaFz772ciHrstMTj8fZUdmRTU8iJjj65Ci6R8S6uQ/RnuUUBsvNUpBjkJLquazu8AwkpPemSP7VeQIBlG0ooYPm3cX+GVcVYNe285gT22K/3zwiYcsDf6YjR7xi/P1z/wIlbMalAbw/1bN9TCyAya2cO2rz1MTxaT9r6CV6P1fIFynFpr83JIqLDec/IRzcwvQnFqvTexVhz0Qv4gVF9yX8F/I2NVfdNQ/KaQz7GClp8FW73zbC51spZy0f3twqRepZvfV4SYWJYbQYx+2C0doJZn+nt1GzUfvF6TXRj1KpwxAGZG5cAX2diHXNp1t0fojzZVhGpgbSadJP4NHG/qSVC2BGLA1R7eekbQSKLugGcMG5w/7apEjvQwzZoPNTGoOLxT6onYsu3a50VkTKarU7m6B0M8rhXTS2s8AIUspnVY/O1K5av5d5yzX0NmWD+EjvY8xDj/TvYApORMghU2mXGAXocxd/Ab68YYkQFKoLkEpze26TzI8iKpHrpB9ew4kDW38yKDFbteBWA/klpLaa+BCgUEHVySWpRBheTuc3wC34yVCqwWQm6KKO8nDDJ6O11fehamzpk2Rod+ElU3lqa0YLgQpsdyNyVKj2GeqPBScwLtIj1Tx2LFtcku5txNODMXJ/HxJjJ0Wgiux7PBAh8AlDwMhba+fEmaHn397lKpQhcEzPN8x2rytLJ8wGnHaX21vlWreFPrFrcFoeN3F0GuKlFPiP07SOcwMYRIt3ucDUae/rbrD71/WJ2RqEydPKMto9YgtXms8Z/Yw8ZpJKAo54BESzd4x8LSOS8CYpgd0RkPjV2DBYDGL/ghMlv7LRihmpU7iWCNr62ZSpICUfbp4H6HFzwVhX/qlGc+JplYLlYt57maSAMwDcruNuXDhm32dmYfKvlRrlp60wORvJ9XT6EMokt0V+f0uyFOXJvbMHcwfctOPngwIIt9Gs5Ab2k7/QH6b9rf9WaHyX4gxuxsm56JoAqvB42Td3GePg83Hjzdq+SoTpBpgJy0Y6K1daJ5A6BNQBAlAAoVSQiDNhAuPHsfVPwnF5Nq9EGf3R/rXRgBGK4S9IHg6I7JPfj1WQwxllH+TjRIcbGf+IWOj3NmBkVbKGeYS5qGm+zkC8J4UcPD5RT4EMRtDzYLBO+OpggRjmdedOm08Uz6OQmRKtqlrKwE+gDgOSSRl0Ar0nViXTCNjQXsThgO6JqMr3kK12akj94x9hvtdn1j0JY09XeGAjnnxqMqFkXRYwsrgEOFRYx0VYV8Pt2Pv+yPUU2lRhLAqY/eEvDOk4Xy79LZv7Ej2fMT2Ig5FQcA+DdP+OaFVZUTAg6xjA9nzEQGXz/sEB8ZZdV367y+63JkXD6tC+QHJnnpAh2sgK+WEVG8APSWhJMVnwC5mnOzh3ucbp0diI4BpPcnQgy2rV37eWIjQlnzlPPD+yTFcG8nIjfbjVUs+s4E3Aj2ra2yOPyPmbkBgHzJWbMlYVIlzBNJ+hieDi2npl7Fjv8S/I2l5dB/3AnpT0FVT0HC5Jy3oBGSf/mDJme4PaD1GHVvyJkALXvfr3H9yD3EVWT6IbKI2z+Xm7SGgqwnGuMWbe7QHTNtDlXitiigge3UNo+PSxttTNfvAYGjUMSl41z1Y4iFIvlBfd0QmjG+susxkKVaZ+urM6CTGIffon4cXs7IkELdwk7iolVfJCuN61V2Z3we4dzvRuXomvhNqW7oRPYcVU8ZdQyc4S6OGQiTCgF6C5bhIqEvpMFfAPo/Sc3hHeronUDa3sqayLiltO8/GtgVv6SfxMH5A0TxYC/wd36qfs6Lv1y+fFHkcoBS0Sqq0/ZbkR8yf9ihdxgGv4d2EoVb4Md9RpjuH+K2GJGouLAI9/DHFPaka4wE/XrVIpyfdQSjf3gJMia3U5tInLzFk+olBLea7h2UZySPDqs+v9dYS2ckKxMyzhHa6VdJ45zCiBpjKAjfJ9CdZwXgrOtwE+FbM6DOtN4NREvNgbdVOyZamTExZv9pHR76XlNB5UgFUXoj8mLxPF/IbDid1ESUR0suVLdv6dmdXooO+zh4nN/+BRYdyUrAF8pcrWUKHr3HMUW7F+Wp8U94yXGh97lD4Cl5Mf7FNJtpeZHJzqlPJyWFpY0k6uLKr4mhcVFS9oLpsMZzRXHC+Yy67Avt9R3asAyJQIagw8OIx5WJSs///kmj9weB/fpVr3T/ydTVIO9YlHDTaWdGKRmTp4+3hMsMV1HFYISv7xG59dBjf1ocYiwrmWG5wjJn2yYTCFX/Xevi2yQxQCqUIwYWUHrNMFiF0QoYi+L7K+XY9nUQMLK3eErlLLZ7reiRnwrRYoHGRoG1NfrGfTviyVFtbfRbGs/FHwBamOP1RiSzL8GiZeEUQpmy/UG2MOEg+vQS3/8MONtifJkOw5Z6gUxjLsnUiuY7jLmLHLz5APdi1wRWyE1SVS+F00D1sowVrn29R8VOEeVn4mSBPXIFzqSoWix1Q/caVr/uCqh/kHKY2bDBCsnpivSCqSZlbT1Rg07FAymZDdpp1ucwmZQ7qJiKhb6duGdcEkF7jTom1L07iIpoqYX9WYDuspOHOCC5xvKDFpfrsr6SZUplgsE4ya+d7AAnc7YmxrCl84zRAbIvg3P5aWXg/sPgaWmLuttqxZeM2vjkKqTuFq5wpDu0lnT9XGFQ+k3mADqaYbwW1hLdWhCQl3lDCwmkBCP4tUte4XkezbW54kklM8VqHwG6uneZvadIv8roqdEFVbpE9Za2YW4Ai8Mci8oo+JWoo9V5eDNuUtCn3SEnhzOqDgmegxSq2kKY0ioHLnYsdj4UiqWyNAzBEMYFniBmgoo7PFY9jiQsvVrEofna5dVxqNAQf3HDH1+qJM9ClNdwshAJhXW1BcyBUfxA21YISUjKQMvUbRSIxtHxl4Rtb4IZoXtk4E1WvxewDOxRxvik1uCUypbjThAi7jJxsAS0VSzr7ouMQFqVSYcD/hHVOzjz2oAz6Z2vN8PDRy8dnRIYrZX7UC+bo+EEF1xREwvM32U/qaPMTdVg5qN+f9WsfXuNCWlS8vGqIwUcBgWgL9XVjKfcmdmSzrNKdUFFBi+go3CLrEs9Z0xwmtvUWtM1RykhaKPJ/7wu2CufbSq15YfOPI6HHLempG45ynZzj4SqAKXWmQE4N+Acnj9eYYTXK6f5L7xUYCEUV+kBMpqvbEtbpcF+lemF//ymcLFmSko9x6VIw0QVKnjgpHGcOPus55Njx3R3NjBKQuK06ys5r9PlgQAsWs3VKLBCEa2D5mEOuT1mtCHxx3mQDDh6Jo1oZ7gskg+IVsT1K7J/n9gOnvWQyxAho+k5OO0MZXPcEryL8FC+wA8VQJEohQGe+3UYnZnZNBvZNdlBYd10TpT1UreifCMWwuiuFhopGEd3A5cXYSbSyTmJoxaFhSAEOdOhBkxW6/yTXrUrGz4DQKNILgzt36h4dz0thcmdZviXIIAOsoQiUGc1SJAzmIh3XxuwXVn1ykaDqWugLvvFBe+NwLXtif+o2qvL4Hb7lYoypjhmmg2CpTuT8DLaB8x0GShfwjLDC94Tw/UkASJJiPzgiKvmVhPJ2DC0S87cJDKUFLQY/xFlBuriStug2Vc3f1nTtpVWEnZMU3zH7GxQTteRDvu2+aV5vbqgqL3BaVgW+FZDEcpuqQS9SWx1nrexl5tpl5kQd68drzU/rlybZuTd1gPIR4gqZ5MIMwSfOKAMtthUV4WNy396/rq+mbXG8r3HmWBE24f5fxMRbvoyeRq526Z5TTGTBidy7OwADphVquafFdyKNhblOMVcKdkr9L8jgUQJkvlMmny+8902EJ9cfYrtf+B5CtCT6g5nyXaUBDm/k4DRecXCe7+mXxxevJzvgLU9nAJs9/LAH2gbVfaFKVSn8noe/DltpWVO+CkDTdNlGIML7bKsI00WT0W2Cv+HHTuJjhXy3Kkzk7yY1TuhO3FpXuzJaIYPi0CGideBx7SUMvbYM056p/eNAhACp+EwvbnZ+wTjBZ19U/p5A6ETcfL2VxYmdJhhnYWkjVGkyksGOymLo+8ktR31EVhvQkExDQjS47fBbu4WneS2GtTZ7QybYVkDh5YVoGUlQiqplfK751jHXCUmIBiqEMtpGSSTbulbq3rLMO9V/qCnDLcxctP3yKKuMWynZP6Ixn6OzAdA4J/6cvVJsPMhSeGVDMJYtEsfpNssP00IQAcpmQUXyWOrzl5Uveo+vRRVnhitkETGr7qcdU+yH5+088DVEUE3Dhm0VtwzDnlTr7brcQlI/93mcnTa8Q3nPU6M/HQ40vxXWpXk369+6nBxLF7MxMUYeuZxFaE7fEAIvCti5fxcItoHSC3ZAAZgVOvCKnfCOr9pWYIstD97gGjTCUPN19bKDzTtwGKLTUhrTk6Afz0y5Bd3vAv+wYkLqt3LMmEd4bRG6UxDpHXl2wRHy6QsNqUUMFSt4N99RUc4KmiRHgs+PTWoUrJ2ddDPGDUUYv0cZGV+0KmojmNRDsw0O15cy7l8hJPnpOoZY8HNe1mnGYojCHidzz40CKnf8lLjwtCLEfKf06ktazIDvuOxUF/rzFBrGf2LSu1MymKvaBtBv/PWnw5KthzmNoU18BSDqSA0gPVQMq6BRd3QMYCzZtMkBV5IG0OeJ0EmUVma3HV8pnoarpMLz5IstO/hS133H713OU3xjc/jhDEpqBoTaz6X3zFhJ3mU8iNsbojg8PEBLuDlG2FGXcJlDlHm4Y1P4w43yCQcEJyjN57YhKLdytCpJ4oUHxMdwATaqy7X+Zn591xzeLQIaQ/+PZugOzg4418sB0sOS8yFerfl6KCHcImTARQZJAvRE5Zk/iNuEYX4uOdMQXx4ndaPG+hUCJN4pHfAIK5TwuT4g4acUjvzhTZXKJ+xQ0QdG9ujEqc4e01hmKyjsFdntXeKQgS2IwKd8FTSxe/cgrl9Yz+Gt/9+ge+/DvhmlLynJl/iEPkHTBVye0P/60822h4I5vGsjbvNtB9sSrxmzinHeKtlvKoxTEGNNYZi+ACfY64SOlfJkGQzxZmxOxRMj7TMdXTvINzE59Q22PP1iomD/ffB6Lxuy0BGd6BsPMjCtLbE2eGjAjYfs4ihU5N4rtjNfmmfaLDTD49yIMyE/MptKQfpwZfph8y88cPVGeu5cD/95ibpF7g4wYAmvsWGJR4y1fiRPqghIvm/gTR91uLGXK3MFANhZZcCT+xDeFeMqllbBrZ6O3xCFrcKlqMVjqf9NQfmQARaV0emdPrvEzxMfm4QAPp8NVn99M6wSIn8mqzcHASUfdBus8tU3pC/MkQq0hYHbyajU1/PMuI3rOhHzwTYHZ3D2lh1qNQYsooo8qKELi3gMnrMtlGcgJl9MKYScdiRBgzeY34YjlpseDRqlFRRtwmiZTO+h7cNt8PZrn5XcfWADpLTC6Rc2lOBq8uhRNnPW2b9PCrNQCPIPnYMMyeX6V/0gvic1zr1So+WYhL4npcMC2gzIjRj5shGctw0AWDCTzGyhWez6HzgrgkbAUxcjLZBRuigmzYWhaVbuCnfOEk52+L2DbxL4QNNgxZ66pD+88dax5GGUA1QG8Ga3Wez3zZ/++3MBFFCsbEt44c4BMFy5M5B63vEvCXtQB0MNmpF+Gv1EyRdqscZ/fC9ERBA0oc8N9HLVFQXtIA0oo8TSp1e9muGIfG+B6KMWqERCzSbErDgSYB68tGgpsW5ZOcAUidFdnjpkNRIh4wyf8zhhA/ikWvilv+v4Y5L5+91Y1xBhcGRPSun4joyAQUJLlBEKrnO95VTePraHGJAq010o3uB/sA4+I1gQ/bBau5gfftX90EHRoKcsxbTVghX33q2XukP2lGemkBprQFEB0m5uGz3Eir68alTnn+P01Kyyy/Yj4IslGAe78y9Tu8NGbiFUcgU0SDLXiBatEOn9vy0BynQ0dmBGbqI24bCq1ZAy6CDM60qzS5CdEjhEDhKnPfMcHkgG2TrpGu6vx+PlsR6rM7ROo2scFaW0MZuuuYJ2ZpscZ32gXYGBh8a7RkpS/+pWnRau5OjSAkAJyzU4blNYH5I6dU62QuiFHTEl9puS2a3UEWiYA3ubwVxAsfz9m8LAh/m/3iPPYlW/p5+PLEg1e8o+J78TEteLXa1OqGYgYog6jjOez6vRvvFDPpwY/011eAyl1LaLwppy1inBedt+cUTDMMgAX4J8UeH5KdZMh+9O2Zvmd9baV7W+rMZOQzgfX9MsV0oUmrpyFS2wLasQdistluEQ3cwU+CpPl4guPDCPSYhKZtndmgqHuPk4bmrNBZgz76dUFmnyYkddCxO3OMiCF35+qhqYj0NN+vX5ZShQ0KS1fQl1K5quZZ8oaU5AGICy/QOLquN3DlhjgGuG/kXeBAgpYOrJ9vdpv9D2z+s0Sl7A1SUHfbrDJsFWMdrhIgeqK28D6bkixUaRD3rqJTFZvIBe1W4IHlNPGYATI/Hw7qGl8Ss71jccsg76U6svBNF05rz1K+n2+KC/jDg0BnvFvw6ghoapHhTv3ZTv1G2UZLz9IoCq4sfJixp38PZRchnlAqMgL7qUac63KtUkJL9nkICjHEQohmPr8CTU2UXbmmHkfrjvOCehyk4cqnCwQ+IzUCaZ0CqW7PWGNE1LYlADpdyLoDM0CYyZIYEghTr//HrNZ5wUOR+/NRdrPR6hy+fyExtNuUavdunpbxBD4x5+MDnx+6K6DvmyvhXuTUWV5+xi4yy5iJ0XmTDGZbayzcPsYE4b/nMGsnaDu0kHodple4Lv9lUJcnmdyKySrP1FzrD957Av0e9C//6cfIOcnhxktbj9puCpwyXGcSgh7pAM9jjWLvxuKo/03ltrmBSFimIrYmftBeT3O4VfkNQq3e75Q9sCu5b2aBPw8wfualj0YJ5528rnQwMXKax6VmAz+lgH/7s5ShRBRT9xT9EJkD5fUd4MMtcr9/EbwcGQ2JgU4v/yekiMEKYsNA676dcyoqSTsZ7Wp+XFSN7L6HwBzSH4tpgZjPMUgCa6W/Srnz4jx3n21P5Hsab+hlVS0ZiIS/VNGHeVDjBMmPhEkvlY/uMu84PaeSv8Zoyt0A39CVSA5+H2G9RLxHLGJWLBLgP9ErTdo8rPZqfKPS+vTdaP6Kocvh8jv0Cm3aX7oORG/NTqhi/kojNmuXK/AnJ45lYoEwQ3u/zKfDsZ0mmgRG4fo0x65Ty42RxfKK1GCS0T5bjXzbRK/Ntqn1Gq4ca/SeR96VggVeBEveSa0PDcRa7ens5Bmr6UMnb3wdNqQE2mMmaxEqZYIoJmMpOTIVxO6MgE4s5YEPeSHkdwQepMpzIKDAkNT6jkUJnJIou3dVJRFofM5RXQbcfOgBfwWayfxJTUfjar6BMVpJiumnIafi4zJ67L2O8h3/D7EYca7l5jKcOewAw85dlPUSZUu/9T0nIxf+Iw1Feunz7Y95mLIF4wJ5e9FTEMqaBGWO3htNFfq58ct4Xe4lrnbdNYMMQQ7OdQMa+RUiSCu2YCBBmnTru/MnJP1/aohKr2atqTU+PAhbOxnC/8E4dAdyu6Q+RC1vmy9OK5GcEOQGylT3YYPpq3gOvLXE/kodH3spiOmMuYZttw8Tgc7E=</go:docsCustomData>
</go:gDocsCustomXmlDataStorage>
</file>

<file path=customXml/itemProps1.xml><?xml version="1.0" encoding="utf-8"?>
<ds:datastoreItem xmlns:ds="http://schemas.openxmlformats.org/officeDocument/2006/customXml" ds:itemID="{C95F3918-A0A5-4063-8458-6FAD0198D59E}">
  <ds:schemaRefs>
    <ds:schemaRef ds:uri="http://schemas.microsoft.com/sharepoint/v3/contenttype/forms"/>
  </ds:schemaRefs>
</ds:datastoreItem>
</file>

<file path=customXml/itemProps2.xml><?xml version="1.0" encoding="utf-8"?>
<ds:datastoreItem xmlns:ds="http://schemas.openxmlformats.org/officeDocument/2006/customXml" ds:itemID="{BC8B0D65-B530-4ACB-9196-9AA98E4E0E15}">
  <ds:schemaRefs>
    <ds:schemaRef ds:uri="http://schemas.microsoft.com/sharepoint/v3/contenttype/forms"/>
  </ds:schemaRefs>
</ds:datastoreItem>
</file>

<file path=customXml/itemProps3.xml><?xml version="1.0" encoding="utf-8"?>
<ds:datastoreItem xmlns:ds="http://schemas.openxmlformats.org/officeDocument/2006/customXml" ds:itemID="{7A049BFC-6DF7-48FB-A125-94C9EC652C8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0727368-2d85-4693-8aca-8c33fb2339f5"/>
    <ds:schemaRef ds:uri="http://schemas.microsoft.com/sharepoint/v4"/>
    <ds:schemaRef ds:uri="b031f331-093e-4af9-b9a8-5fb9941cd8bc"/>
    <ds:schemaRef ds:uri="61ea441e-408f-4c04-8adb-e628fdc370c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DE78C00D-87EF-4DAE-848C-56CF28E89511}">
  <ds:schemaRefs>
    <ds:schemaRef ds:uri="http://schemas.microsoft.com/sharepoint/v3/contenttype/forms"/>
  </ds:schemaRefs>
</ds:datastoreItem>
</file>

<file path=customXml/itemProps5.xml><?xml version="1.0" encoding="utf-8"?>
<ds:datastoreItem xmlns:ds="http://schemas.openxmlformats.org/officeDocument/2006/customXml" ds:itemID="{AF44AE9F-5106-4C71-B349-0699CB722733}">
  <ds:schemaRefs>
    <ds:schemaRef ds:uri="http://schemas.openxmlformats.org/officeDocument/2006/bibliography"/>
  </ds:schemaRefs>
</ds:datastoreItem>
</file>

<file path=customXml/itemProps6.xml><?xml version="1.0" encoding="utf-8"?>
<ds:datastoreItem xmlns:ds="http://schemas.openxmlformats.org/officeDocument/2006/customXml" ds:itemID="{5B99824C-1155-45E2-B692-4A74AA65258A}">
  <ds:schemaRefs>
    <ds:schemaRef ds:uri="http://schemas.microsoft.com/office/2006/metadata/properties"/>
    <ds:schemaRef ds:uri="http://schemas.microsoft.com/office/infopath/2007/PartnerControls"/>
    <ds:schemaRef ds:uri="80727368-2d85-4693-8aca-8c33fb2339f5"/>
    <ds:schemaRef ds:uri="http://schemas.microsoft.com/sharepoint/v4"/>
    <ds:schemaRef ds:uri="b031f331-093e-4af9-b9a8-5fb9941cd8bc"/>
    <ds:schemaRef ds:uri="61ea441e-408f-4c04-8adb-e628fdc370c0"/>
  </ds:schemaRefs>
</ds:datastoreItem>
</file>

<file path=customXml/itemProps7.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8</Pages>
  <Words>2006</Words>
  <Characters>11437</Characters>
  <CharactersWithSpaces>13417</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21:38:00Z</dcterms:created>
  <dc:creator>Lisa Fraley-McNeal</dc:creator>
  <dc:description/>
  <dc:language>en-US</dc:language>
  <cp:lastModifiedBy>Lisa Fraley-McNeal</cp:lastModifiedBy>
  <cp:lastPrinted>2022-09-13T15:24:00Z</cp:lastPrinted>
  <dcterms:modified xsi:type="dcterms:W3CDTF">2023-06-07T12:30:00Z</dcterms:modified>
  <cp:revision>4</cp:revision>
  <dc:subject/>
  <dc:title>Maintaining Forests in Stream Corridor Restoration and Sharing Lessons Lear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099C5946FA6344AFBC08FDA28BB5E3000F2A5536EED47B428001DEFDF00DB8CF</vt:lpwstr>
  </property>
  <property fmtid="{D5CDD505-2E9C-101B-9397-08002B2CF9AE}" pid="3" name="MediaServiceImageTags">
    <vt:lpwstr/>
  </property>
</Properties>
</file>